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бочая программа по экономике по программе И. В. Липсица  10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rPr/>
      </w:pPr>
      <w:r>
        <w:rPr>
          <w:sz w:val="28"/>
          <w:szCs w:val="28"/>
        </w:rPr>
        <w:t>Рабочая программа по экономике  составлена на основе Федерального компонента Государственного стандарта среднего (полного) образования и программы по экономике для 10-11 классов общеобразовательных учреждений (автор</w:t>
      </w:r>
      <w:r>
        <w:rPr>
          <w:b/>
          <w:sz w:val="44"/>
          <w:szCs w:val="44"/>
        </w:rPr>
        <w:t xml:space="preserve"> </w:t>
      </w:r>
      <w:r>
        <w:rPr>
          <w:sz w:val="28"/>
          <w:szCs w:val="28"/>
        </w:rPr>
        <w:t>И. В. Липсиц). Это позволило составить рабочие программы данного курса для 11 класса (102 часа)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Содержание среднего (полного) образования на профильном уровне по экономике представляет комплекс знаний по экономике, минимально необходимый современному гражданину России. Он включает общие представления об экономике как хозяйстве и науке, об экономике семьи, фирмы и государства, в том числе и в международной сфе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содержательные лин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ловек и фир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еловек и государ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кономика домашнего хозяйства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се означенные компоненты содержания взаимосвязаны, как связаны взаимодействуют друг с другом изучаемые объекты. Помимо знаний, в содержание курса входят навыки, умения и ключевые компетентности, необходимые в социализации в экономической сфере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грамма ориентирована на изучение экономических понятий, формирование цельных представлений о процессах, связанных с экономикой, бизнесом и предпринимательством.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Содержание курса обеспечивает преемственность по отношению к основной школе путем глубокого изучения фирмы и государства.</w:t>
      </w:r>
    </w:p>
    <w:p>
      <w:pPr>
        <w:pStyle w:val="Normal"/>
        <w:rPr/>
      </w:pPr>
      <w:r>
        <w:rPr>
          <w:b/>
          <w:sz w:val="32"/>
          <w:szCs w:val="32"/>
        </w:rPr>
        <w:t>Цели и задачи обучения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учение экономики в старшей школе направлено  на достижение следующих целей: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развитие</w:t>
      </w:r>
      <w:r>
        <w:rPr>
          <w:sz w:val="28"/>
          <w:szCs w:val="28"/>
        </w:rPr>
        <w:t xml:space="preserve"> гражданского образования, экономического образа мышления; потребности в получении экономических знаний  и интереса к изучению экономических дисциплин; способности к личному самоопределению и самореализации;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оспитание</w:t>
      </w:r>
      <w:r>
        <w:rPr>
          <w:sz w:val="28"/>
          <w:szCs w:val="28"/>
        </w:rPr>
        <w:t xml:space="preserve"> ответственности за экономические решения; уважения к труду и предпринимательской деятельности;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освоение системы знаний</w:t>
      </w:r>
      <w:r>
        <w:rPr>
          <w:sz w:val="28"/>
          <w:szCs w:val="28"/>
        </w:rPr>
        <w:t xml:space="preserve"> об экономической деятельности и об экономике России для последующего изучения социально – экономических, и гуманитарных дисциплин в учреждениях  системы среднего профессиональн ого и высшего образования или для самообразования;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овладение умениями</w:t>
      </w:r>
      <w:r>
        <w:rPr>
          <w:sz w:val="28"/>
          <w:szCs w:val="28"/>
        </w:rPr>
        <w:t xml:space="preserve">  получать и критически осмысливать экономическую информацию, анализировать, систематизировать полученные зн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ходить к событиям общественной  и политической жизни с экономической точки зрения.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формирование опыта</w:t>
      </w:r>
      <w:r>
        <w:rPr>
          <w:sz w:val="28"/>
          <w:szCs w:val="28"/>
        </w:rPr>
        <w:t xml:space="preserve">  применения полученных знаний и умений для решения типичных экономических задач; освоения экономических знаний для будущей работы в качестве наемного работника  и эффективной самореализации в экономической сфере.</w:t>
      </w:r>
    </w:p>
    <w:p>
      <w:pPr>
        <w:pStyle w:val="Normal"/>
        <w:spacing w:before="100" w:after="10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Контроль за результатами обучения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Основными формами контроля знаний, умений и навыков являются: текущий и промежуточный контроль знаний, промежуточная аттестация, которые позволяют: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- определить фактический уровень знаний, умений, навыков обучающихся по предмету (согласно учебному плану);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- установить соответствие этого уровня требованиям Федерального компонента государственного образовательного стандарта общего образования;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- осуществить контроль  за реализацией образовательной программы.</w:t>
      </w:r>
    </w:p>
    <w:p>
      <w:pPr>
        <w:pStyle w:val="Normal"/>
        <w:spacing w:before="100" w:after="100"/>
        <w:rPr/>
      </w:pPr>
      <w:r>
        <w:rPr>
          <w:b/>
          <w:sz w:val="28"/>
          <w:szCs w:val="28"/>
        </w:rPr>
        <w:t xml:space="preserve">1. Текущий контроль знаний </w:t>
      </w:r>
      <w:r>
        <w:rPr>
          <w:sz w:val="28"/>
          <w:szCs w:val="28"/>
        </w:rPr>
        <w:t>– проверка знаний обучающих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ерез опросы, самостоятельные и контрольные работы, зачеты, тестирование и т.п. в рамках урока. Отметка за устный ответ обучающегося заносится в журнал в день проведения урока, а за письменную, контрольную, зачетную, самостоятельную работу выставляется в классный журнал к следующему уроку.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b/>
          <w:sz w:val="28"/>
          <w:szCs w:val="28"/>
        </w:rPr>
        <w:t>2. Промежуточный контроль знаний</w:t>
      </w:r>
      <w:r>
        <w:rPr>
          <w:sz w:val="28"/>
          <w:szCs w:val="28"/>
        </w:rPr>
        <w:t xml:space="preserve"> – контроль результативности обучения школьника, осуществляемый по окончании полугодия на основе результатов текущего контроля. Промежуточный контроль проводится в форме собеседования, зачета, контрольной работы в конце установленного периода</w:t>
      </w:r>
    </w:p>
    <w:p>
      <w:pPr>
        <w:pStyle w:val="Normal"/>
        <w:spacing w:before="100" w:after="1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сто предмета (кол-во часов в неделю, за год):</w:t>
      </w:r>
    </w:p>
    <w:p>
      <w:pPr>
        <w:pStyle w:val="Normal"/>
        <w:spacing w:before="100" w:after="100"/>
        <w:rPr>
          <w:b/>
          <w:b/>
          <w:sz w:val="28"/>
          <w:szCs w:val="28"/>
        </w:rPr>
      </w:pPr>
      <w:r>
        <w:rPr>
          <w:sz w:val="28"/>
          <w:szCs w:val="28"/>
        </w:rPr>
        <w:t>Изучение экономики предусматривает  в 10 и 11 классах в течение учебного года по102 часа из расчета 3 учебных часа в неделю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 – методическое обеспечение: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1.Экономика: Учебник для 10-11 классов общеобразовательных учреждений. В 2-х книгах – М.: Вита – Пресс, 2009г., 304с.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2. Методическое пособие Е.В.Савицкой и С.Ф. Серегиной «Уроки экономики  в школ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тическое планирование по экономике в 10 класс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268"/>
        <w:gridCol w:w="851"/>
        <w:gridCol w:w="1843"/>
        <w:gridCol w:w="2681"/>
        <w:gridCol w:w="2126"/>
        <w:gridCol w:w="1560"/>
        <w:gridCol w:w="1701"/>
        <w:gridCol w:w="1417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  <w:b/>
              </w:rPr>
              <w:t xml:space="preserve">            </w:t>
            </w:r>
            <w:r>
              <w:rPr>
                <w:b/>
              </w:rPr>
              <w:t>Тема урок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2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Ожидаемые результат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Домашнее задание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</w:rPr>
              <w:t xml:space="preserve">Глава1. «Главные вопросы экономики» </w:t>
            </w:r>
            <w:r>
              <w:rPr/>
              <w:t>Что такое экономика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водное занятие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Экономическая наука, микроэкономика, макроэкономика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станавливать связь между экономическими явлениями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Бесед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. 13-1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Основы хозяйственной жизни человека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Изучение нового материала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Труд, специализация, номинальный доход, услуга, торговля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аучатся объяснять зачем нужна экономика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абота с документо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. 16-1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Торговля как сфера деятельности людей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мбинированный урок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Товар, свободные блага, экономические блага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Объяснять экономические термины, есть ли предел человеческим желаниям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стный опро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.18-2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Ограниченность экономических ресурсов. Полезные ископаемые РА.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мбинированный урок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отребности и ресурсы, ограниченность как недостаточность доступных ресурсов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Объяснять, почему существует ограниченность экономических ресурсов и к чему это приводит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Интеллектуальная иг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. 20-2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оследствия ограниченности ресурсов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рок - опрос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еобходимость выбора, альтернативная стоимость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ассказывать про последствия экономических ресурсов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абота с таблицей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. 24-2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Главные вопросы экономики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мбинированный урок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Основные вопросы экономики и способы их решения  в различных экономических системах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меть объяснять, можно ли надеяться, что прогресс науки и техники когда –нибудь сможет преодолеть проблему ограниченности ресурсов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Викторина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.28-3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Обобщающий урок по 1 главе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рок обобщающего повторения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Знать основное содержание главы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Тесты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овторить гл. 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</w:rPr>
              <w:t>Глава 2. «Типы экономических систем».</w:t>
            </w:r>
            <w:r>
              <w:rPr/>
              <w:t xml:space="preserve"> Понятие об экономических системах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мбинированный урок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Модели экономических систем, Экономические институты и стимулы. 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Знать суть каждой экономической системы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одготовка докладов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.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ыночная система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Изучение нового материала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ыбор и принципы рационального поведения. Выгоды и затраты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ринимать решения в типичных жизненных ситуациях с учетом альтернативной стоимости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абота с таблицей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.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Командная система. РА во времена командной экономической системы.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равнительное преимущество, обмен, взаимовыгодность добровольного обмена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риводить примеры элементов традиционной, командной и рыночной систем и различных решений одних и тех же проблем экономикой командного типа и экономикой рыночного типа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абота с историческими источниками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. 35-3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мешанная экономическая система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иандная экономика + рыночная = смешанная экономика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риводить примеры специализации и разделения труда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абота с заданиями в конце параграф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. 38-4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Обобщающий урок по 2 главе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рок обобщающего повторения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Знать основное содержание главы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Тесты, доклады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овторен. гл. 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</w:rPr>
              <w:t>Глава 3. «Силы, которые управляют рынком».</w:t>
            </w:r>
            <w:r>
              <w:rPr/>
              <w:t xml:space="preserve"> Что такое спрос?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мбинированный урок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еличина спроса. Спрос. Кривая спроса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знают значение понятий «спрос, эластичность, эластичность спроса»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абота с заданиями учебник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. 44-4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ривая спроса. Эластичность спроса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мбинированный урок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Закон спроса. Факторы, формирующие спрос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онимать факторы, влияющие на спрос, закон спроса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абота со схемами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.47-4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От чего зависит предложение товаров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Индивидуальный и рыночный спрос. Взаимосвязанные товары.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Знать смысл понятия «предложение», закон предложения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абота с доп. материало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.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Обобщающий урок по 3 главе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рок обобщающего повторения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Эластичность спроса по цене.  Величина предложения. Шкала предложения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Знать основное содержание главы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Тесты, таблицы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овторить гл. 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7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</w:rPr>
              <w:t>Глава 4 «Как работает рынок»</w:t>
            </w:r>
            <w:r>
              <w:rPr/>
              <w:t xml:space="preserve"> Формирование рыночных цен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Эластичность предложения по цене. Виды рынков. Неравновесные ситуации, конкуренция и структура рынка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аучатся чертить шкалу спроса и предложения в тетрадях, различать изменение величины спроса и изменения спроса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ешение задач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. 55-5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ак достигается рыночное равновесие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мбинированный урок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Фиксированные цены. Рыночный механизм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роводить графический анализ изменения рыночной ситуации в результате изменения спроса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абота с таблицей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.57-5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9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ричины и следствия нарушения рыночного равновесия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мбинированный урок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словия возникновения монополий, Естественные монополии, основные модели рынка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Анализировать последствия установления фиксированных цен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абота с документо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.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Обобщающий урок по 4 главе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рок обобщающего повторения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Методы антимонопольного регулирования и защиты конкуренции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Знать основное содержание главы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Тесты, устный опро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овторение гл. 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21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b/>
              </w:rPr>
              <w:t>Глава5. «Мир денег»</w:t>
            </w:r>
            <w:r>
              <w:rPr/>
              <w:t xml:space="preserve"> Причины возникновения и формы денег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Изучение нового материала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Деньги. Функции денег. Виды денег. Современные формы денежных расчетов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аучатся объяснять природу и функции денег в экономике, виды денег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абота с терминами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.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22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Функции денег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правление обмена Фишера. Банки и их функции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Знать понятия банк, депозит, кредит, банковский  процент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исьменные задани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.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23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Контрольная работа № 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рок проверки и учета знаний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нтроль знаний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Знать основное содержание изученного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Тесты,</w:t>
            </w:r>
          </w:p>
          <w:p>
            <w:pPr>
              <w:pStyle w:val="Style16"/>
              <w:rPr/>
            </w:pPr>
            <w:r>
              <w:rPr/>
              <w:t>творческие задания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24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b/>
              </w:rPr>
              <w:t>Глава 6. «Банковская система</w:t>
            </w:r>
            <w:r>
              <w:rPr/>
              <w:t>» Причины появления банков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Банки и их функции. Банковская система: центральный банк и коммерческие банки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онимать значение Центральных и коммерческих банков, структуру банковской системы в России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абота с таблицей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.88-8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25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иды банков. Роль ЦБ в регулировании  кредитно – денежной системы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рок комбинированный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Банковский процент, банковские операции, Простой и сложный процент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аучатся вычислять сумму процента, пользуясь схемами начисления простого и сложного процента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Опрос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.90-9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26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ринципы кредитования. Кредитование в РА.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Депозитные операции коммерческих банков, процент по депозиту, Кредитные операции коммерческих банков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Использовать данные об индексах цен и темпе инфляции  и экономических расчетах. Объяснять взаимосвязь эмиссии денег и роста общего уровня цен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абота с документо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.1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27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ричины инфляции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мбинированный урок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Инфляция. Возможные причины и последствия инфляции. Измерение инфляции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аучатся понимать значение слова «инфляция», методы борьбы с ней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одготовка докладов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.97-9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28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иды инфляции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рок комбинированный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Измерение инфляции: индексы цен, темп инфляции. Номинальные и реальные величины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аучатся использовать данные об индексах цен и темпе инфляции  в экономических расчетах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абота с таблицей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.98- 10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29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Обобщающий урок  по 6 главе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рок обобщающего повторения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Знать основное содержание главы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Тесты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овторение гл.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3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b/>
              </w:rPr>
              <w:t>Глава 7 «Человек на рынке труда</w:t>
            </w:r>
            <w:r>
              <w:rPr/>
              <w:t>» Экономическая природа на рынке труда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роизводитель. Потребитель. Заработная плата. Основные источники доходов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знают смысл понятий доход семьи, семейный бюджет, прожиточный минимум, потребительская корзина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исьменные задани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.1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31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Заработная плата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мбинированный урок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ерераспределение доходов государством: налоги и социальные выплаты. Минимальная заработная плата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знают социально – экономические последствия неравенства доходов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стный опро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.1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32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Факторы формирования заработной платы.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ациональное поведение потребителя. Оклад. Надбавки. Условия труда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знают различия между бухгалтерскими  и экономическими затратами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абота с заданиями в конце параграф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.110-11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33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Факторы формирования предложения на рынке труда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мбинированный урок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ыручка и доход фирмы.</w:t>
            </w:r>
          </w:p>
          <w:p>
            <w:pPr>
              <w:pStyle w:val="Style16"/>
              <w:rPr/>
            </w:pPr>
            <w:r>
              <w:rPr/>
              <w:t>Прибыль. Бухгалтерская и экономическая прибыль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ычислять в простых случаях уровень производительности труда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одготовить сообщени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.1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34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Обобщающий урок по 7 главе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рок обобщающего повторения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Знать основное содержание главы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Тесты, письменные задани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овторение гл.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35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b/>
              </w:rPr>
              <w:t>Глава 8 «Социальные проблемы рынка труда»</w:t>
            </w:r>
            <w:r>
              <w:rPr/>
              <w:t xml:space="preserve"> Профсоюзы и трудовые коллективы.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Изучение нового материала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Зачем люди придумали профсоюзы, что такое прожиточный минимум, трудовые коллективы.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знают, что такое профсоюзы, и каково их основное предназначение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Интеллектуальная игр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.1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36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Основные задачи профсоюзов. Профсоюзы РА.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мбинированный урок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Забастовки, стачки, работа по правилам, создание политических партий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Знать основные проблемы и пути решения данных проблем на рынке труда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Заполнение таблицы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.120-12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37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оциальные факторы формирования заработной платы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рок - лекция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рожиточный минимум, трудовые договоры, трудовые контракты, коллективные соглашения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Эссе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.1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38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Методы экономического стимулирования работников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рок сообщения нового материала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Генеральное соглашение, трудовая пенсия, обязательные отчисления в Пенсионный фонд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Объяснять, стоит ли отказываться от ежемесячных отчислений в Пенсионный фонд  и предоставить людям возможность самостоятельно заботиться о своей старости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абота с документо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.125-12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39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Обобщающий урок по 8 главе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рок обобщающего повторения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Знать основное содержание главы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Тесты, устный опро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овторение гл.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4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оциальные проблемы рынка труда в Р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Изучение новой темы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изкая заработная плата, благосостояние граждан, рынок труда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ассказывать об основных социальных проблемах рынка труда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одготовка докладов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41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Глава 9 «Экономические проблемы безработицы».  </w:t>
            </w:r>
            <w:r>
              <w:rPr/>
              <w:t>Безработица. Причины возникновения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Изучение нового материала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ричины возникновения безработицы, увеличение процента занятых людей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Знать об основных причинах</w:t>
            </w:r>
          </w:p>
          <w:p>
            <w:pPr>
              <w:pStyle w:val="Style16"/>
              <w:rPr/>
            </w:pPr>
            <w:r>
              <w:rPr/>
              <w:t>возникновения безработицы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Ответить на вопросы со стр.133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.130-13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42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Виды безработицы. Уровень безработицы в РА.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мбинированный урок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Фрикционная безработица, структурная безработица, циклическая безработица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аучатся объяснять особенности каждого вида безработицы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атистика безработицы, работа с документо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.133-13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43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Как можно сократить безработицу? Проблемы безработицы в РА.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рок - опрос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Монопсония, сезонные работники, неполная занятость. Создание условий для роста спроса на товары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Объяснять, как можно сокращать безработицу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одготовить сообщение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.2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44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Глава10 «Что такое фирма и как она действует на рынке». </w:t>
            </w:r>
            <w:r>
              <w:rPr/>
              <w:t>Зачем создаются фирмы. Виды фирм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Изучение нового материала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Фирма, предприниматель, чистая прибыль, индивидуальная фирма, товарищество. Акционерное общество (корпорация, компания)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ассказывать что такое фирма и особенности ее деятельности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оставление бизнес - план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.2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45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Экономические основы деятельности фирмы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рок выработки умений и навыков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Общие издержки, бухгалтерские издержки, экономические издержки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знают значение экономических терминов, касающихся темы урока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Ответить на вопросы со стр.15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.150-15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46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Типы конкурентных рынков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овершенная конкуренция, монополистическая конкуренция, олигополия, монополия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знают особенности работы  каждого типа рынка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Тесты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.156-16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47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редприниматель и создание фирмы. Развитие малого и среднего бизнеса в РА.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рок- лекция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редприниматель, эффективный менеджмент, эффективные инвестиции, рыночная стоимость фирмы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ассказывать, какие условия необходимы для успешного бизнеса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оставить план ответа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.161-16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48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Менеджмент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мбинированный урок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Менеджмент. Менеджмент производства, успешность работы фирмы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знают, какие источники финансирования могут существовать на рынке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абота с терминологией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.166-16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49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Маркетинг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мбинированный урок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Маркетинг – как продвигать товар на рынке и почем его продавать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Объяснять, как решения предпринимателя определяют его доход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Ответить письменно на вопросы в конце параграф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.168-17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5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Контрольная работа № 2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рок проверки и учета знаний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нтроль знаний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Тесты, творческие задания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51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Глава 11. «Как семьи получают и тратят деньги. Неравенство доходов  и его последствия». </w:t>
            </w:r>
            <w:r>
              <w:rPr/>
              <w:t>Источники семейных доходов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рок сообщения нового материала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емейные доходы, структура доходов семей, закон Энгеля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казывать в чем причины неравенства доходов населения, и каковы источники финансирования семьи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абота с заданиями в конце параграф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.175-17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52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емейные расходы  и закономерности их изменения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мбинированный урок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уктура расходов семей.(Питание, непродовольственные товары, оплата услуг, накопления и прочие расходы)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Объяснять от чего зависит благосостояние семьи и как благосостояние меняет структуру расходов семьи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Эссе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.178-17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53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лияние инфляции на семейную экономику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Инфляция, номинальный доход, реальный доход, фиксированный доход, переменный доход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Объяснять, как инфляция влияет на семейную экономику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Тесты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.2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54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еравенство благосостояния граждан  и возможности его сокращения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рок - диспут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Богатство семьи, завещание, социальный трансферт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Объяснять, как можно решить проблему неравенства населения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исьменная работ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.2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55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Обобщающий урок по 11 главе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рок обобщающего повторения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Знать основное содержание главы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оставление кроссворд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овторение гл.1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56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b/>
              </w:rPr>
              <w:t>Глава 12 «Экономические задачи государства</w:t>
            </w:r>
            <w:r>
              <w:rPr/>
              <w:t>». Что такое экономическая свобода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Экономическая свобода, гражданское законодательство, суды, монополизация рынка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ассказывать про экономические функции государства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стный опро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.190-19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57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Роль государства в защите экономических свобод. Экономическая свобода в РА.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мбинированный урок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Макроэкономические процессы, ВВП, ВНП, формирование ВВП, национальный доход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знают состав ВВП, ВНП, что влияет на результаты работы экономики России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Ответы на вопросы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.193-19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58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аницы экономической истории: «Великая хартия вольностей»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мбинированный урок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Макроэкономическое равновесие, фискальная политика, монетарная  политика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аучатся различать и выделять фазы экономического цикла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абота с документо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59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ричины вмешательства государства в экономическую жизнь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мбинированный урок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Либерализация ценообразования, рыночная услуга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Объяснять, причины вмешательства государства в экономическую жизнь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одготовка докладов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.196-19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6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Валовой внутренний продукт (ВВП) и валовой национальный продукт (ВНП). Уровень ВВП в РА.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Изучение нового материала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аловой внутренний продукт (ВВП) и валовой национальный продукт (ВНП)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аучатся объяснять, что такое валовой внутренний продукт (ВВП) и валовой национальный продукт (ВНП)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ешение задач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.198-20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61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овокупный спрос  и совокупное предложение. Макроэкономическое равновесие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мбинированный урок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Макроэкономические процессы в экономике страны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ассказывать про особенности макроэкономического равновесия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абота с текстом учебник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.203-20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62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Фискальная и монетарная политика государства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мбинированный урок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Фискальная политика, монетарная политика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знают основные виды стабилизации экономики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Опрос. Письменные задания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.205-20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63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Обобщающий урок по 12 главе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рок обобщающего повторения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Знать основное содержание главы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Тесты. Устный опрос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овторение гл.1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64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b/>
              </w:rPr>
              <w:t>Глава 13. «Государственные финансы». Налоги как источник доходов государства</w:t>
            </w:r>
            <w:r>
              <w:rPr/>
              <w:t>. Принципы и методы налогообложения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Изучение нового материала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Финансы, налогообложение, акциз, пошлина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ассказывать про  механизм изъятия налогов, нейтральную налоговую систему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абота с документом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.210-21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65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Виды налогов. Налоговая политика в РА.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рок сообщения нового материала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авка налога, горизонтальная справедливость, вертикальная справедливость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знают главное отличие прямых налогов и косвенных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абота с документо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.212-21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66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Масштаб налоговых изъятий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Комбинированный урок 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Акциз, пошлина, ставка налога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ыяснять, что происходит с налоговыми сборами, как они трансформируются в расходы государства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абота с таблицей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. 216-21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67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онятие о государственном бюджете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мбинированный урок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Бюджет, налоговые доходы, единый социальный налог, неклассифицированные доходы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знают,  из чего собирается государственный бюджет страны и как он расходуется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стный опро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.218-22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68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ричины возникновения  государственного долга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мбинированный урок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Трансферт бюджетный, дефицит государственного бюджета, профицит государственного бюджета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знают, кто разрабатывает и кем принимается государственный бюджет страны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одготовить реферат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.220-22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69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Сокращение бюджетных расходов.  Сокращение бюджетных  расходов РА.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рок сообщения нового материала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Изыскание источников дополнительных доходов, сокращение бюджетных расходов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Объяснять, кто может быть заинтересован в повышении ставок налога на доходы физических лиц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меть систематизировать и структурировать изученный материал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.22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7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Изыскание источников дополнительных доходов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мбинированный урок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«Теневая экономика», кривая Лаффера, государственные ценные бумаги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знают смысл экономических терминов по данной теме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роверка записей, тест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. 222-22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71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ыпуск (эмиссия) необеспеченных денег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рок - лекция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Центральный банк России, коммерческие банки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знают, у кого может взять государство деньги в долг и на какие цели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ешение познавательных задач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.224-22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72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Одалживание денег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мбинированный урок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редит, банковское обеспечение, продажа ценных бумаг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Объяснять, что может вынудить государство наращивать государственный долг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стный опро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.224-22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73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Контрольная работа № 3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рок проверки и учета знаний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нтроль знаний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нтрольная работ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74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Глава 14 «Экономический рост». </w:t>
            </w:r>
            <w:r>
              <w:rPr/>
              <w:t>Понятие экономического роста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рок сообщения нового материала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Экономический рост, ускорение экономического роста, повышение .капиталовооруженности страны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Объяснять, в чем основные преимущества экономического роста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Эссе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..228-22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75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Факторы ускорения экономического роста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рок, содержащий все звенья процесса усвоения материала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Изменение закономерностей экономического роста  под влиянием факторов его ускорения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знают факторы  ускорения экономического роста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роверка записей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.229-23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76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Экстенсивный и интенсивный рост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Изучение нового материала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Экстенсивный и интенсивный рост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ассказывать про особенности моделей экономического роста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ешение задач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.23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77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Экономическое развитие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мбинированный урок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Что такое экономическое развитие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знают в чем отличие экономического роста от экономического развития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абота с документо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. 231-23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78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редпосылки экономического развития России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Изучение нового материала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Геоэкономика,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Объяснят, почему для России возможен только интенсивный экономический рост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одготовка сообщений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.231-23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79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Экономическое развитие Адыгеи.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рок - лекция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Что такое экономическое развитие. Теневая экономика», кривая Лаффера, государственные ценные бумаги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Объяснят, почему для России возможен только интенсивный экономический рост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абота с докладами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.234-23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8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Экономические проблемы 21 века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рок - диспут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одение  производства, ограниченность ресурсов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Объяснят, как можно преодолеть экономические проблемы современности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Бесед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.236-23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81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Обобщающий урок по 14 главе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рок обобщающего повторения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Знать основное содержание главы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абота с карточками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овторение гл.1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82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b/>
              </w:rPr>
              <w:t>Глава 15 «Организация международной</w:t>
            </w:r>
            <w:r>
              <w:rPr/>
              <w:t xml:space="preserve"> </w:t>
            </w:r>
            <w:r>
              <w:rPr>
                <w:b/>
              </w:rPr>
              <w:t>торговли»</w:t>
            </w:r>
            <w:r>
              <w:rPr/>
              <w:t>. Причины развития международной торговли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ротекционизм, международная торговля и ее влияние на экономику страны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аучатся объяснять, почему так важно организовать правильно международную торговлю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абота с заданиями в конце параграф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.240-24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83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ринцип абсолютного   преимущества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мбинированный урок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еравное распределение природных благ, абсолютное преимущество в производстве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Знание того что порождает политика протекционизма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стный опро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.24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84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ринцип относительного преимущества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мбинированный урок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Относительное преимущество в производстве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Объяснять значение понятия принцип абсолютного преимущества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исьменная работ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.24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85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егулирование внешней торговли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мбинированный урок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Организация международной торговли. Анализ достоинств и недостатков открытия внутреннего рынка для товаров зарубежных производителей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аучатся выявлять зоны свободной торговли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Тесты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.3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86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ротекционизм как экономическая политика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мбинированный урок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Импортная квота, внешнеторговая лицензия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аучатся объяснять, что такое импортная квота, внешнеторговая лицензия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Беседа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.3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87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Демпинг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Демпинг – продажа товаров по цене ниже издержек производства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Знать, какие преимущества появятся у России при вступлении во ВТО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абота с терминами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.3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88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Международные зоны свободной торговли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Европейский союз. Всемирная торговая организация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Знать, какие преимущества появятся у России при вступлении во ВТО,  Европейский союз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одготовить сообщение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.244-24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89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нешняя торговля России и проблемы ее развития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мбинированный урок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Экспорт, импорт, ВНП, ВВП.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Объяснять, какими видами товаров обменивается Россия с другими странами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Эссе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.3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9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алютный рынок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Валютный обменный курс, «золотой стандарт», валютная ситуация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Объяснять, почему подавляющее большинство стран предпочитают , чтобы все расчеты за товары на их территории происходили только в их денежной единице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стный опро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.24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91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нвертируемость валют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мбинированный урок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нвертируемость валют, падение курса денежной единицы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знают, почему изменения валютного курса оказывают большое влияние на экономику страны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абота с документо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.246-24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92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Обобщающий урок по главе 15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рок обобщающего повторения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Механизм возникновения валютного рынка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Знать основное содержание главы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Тесты, творческие задания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овторение гл.1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93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b/>
              </w:rPr>
              <w:t xml:space="preserve">Глава 16 «Экономическое устройство России на рубеже 20-21 вв.». </w:t>
            </w:r>
            <w:r>
              <w:rPr/>
              <w:t>Классификация стран по типам экономических систем и уровню экономического развития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Тип экономической системы России:(традиционная, рыночная, командная, смешанная); 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Охарактеризовать типы экономических систем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одготовка сообщений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.249-25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94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 какой категории относится экономика России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мбинированный урок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ереходная экономика, либерализация экономики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аучатся классифицировать страны мира по уровню экономического развития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одготовка докладов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.252-25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95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онятие переходной экономики. Формирование экономики переходного типа в РФ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Изучение нового материала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уктура собственности в РФ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Научатся классифицировать страны мира по уровню экономического развития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роверка домашнего задания устно и по карточка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.254-25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96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Либерализация экономики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мбинированный урок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Либерализация экономики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знают этапы процесса либерализации экономики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стный опро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.255-25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97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оследствия либерализации экономики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Изучение нового материала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лассификация стран по типам экономических систем и уровню экономического развития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ассказывать о возможных последствиях либерализации экономики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роверка таблиц, заполненных по результатам обсуждения сообщений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.257-259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98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оциальная политика переходного периода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мбинированный урок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Финансовый кризис, государственный дефолт, краткосрочные обязательства.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Научатся охарактеризовать социальную политику переходного периода. 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Опрос по домашнему заданию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Стр.260-26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99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Обобщающий урок по 16 главе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рок обобщающего повторения.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Знать основное содержание главы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азноуровневая контрольная работ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Повторение гл.16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Экономика в лицах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мбинированный урок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Знакомство с экономистами 20 века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абота с документом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01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Контрольная работа № 4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рок проверки и учета знаний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Контроль знаний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Тесты, письменные задания.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102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Итоговый урок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Урок обобщающего повторения.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Знать основное содержание главы, курса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Обобщающая бесед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30T06:14:00Z</dcterms:created>
  <dc:creator/>
  <dc:description/>
  <cp:keywords/>
  <dc:language>en-US</dc:language>
  <cp:lastModifiedBy>Student</cp:lastModifiedBy>
  <dcterms:modified xsi:type="dcterms:W3CDTF">2017-09-30T08:18:00Z</dcterms:modified>
  <cp:revision>43</cp:revision>
  <dc:subject/>
  <dc:title/>
</cp:coreProperties>
</file>