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 10 клас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курса разработана на основе Примерной программы  по праву, составлена на основе федерального компонента государственного стандарта (полного) общего образования и рассчитана на 34часа в год (1 час в недел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отвечает двум главным условиям. Во-первых, сохраняется преемственность с правовым содержанием обществоведческих курсов основной школы, учитываются межпредметные  и внутрикурсовые связи с учебным предметом «обществознание» в старших классах. Во – вторых, предусмотрено углубление и расширение знаний о праве. Все содержательные линии  программы нацелены на адекватное отражение  основополагающих и социально значимых проблем современного правоведения с учетом необходимой адаптации для учащихся общеобразовательной школ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обучения: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Формирование углубленного интереса к праву;</w:t>
      </w:r>
    </w:p>
    <w:p>
      <w:pPr>
        <w:pStyle w:val="Normal"/>
        <w:rPr/>
      </w:pPr>
      <w:r>
        <w:rPr>
          <w:sz w:val="28"/>
          <w:szCs w:val="28"/>
        </w:rPr>
        <w:t>- Создание основы для становления правовой компетенции учащихся  и оказание помощи в осознанном выборе модели дальнейшего профессионального образования</w:t>
      </w:r>
      <w:r>
        <w:rPr>
          <w:b/>
          <w:sz w:val="32"/>
          <w:szCs w:val="32"/>
        </w:rPr>
        <w:t>;</w:t>
      </w:r>
    </w:p>
    <w:p>
      <w:pPr>
        <w:pStyle w:val="Normal"/>
        <w:rPr/>
      </w:pPr>
      <w:r>
        <w:rPr>
          <w:sz w:val="28"/>
          <w:szCs w:val="28"/>
        </w:rPr>
        <w:t>- Анализ норм закона   с точки зрения конкретных условий их реализ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та с источниками права, в том числе и с нормативными акт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ложение и аргументация собственных суждений о правовых явлениях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бщественн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ор правомерных форм поведения и способов защиты прав и интересов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Требования к уровню подготовки учащихс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атся знать/ пони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а и обязанности, ответственность гражданина как участника конкретных правоотношений (избирателя, налогоплательщика, работника, потребителя, супруга, абитуриент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ханизмы реализации  и способы защиты прав человека и гражданина в России, органы и способы международно - правовой защиты прав человека, формы и процедуры избирательного права в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28"/>
          <w:szCs w:val="28"/>
        </w:rPr>
        <w:t>Научатс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правильно употреблять </w:t>
      </w:r>
      <w:r>
        <w:rPr>
          <w:sz w:val="28"/>
          <w:szCs w:val="28"/>
        </w:rPr>
        <w:t>основные правовые понятия  и категории (юридическое лицо, правовой статус, компетенция, полномочия, судопроизводство)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характеризовать:</w:t>
      </w:r>
      <w:r>
        <w:rPr>
          <w:sz w:val="28"/>
          <w:szCs w:val="28"/>
        </w:rPr>
        <w:t xml:space="preserve"> основные черты правовой системы России, порядок принятия  вступления в силу законов, порядок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ок призыва на военную службу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объяснять: </w:t>
      </w:r>
      <w:r>
        <w:rPr>
          <w:sz w:val="28"/>
          <w:szCs w:val="28"/>
        </w:rPr>
        <w:t>взаимосвязь права и других социальных норм; основные условия приобретения гражданства; особенности прохождения альтернативной гражданской службы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различать: </w:t>
      </w:r>
      <w:r>
        <w:rPr>
          <w:sz w:val="28"/>
          <w:szCs w:val="28"/>
        </w:rPr>
        <w:t xml:space="preserve">виды судопроизводства; полномочия правоохранительных органов, адвокатуры, нотариата, прокуратуры; организационно – правовые формы предпринимательства;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водить примеры</w:t>
      </w:r>
      <w:r>
        <w:rPr>
          <w:sz w:val="28"/>
          <w:szCs w:val="28"/>
        </w:rPr>
        <w:t>: различных видов правоотношений, правонарушений,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 за результатами обучения: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- </w:t>
      </w:r>
      <w:r>
        <w:rPr>
          <w:sz w:val="28"/>
          <w:szCs w:val="28"/>
        </w:rPr>
        <w:t>Тестиро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ьные  и самостоятельные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чет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минар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ие и творческие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Место предмета (кол-во часов в неделю, за год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курса разработана на основе Примерной программы  по праву, составлена на основе федерального компонента государственного стандарта (полного) общего образования и рассчитана на 34часа в год (1 час в недел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учебных часов по разделам программы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262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ел программ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                (34ч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государств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и структура прав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творчество и правореализац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и личность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онституционного строя РФ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 – методическое обесп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РАВО: для учащихся 10 классов профильных средних учебных заведений/ под ред. Л.Н.Боголюбова, Е.А. Лукашовой, А.И. Матвеева.- М, « Просвещение», 201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АВО: для учащихся 11 классов профильных средних учебных заведений/ под ред. Л.Н.Боголюбова, Т. ЕАбовой, А.И. Матвеева.- М, « Просвещение», 2010г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sz w:val="32"/>
          <w:szCs w:val="32"/>
        </w:rPr>
        <w:t>Дополнительная литература:</w:t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>
          <w:sz w:val="28"/>
          <w:szCs w:val="28"/>
        </w:rPr>
        <w:t xml:space="preserve"> Л.Н.Боголюбов, А.Ю. Лазебникова. Человек и общество в 2-х частях.- М, « Просвещение», 2009г</w:t>
      </w:r>
    </w:p>
    <w:p>
      <w:pPr>
        <w:pStyle w:val="Normal"/>
        <w:rPr/>
      </w:pPr>
      <w:r>
        <w:rPr>
          <w:b/>
          <w:sz w:val="32"/>
          <w:szCs w:val="32"/>
        </w:rPr>
        <w:t xml:space="preserve">2. </w:t>
      </w:r>
      <w:r>
        <w:rPr>
          <w:sz w:val="28"/>
          <w:szCs w:val="28"/>
        </w:rPr>
        <w:t>А.В.Ильин  Из истории права 10-11 класс - М, « Просвещение», 2004г</w:t>
      </w:r>
    </w:p>
    <w:p>
      <w:pPr>
        <w:pStyle w:val="Normal"/>
        <w:rPr/>
      </w:pPr>
      <w:r>
        <w:rPr>
          <w:b/>
          <w:sz w:val="32"/>
          <w:szCs w:val="32"/>
        </w:rPr>
        <w:t>3</w:t>
      </w:r>
      <w:r>
        <w:rPr>
          <w:sz w:val="28"/>
          <w:szCs w:val="28"/>
        </w:rPr>
        <w:t>. Кодексы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Юридические справочники, энциклопедии, слова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.Ф. Никитин, Обществознание 10-11 класс - М, « Просвещение», 2004г</w:t>
      </w:r>
    </w:p>
    <w:p>
      <w:pPr>
        <w:pStyle w:val="Normal"/>
        <w:rPr/>
      </w:pPr>
      <w:r>
        <w:rPr>
          <w:sz w:val="28"/>
          <w:szCs w:val="28"/>
        </w:rPr>
        <w:t>6. А.Ф. Никитин, Основы права 10-11 класс - М, « Просвещение», 200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Е.А. Певцова. Право. Основы правовой культуры. 11 класс. В 2-х ч. - М, « Просвещение», 2006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 по праву в  10 класс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атическое планирование составлено на основе программы  Л.Н. Боголюбова,  Е.А. Лукашевой, А. И. Матвеева.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tbl>
      <w:tblPr>
        <w:tblW w:w="154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0"/>
        <w:gridCol w:w="1992"/>
        <w:gridCol w:w="709"/>
        <w:gridCol w:w="2693"/>
        <w:gridCol w:w="1559"/>
        <w:gridCol w:w="3260"/>
        <w:gridCol w:w="1701"/>
        <w:gridCol w:w="1134"/>
        <w:gridCol w:w="1843"/>
      </w:tblGrid>
      <w:tr>
        <w:trPr/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spacing w:before="240" w:after="120"/>
              <w:rPr/>
            </w:pPr>
            <w:r>
              <w:rPr/>
              <w:t>№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учащихс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Дата проведения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Домашнее  </w:t>
            </w:r>
          </w:p>
          <w:p>
            <w:pPr>
              <w:pStyle w:val="Style15"/>
              <w:rPr/>
            </w:pPr>
            <w:r>
              <w:rPr>
                <w:b/>
              </w:rPr>
              <w:t>задание.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>Глава 1. Право и государство.</w:t>
            </w:r>
            <w:r>
              <w:rPr/>
              <w:t xml:space="preserve"> Происхождение права и государств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сказывать про возникновение и развитие права; объяснить процесс создания государств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вод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убличная власть, юридические нормы, геронтократия, налоговые институты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Бесед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щность прав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знакомиться с несколькими определениями права, рассказывать о социальном предназначении права, особенностях отечественной юриспруденци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овые нормы, правовые отношения, правовые идеи, несправедливое право, юридические представлен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докумен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ущность государств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Знать признаки любого государства, уметь отличать государства от других негосударственных  организаций; объяснять, что такое публичная власть, государственный суверенитет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убличная (политическая) власть, территориальная организация населения;    государственный суверенитет; взимание налогов, монополия  на       легитимированное применение некоторых видов физического принуждения.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дготовка информации, работа с энциклопедия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3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ормы государств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сказывать про формы государства, формы правления, объяснять главное отличие унитарного государства  от федеративного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орма правления (монархия и республика), форма государственного устройства  (унитарное государство, федерация, конфедерация), форма государственного режима (демократия, авторитарный режим, тоталитарный режим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таблиц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4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Функции государств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меть классифицировать функции государства, рассказывать  про внешние и внутренние функции государств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выработки умений и навыков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инцип разделения государственных властей (законодательная, исполнительная, судебная)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докумен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5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ражданское общество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ъяснять, что средний класс является самой активной силой гражданского общества, уметь сопоставлять элементы гражданского общества, делать выводы о роли элементов  в общественной жизн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литические партии, местное самоуправление, экономическая структура, неотъемлемые права человека и гражданин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дготовка к семинару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6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 xml:space="preserve">Глава 2. Форма и структура права. </w:t>
            </w:r>
            <w:r>
              <w:rPr/>
              <w:t>Право в системе социальных регуляторов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ъяснять, чем обусловлено разделение норм на две группы, почему общество должно добиваться гармоничного взаимодействия всех социальных групп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, содержащий все основные звенья процесса усвоения учебн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циальные и технические нормы,  право и мораль, социальные регуляторы, право, обычай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суждение сообщений по тексту учебника и другим источникам знаний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7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зна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контрольный, проверки и учета знаний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тестами и творческими задания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>П.1-7 повторить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9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ормы прав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арактеризовать основные признаки правовой нормы, уметь объяснять, чем различаются элементы структуры правовой нормы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ипотеза, диспозиция, санкция, виды правовых норм, управомочивающие, обязывающие, запрещающие нормы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о схем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8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сточники права. Источники права в РА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ъяснять, в чем особенности основных источников права, почему нормативно – правовые акты делятся на виды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овой обычай, судебный прецедент, нормативно – правовой акт, естественное право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правовыми документам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9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1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истема прав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меть объяснять, что такое система права, структура права, институт права, материальное право, охарактеризовать основные признаки системы права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верка и учет знаний по данной теме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мперативный метод, диспозитивный метод, частное и публичное право, правовое регулирование, процессуальное право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верка знаний ключевых термин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овые системы современност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нать про основные правовые семьи, существующие в  современном мире, охарактеризовать каждую из них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, содержащий все звенья процесса усвоения нового материала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омано – германская правовая система, мусульманская правовая система, англосаксонская правовая система, социалистическая система права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дготовка доклад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1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3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>Глава 3. Правотворчество и правореализация.</w:t>
            </w:r>
            <w:r>
              <w:rPr/>
              <w:t xml:space="preserve"> Правотворчество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нать стадии законотворческого процесса, принципы и виды правотворческой деятельности государств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сообщения нового материала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отворчество, Государственная Дума, Совет Федерации, Федеральное собрание, ратификац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докумен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2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4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еализация и толкование прав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арактеризовать и называть  формы реализации права, раскрывать особенности  актов  применения права, сравнивать различные виды толкования прав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Неофициальное толкование права, казуальное толкование права, официальное толкование прав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суждение сообщений по тексту учеб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3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5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вовые отношения. Правовые отношения в РА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арактеризовать связь между субъективными правами  и юридическими обязанностями, уметь определять, что такое событие, а что такое действие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обобщающего повторения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воспособность, дееспособность, правоотношения, юридические факты (события, действия), (правообразующие, правоизменяющие, правопрекращающие),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докумен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4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6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аконность и правопорядок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зывать принципы законности, уметь давать обоснование каждого из них. Перечислять и раскрывать условия законности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ообщение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вовое государство, правовой закон, законность, идеологические гарантии, политические гарантии,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таблиц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5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7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ханизм правового регулирования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иводить примеры необходимого и желательного правомерного поведения, доказывать, что понятие «правомерное поведение» менялось вместе с изменением норм прав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омерное поведение, противоправное поведение, эффективность права, эффективные законы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учебник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6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8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осознание и правовая культур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азывать основные формы правового воспитания и проиллюстрировать каждую примером. Рассказать об элементах правовой идеологии, взаимодействии права и правосознания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овое сознание, правовая идеология, правовая психология, структура правосознания, правовая культура, правовой нигилизм, правовое воспитание, правовое воспита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верка знания терминологи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7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19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трольная работа №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зна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контрольный, проверки и учета знаний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8-17 повторить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авонарушение и юридическая ответственность Статистика правонарушений в РА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ъяснять, классификацию правонарушений, причины правонарушений, уметь отличать юридический конфликт от обычных конфликтных ситуаций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й конфликт, юридическая ответственность, презумпция невиновности, правонарушение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дготовка доклад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8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1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еступление и наказание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ъяснять, в чем заключается особая опасность терроризма, организованной преступности, различать правонарушение и преступление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еступность, терроризм, борьба с преступностью, ФСБ, прокуратура,  судебная процедура,  смертная казнь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документ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19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2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bCs/>
              </w:rPr>
              <w:t>Глава 4. Право и личность.</w:t>
            </w:r>
            <w:r>
              <w:rPr/>
              <w:t xml:space="preserve"> Права человека: понятие, сущность, структур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арактеризовать виды прав человека, значение идеи естественного происхождения прав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труктура прав человека, поколения прав человека, Всеобщая Декларация прав человека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правовыми докумен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0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3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овой статус человека и гражданина. Юридические механизмы защиты прав человека в Росси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сказывать о признаках субъективного права, приводить примеры экстремистских националистических группировок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патрид, гражданство, гражданское общество, правовой статус.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мение объяснять правовые понятия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1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4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еждународная защита прав человека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сказывать о значении и видах международных договоров, высказывать мнение по поводу вынужденного обращения граждан разных стран в Европейский суд по правам человек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став ООН и Международный билль о правах человека, Генеральная Ассамблея, Совет Безопасности, Экономический и Социальный Совет, Совет по опеке, Международный суд и Секретариат. Комиссия ООН по правам человек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Декларацией прав челове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3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нтрольная работа №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знаний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контрольный, проверки и учета знаний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оверка и учет зна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0-23 повторить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6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5. Основы конституционного строя Российской Федераци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ъяснять, что является предметом конституционного права РФ, называть и охарактеризовать основные юридические признаки Конституции и приводить примеры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зучение нового материала 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ституционный суд, конституционное право, признаки Конституции (высшая юридическая сила, прямое действие, верховенство), суверенитет, Федерация, разделение власт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Конституцией  РФ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4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7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истема органов государственной власти   Российской Федераци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еречислять полномочия Президента РФ, уметь классифицировать их, найти общие черты органов государственной власти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езидент РФ, Федеральное Собрание РФ, исполнительная власть, судебная власть, прокуратура РФ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Анализ исторических документов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5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8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истема органов государственной власти Республики Адыгея.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характеризовать статус Президента РА, рассказать о форме реализации полномочий Президента Р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авительство, местное самоуправление в Р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сты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доп. матер.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9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Система конституционных прав и свобод в Российской Федерации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еречислять основные виды конституционных прав и свобод человека и гражданина, рассказывать об условиях необходимых для прохождения гражданской службы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ституционный статус личности, права и свободы личности, культурные права и свободы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бота с текстом учебника.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6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нститут гражданства. Гражданство Российской Федерации. 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ыявлять отличие гражданина от подданного, о требованиях. Которым должен соответствовать человек, желающий получить гражданство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зучение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риобретение и утрата гражданства, двойное гражданство, апатрид, граждане иностранных государств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доп. материал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7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1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збирательное право РФ. Избирательное право в Р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сказать о типах выборов, о сущности и значении избирательного права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мбинированный урок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Значение и разновидности выборов в РФ, всеобщее, равное, прямое избирательное право, тайное голосование, пропорциональная система, мажоритарная систем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бота с таблице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8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2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збирательный процесс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смотреть стадии избирательного процесса и охарактеризовать каждую из них, вспоминать дату последних выборов в вашем регионе, в чем суть предвыборных программ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Избирательная кампания, назначение даты выборов, образование избирательных участков, формирование избирательных комиссий, выдвижение и регистрация кандидатов на выборную должность, предвыборная агитация, голосование  и установление результатов голосования, финансирование выборов.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Обсуждение сообщений по тексту учебник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9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3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нтрольная работа № 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нтроль знаний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контрольный. Проверки и учета знаний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Тесты, творческие зада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 24-29 повторить.ёё</w:t>
            </w:r>
          </w:p>
        </w:tc>
      </w:tr>
      <w:tr>
        <w:trPr/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34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вторительно- обобщающий урок по теме: «Основы Конституционного строя»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знаний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Урок итогового повторения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одготовка сообщений, доклад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П.26-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5:01:00Z</dcterms:created>
  <dc:creator/>
  <dc:description/>
  <cp:keywords/>
  <dc:language>en-US</dc:language>
  <cp:lastModifiedBy>Microsoft</cp:lastModifiedBy>
  <dcterms:modified xsi:type="dcterms:W3CDTF">2017-10-01T11:00:00Z</dcterms:modified>
  <cp:revision>30</cp:revision>
  <dc:subject/>
  <dc:title/>
</cp:coreProperties>
</file>