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МУНИЦИПАЛЬНОЕ БЮДЖЕТНОЕ ДОШКОЛЬНО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Детский сад № 322 компенсирующего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ВЕРЖДАЮ»                                                                 «СОГЛАСОВАН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МБДОУ №322                                                    Зам. зав. по ВМ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А.  Мухаматгалеева                                                             О.А. Ивл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____2017г.                                                    «__»________2017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я - логопед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17-2018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итель-логопед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:  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Борисова Наталья Борисов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Возрастная групп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: 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Подготовительная к школе групп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бразовательная область: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коррекция нарушений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. Целевой разде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ительная записка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Цель и задачи логопедической деятельност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Характеристика воспитанников групп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Диагностика речевого развития детей 6-7 лет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I. Содержательный разде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держание логопедической деятельност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новные направления коррекционно-развивающе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логопеда с детьми 6-7 л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Формы обучения, содержание и план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логопедической деятельност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ерспективный тематический план занятий по формированию правильного звукопроизношения и фонематического восприятия, овладению навыками  звукового анализа и синтез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пективный тематический план занятий по формированию и совершенствованию лексико-грамматического стро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пективный тематический план занятий по развитию и совершенствованию связной реч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II. Организационный разде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Материально-техническое и методическое обеспечение  программы для осуществления логопедической деятельност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Организация предметно - пространственной развивающ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сре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Целевой разде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Современная система дошкольного образования предъявляет высокие требования к организации образовательного процесса в детском саду. Работа по речевому развитию детей занимает одно из центральных мест в дошкольном учреждении, это объясняется важностью периода дошкольного детства в речевом становлении ребёнка. Чистая и правильная речь ребенка является одним из важнейших условий его всестороннего развития. Чем богаче словарный запас дошкольника, тем легче ему высказать свои мысли, установить содержательные полноценные отношения со сверстниками и взрослыми, тем активнее осуществляется его психическое развитие. Поэтому так важно заботиться 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м формировании речи детей, ее чистоте и правильности, предупреждая и исправляя различные нарушения, которыми считаются любые отклонения от общепринятых норм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каждым годом увеличивается число дошкольников с общим недоразвитием речи (ОНР). Данная форма речевой патологии характеризуется тем, что при нормальном слухе и интеллекте у детей задерживается формирование каждого из компонентов языка: фонетики, лексики, грамматики. У детей с ОНР отмечается нарушение звукопроизношения, недоразвитие фонематического слуха и восприятия, отставание в формировании словарного запаса и грамматического строя речи. Дополнительные трудности в овладении связной речью обусловлены наличием у детей вторичных отклонений в развитии психических процессов – восприятия, внимания, памяти, навыков конструктивной деятельности и эмоционально-волевой сферы. Совокупность перечисленных нарушений служит серьезным препятствием в усвоении детьми программы детского сада общеразвивающего вида, а в дальнейшем и программы общеобразовательной школ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коррекционной работы в соответствии с федеральн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образовательными стандартами (ФГОС) дошкольного образования направлено на создание системы комплексной помощи детям с недостатками в физическом и (или) психическом развитии воспитанников, в освоении основной образовательной программы дошкольного образования, их социальную адаптацию и оказание помощи детям этой катего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данное время актуальной является проблема сочетаемости коррекционной, развивающей программы, с целью построения комплексной коррекционно-развивающей модели, в которой определено взаимодействие всех участников образовательного процесса в достижении целей и задач образовательной программы детского сада. Решение данной проблемы возможно через разработку рабочей программы, интегрирующей содержание основной и коррекционных програ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ая рабочая программа разработана в соответствии с Федеральным законом «Об образовании в Российской Федерации» от 29.12.2012 № 273-ФЗ, Федеральным государственным образовательным стандартом дошкольного образования (приказ №1155 от 17 октября 2013г.) и представляет собой локальный акт образовательного учреждения, разработанный на основе ООП ДОУ для детей с тяжелыми нарушениями речи; Программы дошкольных образовательных учреждений компенсирующего вида для детей с нарушениями речи Филичевой Т.Б., Чиркиной Г.В., Тумановой Т.В. и др.; Программы коррекционно-развивающей работы в логопедической группе детского сада для детей с общим недоразвитием речи (с 4 до 7 лет) Нищевой Н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ое обеспече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дышева Т.Ю., Моносова Е.Н. Обучение связной речи детей 6-7 лет. Картинно-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фические планы рассказов. Скрипторий, 2014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кова С.В. Занятия с логопедом по развитию связной речи у детей 5-7 лет. КАРО, 2014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строва Г.А., Сизова Э.А., Шуйская Т.А. Логосказки. Каро, 2009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Г.А. Методика психолого – логопедического обследования детей с нарушениями речи. – СПб., 200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в В.П. Формирование связной речи для детей дошкольного возраста с общим речевым недоразвитием [текст]:  учебное пособие/ В.П. Глухов. – М.: АРКТИ, 2002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зяк О.С. Говорим правильно в 6-7 лет, в 3-х альбомах. Гном, 2016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б Л.М. Тематическое планирование коррекционной работы в логопедической группе для детей 6-7 лет с ОНР [текст]:  учебное пособие/ Гном, 2008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вановская О.Г.,  Гадасина Л.Я. Энциклопедия логопедических игр. Каро, 2011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оваленко В. В., Коноваленко С. В. Развитие связной речи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аленко В.В., Коноваленко С.В. Экспресс-обследование фонематического слуха и готовности к звуковому анализу у детей дошкольного возраста. – М., 2000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лаева Р.И., Серебрякова Н.В. Формирование лексики и грамматического строя у дошкольников с общим недоразвитием речи. Союз, 2009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манская О.Н. Конспекты логопедических занятий. Творческий центр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ина А.Я. Речедвигательная ритмика:  авторская методика / А.Я. Мухина. – М.: АСТ: Астрель; Владимир: ВКТ, 2009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щева, Н.В. Система коррекционной работы в логопедической группе для детей с общим недоразвитием речи [текст]:  учебное пособие/ Н.В. Нищева. – СПб.: ДЕТСТВО- ПРЕСС, 200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щева Н.В. Развитие фонематических процессов и навыков звукового анализа и синтеза у старших дошкольников. Детство-Пресс, 2015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амонова Л.П. Стихи для развития речи. КАРО, 2011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. Конспекты занятий для подготовительной группы. /автор-сост. Л.Е.Кыласова, Учитель, 2011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вина Л.П. Пальчиковая гимнастика для развития речи дошкольников. АСТ, 2005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емкова Н.Э. Логопедические домашние задания для детей 5-7 лет с ОНР, в 4-х альбомах, Гном, 2016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лькович Т.А., Барылкина Л.П. Развитие речи, подготовка к освоению письма, 2005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лимонова О.Ю. Развитие словаря дошкольника в игре. Детство-Пресс, 200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носит коррекционно-развивающий характер. Она предназначена для детей 6-7 лет группы компенсирующей направленности, рассчитана на один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является «открытой» и предусматривает вариативность, интеграцию, изменения и дополнения по мере профессиональной необходим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Цели и задачи логопедическ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- диагностика и дальнейшее развитие связной речи (диалогической и монологической) детей с речевыми расстройствами. Исходя из данной цели, были поставлены следующие задач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очнение и расширение словарного зап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лексико-грамматических средств языка, практическое овладение сложными формами словоизменения и способами слово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диалогической и монологическ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слухового внимания, сознательного восприятия речи, смысловых и звуковых дифференци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ершенствование звуковой стороны речи в сфере произношения, восприятия и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владение элементами грам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 Характеристика воспитанников групп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у посещают 20 детей с тяжелыми нарушениями ре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– девочек, 10 – мальч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е недоразвитие речи – 1 чел. (Бугакова Е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ФНР – 2 ч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Р I-II ур. – 1 чел. (Степико Тимоф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Р II-III ур. – 4 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Р III ур. – 11 ч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ртрия – 13 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/алалия – 5 ч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Общее недоразвитие речи (ОНР) – </w:t>
      </w:r>
      <w:r>
        <w:rPr>
          <w:rFonts w:cs="Times New Roman" w:ascii="Times New Roman" w:hAnsi="Times New Roman"/>
          <w:sz w:val="24"/>
          <w:szCs w:val="24"/>
        </w:rPr>
        <w:t>нарушение формирования всех сторон речи (звуковой, лексико-грамматической, семантической) при различных сложных речевых расстройствах у детей с нормальным интеллектом и полноценным слух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оррекция ОНР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развитие понимания речи, обогащение словаря, формирование грамматического строя языка, фразовой речи, полноценного звукопроизношения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ровней общего недоразвития речи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уровен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ральный праксис</w:t>
      </w:r>
      <w:r>
        <w:rPr>
          <w:rFonts w:cs="Times New Roman" w:ascii="Times New Roman" w:hAnsi="Times New Roman"/>
          <w:sz w:val="24"/>
          <w:szCs w:val="24"/>
        </w:rPr>
        <w:t>: дети чаще пытаются повторить  движения за педагогом;  нарушены объём, точность, активность, переключаемость движений губ и языка; грубо нарушены тонкие дифференцированные движения языка. Некоторые дети отказываются от выполнения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Просодика и динамическая сторона речи</w:t>
      </w:r>
      <w:r>
        <w:rPr>
          <w:rFonts w:cs="Times New Roman" w:ascii="Times New Roman" w:hAnsi="Times New Roman"/>
          <w:sz w:val="24"/>
          <w:szCs w:val="24"/>
        </w:rPr>
        <w:t>: темп - медленный, реже – быстрый или нормальный. Ритм - доступно воспроизведение ритма 1, 2, много. Интонация - монотонная. Дыхание - низкий объём речевого дыхания. Часто дыхание «поверхностное». Голос - нередко снижена сила голо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детей с ОН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ня </w:t>
      </w:r>
      <w:r>
        <w:rPr>
          <w:rFonts w:cs="Times New Roman" w:ascii="Times New Roman" w:hAnsi="Times New Roman"/>
          <w:sz w:val="24"/>
          <w:szCs w:val="24"/>
          <w:u w:val="single"/>
        </w:rPr>
        <w:t>полиморфное нарушение произношения</w:t>
      </w:r>
      <w:r>
        <w:rPr>
          <w:rFonts w:cs="Times New Roman" w:ascii="Times New Roman" w:hAnsi="Times New Roman"/>
          <w:sz w:val="24"/>
          <w:szCs w:val="24"/>
        </w:rPr>
        <w:t xml:space="preserve"> (нарушены все группы звуков). Нарушение чёткости, внятности - диффузный характер произношения из-за неустойчивости артикуляции и недоразвития фонематического вос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раничена способность восприятия и воспроиз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логовой структуры </w:t>
      </w:r>
      <w:r>
        <w:rPr>
          <w:rFonts w:cs="Times New Roman" w:ascii="Times New Roman" w:hAnsi="Times New Roman"/>
          <w:sz w:val="24"/>
          <w:szCs w:val="24"/>
        </w:rPr>
        <w:t>слова и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Фонематическое восприятие</w:t>
      </w:r>
      <w:r>
        <w:rPr>
          <w:rFonts w:cs="Times New Roman" w:ascii="Times New Roman" w:hAnsi="Times New Roman"/>
          <w:sz w:val="24"/>
          <w:szCs w:val="24"/>
        </w:rPr>
        <w:t xml:space="preserve"> находится в зачаточном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 и сложные и простые формы фонематического анали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м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отсутствует или имеется в зачаточном состоянии понимание значений грамматических изменений слова: нарушено различение единственного – множественного числа существительных и глаголов, приставочных глаголов, форм мужского и женского рода, уменьшительно- ласкательной формы существительных, значений предлогов.  При восприятии речи доминирует лексическое значение. Ребенок понимает простые социально-бытовые инструкции, простые вопросы. Нарушено понимание логико-грамматических конструк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Экс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фраза  состоит из лепетных элементов и поясняющих жестов, вне конкретной ситуации понятой окружающими быть не мож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больше пассивна, чем акти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ая форма речи - наруше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ённая форма речи – наруше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ённая форма речи – наруш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вязная речь</w:t>
      </w:r>
      <w:r>
        <w:rPr>
          <w:rFonts w:cs="Times New Roman" w:ascii="Times New Roman" w:hAnsi="Times New Roman"/>
          <w:sz w:val="24"/>
          <w:szCs w:val="24"/>
        </w:rPr>
        <w:t xml:space="preserve"> – не сформиров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арь</w:t>
      </w:r>
      <w:r>
        <w:rPr>
          <w:rFonts w:cs="Times New Roman" w:ascii="Times New Roman" w:hAnsi="Times New Roman"/>
          <w:sz w:val="24"/>
          <w:szCs w:val="24"/>
        </w:rPr>
        <w:t xml:space="preserve"> ограничен. В активе – небольшое количество нечётко произносимых обиходных слов, аморфных слов-корней, звукоподражаний и звуко-комплексов, сопровождающихся указательными жестами и мимикой. Характерна многозначность употребляемых слов. Пассивный словарь намного шире  активн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Грамматические процессы</w:t>
      </w:r>
      <w:r>
        <w:rPr>
          <w:rFonts w:cs="Times New Roman" w:ascii="Times New Roman" w:hAnsi="Times New Roman"/>
          <w:sz w:val="24"/>
          <w:szCs w:val="24"/>
        </w:rPr>
        <w:t>– словообразование -  отсутствует; словоизменение – отсутству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бщая и мелкая моторика</w:t>
      </w:r>
      <w:r>
        <w:rPr>
          <w:rFonts w:cs="Times New Roman" w:ascii="Times New Roman" w:hAnsi="Times New Roman"/>
          <w:sz w:val="24"/>
          <w:szCs w:val="24"/>
        </w:rPr>
        <w:t xml:space="preserve"> - развита слаб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уровень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ральный праксис</w:t>
      </w:r>
      <w:r>
        <w:rPr>
          <w:rFonts w:cs="Times New Roman" w:ascii="Times New Roman" w:hAnsi="Times New Roman"/>
          <w:sz w:val="24"/>
          <w:szCs w:val="24"/>
        </w:rPr>
        <w:t>: у детей наблюдается нарушение объёма, точности, активности, переключаемости движений органов артикуляции, тонких дифференцированных движений языка. Нередко – отказ от выполнения зад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Просодика и динамическая сторона речи</w:t>
      </w:r>
      <w:r>
        <w:rPr>
          <w:rFonts w:cs="Times New Roman" w:ascii="Times New Roman" w:hAnsi="Times New Roman"/>
          <w:sz w:val="24"/>
          <w:szCs w:val="24"/>
        </w:rPr>
        <w:t>: темп - медленный, быстрый или нормальный. Ритм до 3-х. Снижена интонационная выразительность. Снижен объём речевого дыхания. Голос – чаще без особенностей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иморфное </w:t>
      </w:r>
      <w:r>
        <w:rPr>
          <w:rFonts w:cs="Times New Roman" w:ascii="Times New Roman" w:hAnsi="Times New Roman"/>
          <w:sz w:val="24"/>
          <w:szCs w:val="24"/>
          <w:u w:val="single"/>
        </w:rPr>
        <w:t>нарушение произношения</w:t>
      </w:r>
      <w:r>
        <w:rPr>
          <w:rFonts w:cs="Times New Roman" w:ascii="Times New Roman" w:hAnsi="Times New Roman"/>
          <w:sz w:val="24"/>
          <w:szCs w:val="24"/>
        </w:rPr>
        <w:t xml:space="preserve"> (нарушены свистящие, шипящие, сонорные группы звуков). Нарушение чёткости, внятности (многочисленные замены, искажения, смешения звук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Звуко-слоговая структура слов и фраз</w:t>
      </w:r>
      <w:r>
        <w:rPr>
          <w:rFonts w:cs="Times New Roman" w:ascii="Times New Roman" w:hAnsi="Times New Roman"/>
          <w:sz w:val="24"/>
          <w:szCs w:val="24"/>
        </w:rPr>
        <w:t xml:space="preserve"> - затруднено воспроизведение структуры малознакомых трёхсложных слов, фраз из 3-4 и более слов. Нарушение структуры многочастотных и сложных слов и фраз (часто при сохранении рисунка слова нарушается звуконаполняемость – перестановки, замены звуков и слогов, упрощение сложных сл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едоразвитие </w:t>
      </w:r>
      <w:r>
        <w:rPr>
          <w:rFonts w:cs="Times New Roman" w:ascii="Times New Roman" w:hAnsi="Times New Roman"/>
          <w:sz w:val="24"/>
          <w:szCs w:val="24"/>
          <w:u w:val="single"/>
        </w:rPr>
        <w:t>фонематического восприя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рубое недоразвитие </w:t>
      </w:r>
      <w:r>
        <w:rPr>
          <w:rFonts w:cs="Times New Roman" w:ascii="Times New Roman" w:hAnsi="Times New Roman"/>
          <w:sz w:val="24"/>
          <w:szCs w:val="24"/>
          <w:u w:val="single"/>
        </w:rPr>
        <w:t>фонематического анализа и синтеза</w:t>
      </w:r>
      <w:r>
        <w:rPr>
          <w:rFonts w:cs="Times New Roman" w:ascii="Times New Roman" w:hAnsi="Times New Roman"/>
          <w:sz w:val="24"/>
          <w:szCs w:val="24"/>
        </w:rPr>
        <w:t xml:space="preserve"> (сложных и простых фор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м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– ребенок различает формы единственного и  множественного числа существительных и глаголов (особенно с ударными окончаниями), формы мужского и женского рода глаголов прошедшего времени, уменьшительно- ласкательные формы существительных, значения элементарных предлогов.  Частично различает приставочные глаголы, сложные предлоги, число и род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раз - развивается понимание простых логико-грамматических конструкций (2-3-хступенчатых инструкций, простых сравнений). Нарушено понимание скрытого и переносного смысла, сложных сравнений и инструкций, сложных  предложно-падежных конструкций и конструкций в творительном падеж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Экс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произвольная фраза простая, из 2-3-х, редко 4-х слов, грубо аграмматичная. Спонтанная  форма речи развита лучше произвольной речи: до 5-6 слов;  на социально-бытовом уровне аграмматизмы ред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в основном разв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ая форма речи - затрудне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ённая форма речи – затрудне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ённая форма речи – затрудн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рубое недоразвитие </w:t>
      </w:r>
      <w:r>
        <w:rPr>
          <w:rFonts w:cs="Times New Roman" w:ascii="Times New Roman" w:hAnsi="Times New Roman"/>
          <w:sz w:val="24"/>
          <w:szCs w:val="24"/>
          <w:u w:val="single"/>
        </w:rPr>
        <w:t>связной речи</w:t>
      </w:r>
      <w:r>
        <w:rPr>
          <w:rFonts w:cs="Times New Roman" w:ascii="Times New Roman" w:hAnsi="Times New Roman"/>
          <w:sz w:val="24"/>
          <w:szCs w:val="24"/>
        </w:rPr>
        <w:t xml:space="preserve">: 1-2 предложения вместо пересказа; перечисление предметов, героев и их действий по серии сюжетных картино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арь</w:t>
      </w:r>
      <w:r>
        <w:rPr>
          <w:rFonts w:cs="Times New Roman" w:ascii="Times New Roman" w:hAnsi="Times New Roman"/>
          <w:sz w:val="24"/>
          <w:szCs w:val="24"/>
        </w:rPr>
        <w:t xml:space="preserve"> ограничен бытом и ближайшим социальным окружением (в речи мало признаков, частей предметов, обобщений, наречий, предлогов, союзов; недостаточно глаголов, существительных). Пассивный словарь намного больше активн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ообразование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о очень слабо: образует простые формы существительных множественного числа, глаголы совершенного вида, грубые ошибки образования существительных мн. числа родит. падежа (в косвенных падежа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оизменение</w:t>
      </w:r>
      <w:r>
        <w:rPr>
          <w:rFonts w:cs="Times New Roman" w:ascii="Times New Roman" w:hAnsi="Times New Roman"/>
          <w:sz w:val="24"/>
          <w:szCs w:val="24"/>
        </w:rPr>
        <w:t xml:space="preserve"> - значительные затруднения в согласовании существительных с глаголами, прилагательными, числительными, предлог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Моторика</w:t>
      </w:r>
      <w:r>
        <w:rPr>
          <w:rFonts w:cs="Times New Roman" w:ascii="Times New Roman" w:hAnsi="Times New Roman"/>
          <w:sz w:val="24"/>
          <w:szCs w:val="24"/>
        </w:rPr>
        <w:t xml:space="preserve"> развита недостаточно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уровен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ральный праксис</w:t>
      </w:r>
      <w:r>
        <w:rPr>
          <w:rFonts w:cs="Times New Roman" w:ascii="Times New Roman" w:hAnsi="Times New Roman"/>
          <w:sz w:val="24"/>
          <w:szCs w:val="24"/>
        </w:rPr>
        <w:t xml:space="preserve"> - незначительно снижен объём и переключаемость движений  языка. Затруднены тонкие дифференцированные движения языком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одика и динамическая сторона речи: темп - нормальный, медленный или быстрый. Ритм до 5. Интонация - норма или незначительное снижение интонационной выразительности. Дыхание – без особенностей. Голос – без особен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лиморфное или мономорфное </w:t>
      </w:r>
      <w:r>
        <w:rPr>
          <w:rFonts w:cs="Times New Roman" w:ascii="Times New Roman" w:hAnsi="Times New Roman"/>
          <w:sz w:val="24"/>
          <w:szCs w:val="24"/>
          <w:u w:val="single"/>
        </w:rPr>
        <w:t>нарушение произношения</w:t>
      </w:r>
      <w:r>
        <w:rPr>
          <w:rFonts w:cs="Times New Roman" w:ascii="Times New Roman" w:hAnsi="Times New Roman"/>
          <w:sz w:val="24"/>
          <w:szCs w:val="24"/>
        </w:rPr>
        <w:t>. Нарушение дифференциации автоматизированных звуков (смешения, нестойкие замены звуков)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руднения в воспроизведении </w:t>
      </w:r>
      <w:r>
        <w:rPr>
          <w:rFonts w:cs="Times New Roman" w:ascii="Times New Roman" w:hAnsi="Times New Roman"/>
          <w:sz w:val="24"/>
          <w:szCs w:val="24"/>
          <w:u w:val="single"/>
        </w:rPr>
        <w:t>слоговой структуры</w:t>
      </w:r>
      <w:r>
        <w:rPr>
          <w:rFonts w:cs="Times New Roman" w:ascii="Times New Roman" w:hAnsi="Times New Roman"/>
          <w:sz w:val="24"/>
          <w:szCs w:val="24"/>
        </w:rPr>
        <w:t xml:space="preserve"> многочастотных и сложных слов и фраз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Фонематическое восприятие</w:t>
      </w:r>
      <w:r>
        <w:rPr>
          <w:rFonts w:cs="Times New Roman" w:ascii="Times New Roman" w:hAnsi="Times New Roman"/>
          <w:sz w:val="24"/>
          <w:szCs w:val="24"/>
        </w:rPr>
        <w:t xml:space="preserve"> - сформирована слухо-зрительная и слухо-произносительная дифференциация оппозиционных звуков в словах; но нарушена или затруднена слухо-произносительная дифференциация оппозиционных звуков в слог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едоразвитие </w:t>
      </w:r>
      <w:r>
        <w:rPr>
          <w:rFonts w:cs="Times New Roman" w:ascii="Times New Roman" w:hAnsi="Times New Roman"/>
          <w:sz w:val="24"/>
          <w:szCs w:val="24"/>
          <w:u w:val="single"/>
        </w:rPr>
        <w:t>фонематического анализа и синтеза</w:t>
      </w:r>
      <w:r>
        <w:rPr>
          <w:rFonts w:cs="Times New Roman" w:ascii="Times New Roman" w:hAnsi="Times New Roman"/>
          <w:sz w:val="24"/>
          <w:szCs w:val="24"/>
        </w:rPr>
        <w:t xml:space="preserve"> (определяют первый и /или последний звук в слове, количество слогов в знакомых 2-3-хсложных словах, но затрудняются определить характеристики звука, количество и последовательность звуков / слов  в слове / предложен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м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наблюдаются трудности в различении морфологических элементов, выражающих значение числа и рода; приставочных и суффиксальных изменений значений слов. Понимание обращённой речи значительно развивается и приближается к норме. Наблюдаются трудности в понимании логико-грамматических структур, выражающих причинно-следственные, временные и пространственные отно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Экс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фраза простая, распространённая,  с усложнением, изредка аграмматичная. Доступна сложная по структуре фраза, однако в речи используется редк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развит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ая форма речи – сформирова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ённая форма речи – сформирова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ённая форма речи – сформирова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вязная речь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а недостаточно: в пересказах и рассказах на наглядной основе наблюдаются пропуск и искажение смысловых звеньев, нарушение последовательности событ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арный запас</w:t>
      </w:r>
      <w:r>
        <w:rPr>
          <w:rFonts w:cs="Times New Roman" w:ascii="Times New Roman" w:hAnsi="Times New Roman"/>
          <w:sz w:val="24"/>
          <w:szCs w:val="24"/>
        </w:rPr>
        <w:t xml:space="preserve"> недостаточный. В активе преобладают существительные и глаголы, недостаточно  других частей речи.  Простым обобщением владеет частично.  Антонимы подбирает со значительными ошибками. Пассивный словарь значительно шире  активн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ообразование</w:t>
      </w:r>
      <w:r>
        <w:rPr>
          <w:rFonts w:cs="Times New Roman" w:ascii="Times New Roman" w:hAnsi="Times New Roman"/>
          <w:sz w:val="24"/>
          <w:szCs w:val="24"/>
        </w:rPr>
        <w:t xml:space="preserve"> - значительно затруднены:  образование качественных, относительных и притяжательных прилагательных; приставочных глаголов. Часты ошибки в образовании уменьшительно-ласкательной формы существительных, детёнышей животн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оизменение</w:t>
      </w:r>
      <w:r>
        <w:rPr>
          <w:rFonts w:cs="Times New Roman" w:ascii="Times New Roman" w:hAnsi="Times New Roman"/>
          <w:sz w:val="24"/>
          <w:szCs w:val="24"/>
        </w:rPr>
        <w:t xml:space="preserve"> - незначительные аграмматизмы при согласовании прилагательного с существительным среднего рода в именительном и косвенных падежах в ед. и мн. числе; существительных с числительными и сложными предлог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бщая моторика</w:t>
      </w:r>
      <w:r>
        <w:rPr>
          <w:rFonts w:cs="Times New Roman" w:ascii="Times New Roman" w:hAnsi="Times New Roman"/>
          <w:sz w:val="24"/>
          <w:szCs w:val="24"/>
        </w:rPr>
        <w:t xml:space="preserve"> развита. Недостаточно сформированы графо-моторные навы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Диагностика речевого развития детей 6-7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Логопедическое обследование проводится </w:t>
      </w:r>
      <w:r>
        <w:rPr>
          <w:rFonts w:cs="Times New Roman" w:ascii="Times New Roman" w:hAnsi="Times New Roman"/>
          <w:sz w:val="24"/>
          <w:szCs w:val="24"/>
        </w:rPr>
        <w:t xml:space="preserve">3 раза в год (сентябрь, январь, май). Данные обследования заносятся в речевой протокол. По итогам обследования, на психолого-медико-педагогическом консилиуме обсуждаются результаты диагностики и выстраивается план коррекционно-развивающей работы с детьми подготовительной логопедической группы. Для воспитанников, чей уровень развития познавательной деятельности ниже возрастной нормы, выстраивается индивидуальный образовательный маршру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этапе завершения логопедической работы в подготовительной группе дети должны научиться:</w:t>
      </w:r>
    </w:p>
    <w:p>
      <w:pPr>
        <w:pStyle w:val="Style16"/>
        <w:numPr>
          <w:ilvl w:val="0"/>
          <w:numId w:val="7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обращенную речь в соответствии с параметрами возрастной нормы.</w:t>
      </w:r>
    </w:p>
    <w:p>
      <w:pPr>
        <w:pStyle w:val="Style16"/>
        <w:numPr>
          <w:ilvl w:val="0"/>
          <w:numId w:val="7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и правильно оформлять звуковую сторону речи.</w:t>
      </w:r>
    </w:p>
    <w:p>
      <w:pPr>
        <w:pStyle w:val="Style16"/>
        <w:numPr>
          <w:ilvl w:val="0"/>
          <w:numId w:val="7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передавать слоговую структуру слов, используемых в самостоятельной речи.</w:t>
      </w:r>
    </w:p>
    <w:p>
      <w:pPr>
        <w:pStyle w:val="Style16"/>
        <w:numPr>
          <w:ilvl w:val="0"/>
          <w:numId w:val="7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в самостоятельной речи простыми  распространенными  и сложными предложениями, владеть навыками объединения их в рассказ.</w:t>
      </w:r>
    </w:p>
    <w:p>
      <w:pPr>
        <w:pStyle w:val="Style16"/>
        <w:numPr>
          <w:ilvl w:val="0"/>
          <w:numId w:val="7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ыми навыками пересказа.</w:t>
      </w:r>
    </w:p>
    <w:p>
      <w:pPr>
        <w:pStyle w:val="Style16"/>
        <w:numPr>
          <w:ilvl w:val="0"/>
          <w:numId w:val="7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диалогической и монологической  речи.</w:t>
      </w:r>
    </w:p>
    <w:p>
      <w:pPr>
        <w:pStyle w:val="Style16"/>
        <w:numPr>
          <w:ilvl w:val="0"/>
          <w:numId w:val="7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навыками словообразования: продуцировать названия существительных от глаголов, прилагательных от существительных и глаголов; уменьшительно-ласкательных и увеличительных форм существительных и прочее.</w:t>
      </w:r>
    </w:p>
    <w:p>
      <w:pPr>
        <w:pStyle w:val="Style16"/>
        <w:numPr>
          <w:ilvl w:val="0"/>
          <w:numId w:val="7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матически правильно оформлять самостоятельную речь в соответствии с нормами языка. Падежные, родовые окончания слов должны проговариваться четко; простые и почти все сложные предлоги – употребляться адекватно.</w:t>
      </w:r>
    </w:p>
    <w:p>
      <w:pPr>
        <w:pStyle w:val="Style16"/>
        <w:numPr>
          <w:ilvl w:val="0"/>
          <w:numId w:val="7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 спонтанном общении слова различных лексико-грамматических категорий (существительных, глаголов, наречий, прилагательных, местоимений и т.д.).</w:t>
      </w:r>
    </w:p>
    <w:p>
      <w:pPr>
        <w:pStyle w:val="Style16"/>
        <w:numPr>
          <w:ilvl w:val="0"/>
          <w:numId w:val="7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элементами грамоты: навыками чтения и печатания некоторых букв, слогов, слов и коротких предложений в пределах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одержательный разде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Содержание логопедическ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ма содержит описание организации и содержания коррекционно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ющей работы в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готовительной </w:t>
      </w:r>
      <w:r>
        <w:rPr>
          <w:rFonts w:cs="Times New Roman" w:ascii="Times New Roman" w:hAnsi="Times New Roman"/>
          <w:sz w:val="24"/>
          <w:szCs w:val="24"/>
        </w:rPr>
        <w:t>групп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ебный год длится в старшей логопедической группе с 1 сентября по 31 мая. 1-я половина сентября – обследование речи детей, заполнение речевых протоколов, оформление документ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огопедические занятия проводятся ежедневно с 18 сентября, согласно сетке занятий. Программа рассчитана на три периода обуч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период – сентябрь, октябрь, ноябр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период – декабрь, январь, феврал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период – март, апрель, ма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пределение образовательной деятельности, проводимой в течение недели, соответствует требованиям к максимальной образовательной нагрузке на ребёнка в ДОУ компенсирующего вида, определённым СанПиН 2.4.1.3049-13. от 15.05.2013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чале учебного года составлено расписание по осуществлению логопедическ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9.00 – Методическая работа (работа с педагогами, подбор дидактического материал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30 – Организованная образовательная деятельность с детьми индивидуально и в ходе режимных мо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25 – Методическая работа (работа с методической литературой, оформление документации, осуществление взаимосвязи в работе специалист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7.25 – Организованная образовательная деятельность с детьми индивидуально и в ходе режимных мо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5-18.30 – Работа с родител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9.00 – Методическая работа (работа с педагогами, подбор дидактического материал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25 Организованная образовательная деятельность с группой дет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0-12.30 - Организованная образовательная деятельность с детьми индивидуально и в ходе режимных мо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9.00 – Методическая работа (работа с педагогами, подбор дидактического материал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30 – Организованная образовательная деятельность с детьми индивидуально и в ходе режимных мо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25 – Методическая работа (работа с методической литературой, оформление документации, осуществление взаимосвязи в работе специалист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7.25 – Организованная образовательная деятельность с детьми индивидуально и в ходе режимных мом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5-18.30 – Работа с родителя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9.00 – Методическая работа (работа с педагогами, подбор дидактического материал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25 - Организованная образовательная деятельность с подгруппой детей (1-я подгрупп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-9.30 - Образовательная деятельность с детьми в ходе режимных мо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9.55 - Организованная образовательная деятельность с подгруппой детей (2-я подгрупп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5-12.30 - Организованная образовательная деятельность с детьми индивидуально и в ходе режимных мо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9.00 – Методическая работа (работа с педагогами, подбор дидактического материал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25 Организованная образовательная деятельность с группой дет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0-12.30 - Организованная образовательная деятельность с детьми индивидуально и в ходе режимных мо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фронтальных (групповых) занятий в неделю –  2 за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рупповых занятий в неделю – 2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х занятий – ежедневно (не менее 3-х индивидуальных занятий в неделю с каждым ребенком)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ые направления коррекционно-развивающей работ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я-логопеда с детьми 6-7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ма коррекционно-развивающей работы в подготовительной логопедической группе включает в себя взаимосвязанные направления, которые отражают её основное содержание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иагностическая работа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своевременное выявление детей с ОВЗ, проведение их комплексного обследования и подготовку рекомендаций по оказанию им психолого-медико-педагогической помощи в условиях образовательного учрежд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ррекционно-развивающая работа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своевременную специализированную помощь в освоении содержания обучения и коррекцию недостатков детей с ОВЗ в условиях дошкольного образовательного учреждения, способствует формированию коммуникативных, регулятивных, личностных, познавательных навыко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нсультативная работа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непрерывность специального сопровождения детей с ОВЗ и их семей по вопросам реализации, дифференцированных психолого-педагогических условий обучения, воспитания, коррекции, развития и социализации воспитаннико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нформационно-просветительская работа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 на разъяснительную деятельность по вопросам, связанным с особенностями образовательного процесса для детей с ОВЗ, их родителями (законными представителями), педагогическими работник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Формы обучения, содержание и план реализации мероприятий п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ическ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о форме логопедическая деятельность делится на фронтальную (со вс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й), подгрупповую (3-5 человек) и индивидуальну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Групповые формы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 (продолжительность до 30 минут) проводятся в утренние часы. Основная </w:t>
      </w:r>
      <w:r>
        <w:rPr>
          <w:rFonts w:cs="Times New Roman" w:ascii="Times New Roman" w:hAnsi="Times New Roman"/>
          <w:i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групповой ООД – воспитание навыков коллективной работы. Обучение детей 6-7 лет приоритетно ориентировано на формирование лексико-грамматических средств языка и связной речи (2 раза в неделю) и подготовку к обучению грамоте (1 раз в неделю). Состав подгрупп является открытой системой, меняется по усмотрению учителя-логопеда в зависимости от динамики достижений дошколь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Индивидуальные формы работы</w:t>
      </w:r>
      <w:r>
        <w:rPr>
          <w:rFonts w:cs="Times New Roman" w:ascii="Times New Roman" w:hAnsi="Times New Roman"/>
          <w:sz w:val="24"/>
          <w:szCs w:val="24"/>
        </w:rPr>
        <w:t xml:space="preserve"> (продолжительность до 15 минут) составляют существенную часть работы учителя-логопеда в течение каждого рабочего дня. Они направлены на осуществление коррекции индивидуальных речевых недостатков воспитанников, создающих определённые трудности в овладении программой. Учёт индивидуальных форм работы фиксируется в плане индивидуальной работы с ребенко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ая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й работы состоит в выборе и в применении комплекса артикуляционных упражнений, направленных на устранение специфических нарушений звуковой стороны речи. В индивидуальной ООД учитель-логопед имеет возможность установить эмоциональный контакт с ребёнком, активизировать контроль над качеством звучащей речи, корригировать речевой дефект, сгладить невротические реакции. В индивидуальной деятельности дошкольник должен овладеть правильной артикуляцией каждого изучаемого звука и автоматизировать его в облегченных фонетических условиях: изолированно, в прямом и обратном слоге, словах несложной слоговой структуры. Таким образом, ребёнок подготавливается к усвоению содержания подгрупповых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ы планирования коррекционно-развивающей работы учителя-логопе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ы в виде календарно-тематического планирования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снове планирования ООД с детьми с ОНР лежат тематический и концентрический принципы. Раскрытие темы при этом осуществляется в разных видах деятельности: на занятиях по ознакомлению с окружающим миром, развитию речи, рисованию, лепке, аппликации, конструированию, в играх. Часть проводится учителем-логопедом, часть воспитател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дно из важнейших условий реализации тематического принципа - концентрированное изучение темы (в течение одной недели), благодаря чему обеспечивается многократное повторение одного и того же речевого содержания за короткий промежуток времени. Для обеспечения разностороннего развития детей с тяжелыми нарушениями речи в содержание обучения и воспитания введены </w:t>
      </w:r>
      <w:r>
        <w:rPr>
          <w:rFonts w:cs="Times New Roman" w:ascii="Times New Roman" w:hAnsi="Times New Roman"/>
          <w:sz w:val="24"/>
          <w:szCs w:val="24"/>
          <w:u w:val="single"/>
        </w:rPr>
        <w:t>36 тематических событ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ая событийность в подготовительной групп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57"/>
        <w:gridCol w:w="48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16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9- праздн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сентябр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-15.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ндивидуальным развитием ребенка</w:t>
            </w:r>
          </w:p>
        </w:tc>
      </w:tr>
      <w:tr>
        <w:trPr>
          <w:trHeight w:val="6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-22.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рукты радость для ребят, их в садах для нас растят»</w:t>
            </w:r>
          </w:p>
        </w:tc>
      </w:tr>
      <w:tr>
        <w:trPr>
          <w:trHeight w:val="7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-29.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ь у нас огород – посмотри, что там растет»</w:t>
            </w:r>
          </w:p>
        </w:tc>
      </w:tr>
      <w:tr>
        <w:trPr>
          <w:trHeight w:val="3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8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-06.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по лесу по зеленому иду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грибочки в кузовок соберу»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-13.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с друзьями в лес пойдем, разных ягод наберем»</w:t>
            </w:r>
          </w:p>
        </w:tc>
      </w:tr>
      <w:tr>
        <w:trPr>
          <w:trHeight w:val="9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20.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евесный ствол имею 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корни, ветви у меня»</w:t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-27.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Verdana" w:hAnsi="Verdana" w:cs="Verdana"/>
                <w:color w:val="33333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 добрая пришла, нам подарки принесла»</w:t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100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ЬЯ. ДО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-03.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грушки выбираем, дружим с ними и играем»</w:t>
            </w:r>
          </w:p>
        </w:tc>
      </w:tr>
      <w:tr>
        <w:trPr>
          <w:trHeight w:val="5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-10.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>«Для детей важна ед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шать</w:t>
            </w: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 xml:space="preserve"> детям надо.»</w:t>
            </w:r>
          </w:p>
        </w:tc>
      </w:tr>
      <w:tr>
        <w:trPr>
          <w:trHeight w:val="7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-17.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ного разной есть посуды и нужна она нам всюду!»</w:t>
            </w:r>
          </w:p>
        </w:tc>
      </w:tr>
      <w:tr>
        <w:trPr>
          <w:trHeight w:val="6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-24.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, два, три, четыре, много мебели в квартире»</w:t>
            </w:r>
          </w:p>
        </w:tc>
      </w:tr>
      <w:tr>
        <w:trPr>
          <w:trHeight w:val="73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-01.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 человека что может быть семьи дороже?»</w:t>
            </w:r>
          </w:p>
        </w:tc>
      </w:tr>
      <w:tr>
        <w:trPr>
          <w:trHeight w:val="4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61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-08.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али зимние деньки - взяли лыжи и коньки»</w:t>
            </w:r>
          </w:p>
        </w:tc>
      </w:tr>
      <w:tr>
        <w:trPr>
          <w:trHeight w:val="11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-15.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иму ждали не напрасно: Морозным днем под небом ясным</w:t>
              <w:br/>
              <w:t>Все будущие чемпионы торопятся на стадионы»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-22.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удно птицам зимовать, </w:t>
              <w:br/>
              <w:t>надо птицам помогать!»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-29.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о, скоро Новый год! Скоро Дед Мороз придёт»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5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-07.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-12.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 сказки мы читать и потешки сочинять»</w:t>
            </w:r>
          </w:p>
        </w:tc>
      </w:tr>
      <w:tr>
        <w:trPr>
          <w:trHeight w:val="3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-19.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чем «рассказывает» одежда»</w:t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6.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х чищу, берег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рожке в них бегу.»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61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ОПАС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-02.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екрасен город наш!»</w:t>
            </w:r>
          </w:p>
        </w:tc>
      </w:tr>
      <w:tr>
        <w:trPr>
          <w:trHeight w:val="6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-09.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ь год, зимой и летом, в стальной костюм одеты»</w:t>
            </w:r>
          </w:p>
        </w:tc>
      </w:tr>
      <w:tr>
        <w:trPr>
          <w:trHeight w:val="7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-16.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жно правила движения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ез возражения.» (ПДД)</w:t>
            </w:r>
          </w:p>
        </w:tc>
      </w:tr>
      <w:tr>
        <w:trPr>
          <w:trHeight w:val="4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-23.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ждый мальчик может стать солдатом»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2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С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-02.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лая певунья, ласточка родная, </w:t>
            </w:r>
          </w:p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м домой вернулась из чужого края»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-09.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весна приходи, всю природу разбуди»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6.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тичьем дворе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м и гам на заре</w:t>
            </w:r>
          </w:p>
        </w:tc>
      </w:tr>
      <w:tr>
        <w:trPr>
          <w:trHeight w:val="4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3.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в глуши лесной таится? Что за зверь?»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-30.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ли-бом! Тили-бом! Приглашаем в кошкин дом!»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8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-06.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В зоопарке мы гуляем, про животных всё узнаем»</w:t>
            </w:r>
          </w:p>
        </w:tc>
      </w:tr>
      <w:tr>
        <w:trPr>
          <w:trHeight w:val="5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-13.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7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ом быть хочу, может в космос полечу»</w:t>
            </w:r>
          </w:p>
        </w:tc>
      </w:tr>
      <w:tr>
        <w:trPr>
          <w:trHeight w:val="5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20.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профессии хороши – выбирай на вкус»</w:t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7.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 в школу приглашают задорные звонки. Мы тоже скоро будем – ученики»</w:t>
            </w:r>
          </w:p>
        </w:tc>
      </w:tr>
      <w:tr>
        <w:trPr>
          <w:trHeight w:val="2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7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 ЛЕТ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-04.0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Майский праздни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мечает вся страна.»</w:t>
            </w:r>
          </w:p>
        </w:tc>
      </w:tr>
      <w:tr>
        <w:trPr>
          <w:trHeight w:val="5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-11.0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 подводный попадем, много рыб мы там найдём»</w:t>
            </w:r>
          </w:p>
        </w:tc>
      </w:tr>
      <w:tr>
        <w:trPr>
          <w:trHeight w:val="4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-18.0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пускаются цветы и в саду, и на лугу, и в лесу, и в пруду»</w:t>
            </w:r>
          </w:p>
        </w:tc>
      </w:tr>
      <w:tr>
        <w:trPr>
          <w:trHeight w:val="2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-25.0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пчелки Майи»</w:t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-0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ы мне подаришь, лето?»</w:t>
            </w:r>
          </w:p>
        </w:tc>
      </w:tr>
      <w:tr>
        <w:trPr>
          <w:trHeight w:val="1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МЕРОПРИЯТИ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по каждому тематическому событию включает следующ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дел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фонетико-фонематической системы языка, навыков звуко-слогового анализа и синтеза, овладение элементарными навыками письма и чтения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оваря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совершенствование грамматического строя речи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 речи и речевого общ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Коррекционные задачи каждого из раздел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567" w:hanging="28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1. Развитие фонетико-фонематической системы языка,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навыков звуко-слогового анализа и синтеза</w:t>
      </w:r>
    </w:p>
    <w:p>
      <w:pPr>
        <w:pStyle w:val="Normal"/>
        <w:numPr>
          <w:ilvl w:val="0"/>
          <w:numId w:val="0"/>
        </w:numPr>
        <w:shd w:fill="FFFFFF" w:val="clear"/>
        <w:spacing w:before="202" w:after="200"/>
        <w:ind w:left="37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а) Развитие просодической стороны речи</w:t>
      </w:r>
    </w:p>
    <w:p>
      <w:pPr>
        <w:pStyle w:val="Normal"/>
        <w:shd w:fill="FFFFFF" w:val="clear"/>
        <w:spacing w:lineRule="exact" w:line="274"/>
        <w:ind w:left="7" w:right="29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правильное речевое дыха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2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репить навык мягкого голосоведения.</w:t>
      </w:r>
    </w:p>
    <w:p>
      <w:pPr>
        <w:pStyle w:val="Normal"/>
        <w:shd w:fill="FFFFFF" w:val="clear"/>
        <w:spacing w:lineRule="exact" w:line="252"/>
        <w:ind w:left="7" w:right="43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ывать умеренный темп речи по подражанию пед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гу и в упражнениях на координацию речи с движением.</w:t>
      </w:r>
    </w:p>
    <w:p>
      <w:pPr>
        <w:pStyle w:val="Normal"/>
        <w:shd w:fill="FFFFFF" w:val="clear"/>
        <w:spacing w:lineRule="exact" w:line="252"/>
        <w:ind w:right="43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ритмичность речи, ее интонационную выраз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льность, модуляцию голос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2" w:before="166" w:after="200"/>
        <w:ind w:left="37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б) Коррекция произносительной стороны речи</w:t>
      </w:r>
    </w:p>
    <w:p>
      <w:pPr>
        <w:pStyle w:val="Normal"/>
        <w:shd w:fill="FFFFFF" w:val="clear"/>
        <w:spacing w:lineRule="exact" w:line="252"/>
        <w:ind w:left="14" w:right="2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крепить правильное произношение имеющихся звуков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гровой и свободной речевой деятельности.</w:t>
      </w:r>
    </w:p>
    <w:p>
      <w:pPr>
        <w:pStyle w:val="Normal"/>
        <w:shd w:fill="FFFFFF" w:val="clear"/>
        <w:spacing w:lineRule="exact" w:line="252"/>
        <w:ind w:left="14" w:right="3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ивизировать движения речевого аппарата, готовить 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 формированию звуков всех групп.</w:t>
      </w:r>
    </w:p>
    <w:p>
      <w:pPr>
        <w:pStyle w:val="Normal"/>
        <w:shd w:fill="FFFFFF" w:val="clear"/>
        <w:spacing w:lineRule="exact" w:line="252"/>
        <w:ind w:left="14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равильные уклады аффрикат, йотиров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х и сонорных звуков, автоматизировать поставленные зву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вободной речевой и игров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 w:before="166" w:after="200"/>
        <w:ind w:left="38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  <w:t>в) Работа над слоговой структурой слова</w:t>
      </w:r>
    </w:p>
    <w:p>
      <w:pPr>
        <w:pStyle w:val="Normal"/>
        <w:shd w:fill="FFFFFF" w:val="clear"/>
        <w:spacing w:lineRule="exact" w:line="245"/>
        <w:ind w:left="14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ершенствовать умение различать на слух длинные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откие слова. Учить запоминать и воспроизводить цепоч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огов со сменой ударения и интонации, цепочек слогов с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ми согласными и одинаковыми гласными; цепочек с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в со стечением согласных.</w:t>
      </w:r>
    </w:p>
    <w:p>
      <w:pPr>
        <w:pStyle w:val="Normal"/>
        <w:shd w:fill="FFFFFF" w:val="clear"/>
        <w:spacing w:lineRule="exact" w:line="245"/>
        <w:ind w:left="22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еспечить дальнейшее усвоение и использование в реч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ов различной звуко-слоговой структуры.</w:t>
      </w:r>
    </w:p>
    <w:p>
      <w:pPr>
        <w:pStyle w:val="Normal"/>
        <w:shd w:fill="FFFFFF" w:val="clear"/>
        <w:spacing w:lineRule="exact" w:line="245"/>
        <w:ind w:left="29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навыки слогового анализа и синтеза сло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оящих из одного, двух, трех,  четырех слогов и пятисложных слов со сложной звуко-слоговой структурой (динозавр, температура, градусник)</w:t>
      </w:r>
    </w:p>
    <w:p>
      <w:pPr>
        <w:pStyle w:val="Normal"/>
        <w:shd w:fill="FFFFFF" w:val="clear"/>
        <w:spacing w:lineRule="exact" w:line="245"/>
        <w:ind w:left="396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крепить поняти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слог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умение оперировать и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/>
        <w:ind w:firstLine="426"/>
        <w:outlineLvl w:val="0"/>
        <w:rPr/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</w:rPr>
        <w:t>г) Формирование произносительной стороны речи.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точнять у детей произношение сохранных звуков.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зывать отсутствующие звуки и закреплять их на уровне слогов, слов, предложений и в связной речи.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креплять навык практического употребления различных слоговых структур и слов, доступного звуко – слогового состава.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ормировать фонематическое восприятие на основе четкого различения звуков по признакам: глухость – звонкость; твердость – мягкость.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ормировать правильное произношение звуков: шипящих, свистящих, сонорных звуков, аффрикат.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втоматизация правильного произношения поставленных звуков в слогах, словах, словосочетаниях, предложениях и связной речи. </w:t>
      </w:r>
    </w:p>
    <w:p>
      <w:pPr>
        <w:pStyle w:val="Normal"/>
        <w:shd w:fill="FFFFFF" w:val="clear"/>
        <w:spacing w:lineRule="exact" w:line="245"/>
        <w:ind w:firstLine="426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вершенствовать навыки по  дифференциации звуков по участию голоса (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с-з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, по твердости – мягкости (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л-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, по месту образования (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с-ш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/>
        <w:ind w:firstLine="426"/>
        <w:outlineLvl w:val="0"/>
        <w:rPr/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</w:rPr>
        <w:t>д) Овладение элементарными навыками письма и чтения.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детей различать на слух гласные и согласные звуки.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выделять звук в словах (в начале, середине, конце).</w:t>
      </w:r>
    </w:p>
    <w:p>
      <w:pPr>
        <w:pStyle w:val="Normal"/>
        <w:shd w:fill="FFFFFF" w:val="clear"/>
        <w:spacing w:lineRule="exact" w:line="245"/>
        <w:ind w:firstLine="426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выделять звук и ряда звуков, слог с заданным звуком из ряда других слогов и в словах.</w:t>
      </w:r>
    </w:p>
    <w:p>
      <w:pPr>
        <w:pStyle w:val="Normal"/>
        <w:shd w:fill="FFFFFF" w:val="clear"/>
        <w:spacing w:lineRule="exact" w:line="245"/>
        <w:ind w:firstLine="426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выделять ударный звук в слове.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преобразованию прямых и обратных слогов (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ас-с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, односложных  слов (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лак – ли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). 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навыкам звукового анализа и синтеза односложных и двусложных слов (мак, лук; мама, деда, липа).</w:t>
      </w:r>
    </w:p>
    <w:p>
      <w:pPr>
        <w:pStyle w:val="Normal"/>
        <w:shd w:fill="FFFFFF" w:val="clear"/>
        <w:spacing w:lineRule="exact" w:line="245"/>
        <w:ind w:firstLine="426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составлять и анализировать предложения с простыми предлогами и без предлогов. Упражнять в составлении графических схем предложений.</w:t>
      </w:r>
    </w:p>
    <w:p>
      <w:pPr>
        <w:pStyle w:val="Normal"/>
        <w:numPr>
          <w:ilvl w:val="0"/>
          <w:numId w:val="0"/>
        </w:numPr>
        <w:shd w:fill="FFFFFF" w:val="clear"/>
        <w:spacing w:before="252" w:after="200"/>
        <w:ind w:left="2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2. Развитие словаря</w:t>
      </w:r>
    </w:p>
    <w:p>
      <w:pPr>
        <w:pStyle w:val="Normal"/>
        <w:shd w:fill="FFFFFF" w:val="clear"/>
        <w:spacing w:lineRule="exact" w:line="245" w:before="194" w:after="200"/>
        <w:ind w:left="14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точнить и расширить запас представлений на основ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блюдения и осмысления предметов и явлений окружающ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йствительности, создать достаточный запас словарных об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ов.</w:t>
      </w:r>
    </w:p>
    <w:p>
      <w:pPr>
        <w:pStyle w:val="Normal"/>
        <w:shd w:fill="FFFFFF" w:val="clear"/>
        <w:spacing w:lineRule="exact" w:line="245"/>
        <w:ind w:lef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еспечить переход от накопленных представлений и па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ивного речевого запаса к активному использованию речев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редств.</w:t>
      </w:r>
    </w:p>
    <w:p>
      <w:pPr>
        <w:pStyle w:val="Normal"/>
        <w:shd w:fill="FFFFFF" w:val="clear"/>
        <w:spacing w:lineRule="exact" w:line="245"/>
        <w:ind w:left="22" w:right="14" w:firstLine="3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ширить объем правильно произносимых существитель</w:t>
        <w:softHyphen/>
        <w:t>ных — названий предметов, объектов, их частей по всем из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аемым лексическим темам. Учить употреблять существительные с увеличительным значением (голосище, носище, домище).</w:t>
      </w:r>
    </w:p>
    <w:p>
      <w:pPr>
        <w:pStyle w:val="Normal"/>
        <w:shd w:fill="FFFFFF" w:val="clear"/>
        <w:spacing w:lineRule="exact" w:line="245"/>
        <w:ind w:left="22" w:right="14" w:firstLine="3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ъяснять значение слов с опорой  на словообразовательную структуру (мебельщик – рабочий, который изготавливает и ремонтирует мебель).</w:t>
      </w:r>
    </w:p>
    <w:p>
      <w:pPr>
        <w:pStyle w:val="Normal"/>
        <w:shd w:fill="FFFFFF" w:val="clear"/>
        <w:spacing w:lineRule="exact" w:line="245"/>
        <w:ind w:right="22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пражнять в подборе и практическом употреблении синонимов  в речи (скупой, жадный, храбрый, смелый).</w:t>
      </w:r>
    </w:p>
    <w:p>
      <w:pPr>
        <w:pStyle w:val="Normal"/>
        <w:shd w:fill="FFFFFF" w:val="clear"/>
        <w:spacing w:lineRule="exact" w:line="245"/>
        <w:ind w:right="22" w:firstLine="37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 сопоставлять предметы и явления и на этой основ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еспечить понимание и использование в речи слов-синон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в и слов-антонимов.</w:t>
      </w:r>
    </w:p>
    <w:p>
      <w:pPr>
        <w:pStyle w:val="Normal"/>
        <w:shd w:fill="FFFFFF" w:val="clear"/>
        <w:spacing w:lineRule="exact" w:line="245"/>
        <w:ind w:right="14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ить образовывать сравнительную степень прилагательных (бодрее, добрее, злее).</w:t>
      </w:r>
    </w:p>
    <w:p>
      <w:pPr>
        <w:pStyle w:val="Normal"/>
        <w:shd w:fill="FFFFFF" w:val="clear"/>
        <w:spacing w:lineRule="exact" w:line="245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вивать понимание и объяснять переносное значение выражений (широкая душа, сгореть от стыда).</w:t>
      </w:r>
    </w:p>
    <w:p>
      <w:pPr>
        <w:pStyle w:val="Normal"/>
        <w:shd w:fill="FFFFFF" w:val="clear"/>
        <w:spacing w:lineRule="exact" w:line="245"/>
        <w:ind w:left="7" w:righ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чить группировать предметы по признакам их соотнес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сти и на этой основе, развивать понимание обобщающего значения слов, формировать доступные родов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общающие понятия.</w:t>
      </w:r>
    </w:p>
    <w:p>
      <w:pPr>
        <w:pStyle w:val="Normal"/>
        <w:shd w:fill="FFFFFF" w:val="clear"/>
        <w:spacing w:lineRule="exact" w:line="245"/>
        <w:ind w:left="14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ширить глагольный словарь на основе работы по усво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ю понимания действий, выраженных приставочными гл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лами; работы по усвоению понимания действий, выраж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личными и возвратными глаголами.</w:t>
      </w:r>
    </w:p>
    <w:p>
      <w:pPr>
        <w:pStyle w:val="Normal"/>
        <w:shd w:fill="FFFFFF" w:val="clear"/>
        <w:spacing w:lineRule="exact" w:line="245"/>
        <w:ind w:left="7" w:righ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ить различать и выделять в словосочетаниях назв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знаков предметов по их назначению и по вопросам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ка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кой? какая? какое?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огащать активный словарь отно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льными прилагательными со значением соотнесенности с продуктами питания, растениями, материалами; притяж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льными прилагательными, прилагательными с уменьшительно- ласкате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м значением.</w:t>
      </w:r>
    </w:p>
    <w:p>
      <w:pPr>
        <w:pStyle w:val="Normal"/>
        <w:shd w:fill="FFFFFF" w:val="clear"/>
        <w:spacing w:lineRule="exact" w:line="252" w:before="7" w:after="200"/>
        <w:ind w:left="58" w:firstLine="382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еспечить усвоение притяжательных местоимений, оп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лительных местоимений, указательных наречий, количест</w:t>
        <w:softHyphen/>
        <w:t xml:space="preserve">венных и порядковых числительных и их использование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спрессивной речи.</w:t>
      </w:r>
    </w:p>
    <w:p>
      <w:pPr>
        <w:pStyle w:val="Normal"/>
        <w:shd w:fill="FFFFFF" w:val="clear"/>
        <w:spacing w:lineRule="exact" w:line="252" w:before="7" w:after="200"/>
        <w:ind w:left="58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Формирование и совершенствование грамматического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строя речи</w:t>
      </w:r>
    </w:p>
    <w:p>
      <w:pPr>
        <w:pStyle w:val="Normal"/>
        <w:shd w:fill="FFFFFF" w:val="clear"/>
        <w:spacing w:lineRule="exact" w:line="245" w:before="194" w:after="200"/>
        <w:ind w:left="36" w:right="29" w:firstLine="36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еспечить дальнейшее усвоение и использование в эк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ссивной речи некоторых форм словоизменения: окончан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ен существительных в единственном и множественном числе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енительном падеже, в косвенных падежах без предлога и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стыми предлогами; окончаний глагол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мужского и женского рода по временам. </w:t>
      </w:r>
    </w:p>
    <w:p>
      <w:pPr>
        <w:pStyle w:val="Normal"/>
        <w:shd w:fill="FFFFFF" w:val="clear"/>
        <w:spacing w:lineRule="exact" w:line="245" w:before="194" w:after="200"/>
        <w:ind w:left="36" w:right="29" w:firstLine="36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еспечить практическое усвоение некоторых способов сло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разования.</w:t>
      </w:r>
    </w:p>
    <w:p>
      <w:pPr>
        <w:pStyle w:val="Normal"/>
        <w:shd w:fill="FFFFFF" w:val="clear"/>
        <w:spacing w:lineRule="exact" w:line="245"/>
        <w:ind w:left="22" w:right="58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формировать умение пользоваться несклоняемыми сущ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вительными.</w:t>
      </w:r>
    </w:p>
    <w:p>
      <w:pPr>
        <w:pStyle w:val="Normal"/>
        <w:shd w:fill="FFFFFF" w:val="clear"/>
        <w:spacing w:lineRule="exact" w:line="245" w:before="14" w:after="200"/>
        <w:ind w:left="29" w:right="50" w:firstLine="3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ть навык согласования прилагательных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ислительных с существительными в роде, числе, падеже.</w:t>
      </w:r>
    </w:p>
    <w:p>
      <w:pPr>
        <w:pStyle w:val="Normal"/>
        <w:shd w:fill="FFFFFF" w:val="clear"/>
        <w:spacing w:lineRule="exact" w:line="245" w:before="14" w:after="200"/>
        <w:ind w:left="29" w:right="50" w:firstLine="3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преобразовывать одну грамматическую категорию в другую (танец-танцевать-танцовщик-танцовщица-танцующий).</w:t>
      </w:r>
    </w:p>
    <w:p>
      <w:pPr>
        <w:pStyle w:val="Normal"/>
        <w:shd w:fill="FFFFFF" w:val="clear"/>
        <w:spacing w:lineRule="exact" w:line="245" w:before="14" w:after="200"/>
        <w:ind w:left="29" w:right="50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дифференцировать и использовать в речи простые и сложные предлоги (из-за, из-под).</w:t>
      </w:r>
    </w:p>
    <w:p>
      <w:pPr>
        <w:pStyle w:val="Normal"/>
        <w:shd w:fill="FFFFFF" w:val="clear"/>
        <w:spacing w:lineRule="exact" w:line="245" w:before="7" w:after="200"/>
        <w:ind w:left="7" w:right="58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умение составлять простые предложения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тивительными союзами, сложносочиненные и сложнопо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иненные предложения.</w:t>
      </w:r>
    </w:p>
    <w:p>
      <w:pPr>
        <w:pStyle w:val="Normal"/>
        <w:shd w:fill="FFFFFF" w:val="clear"/>
        <w:spacing w:lineRule="exact" w:line="245" w:before="7" w:after="200"/>
        <w:ind w:right="58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формировать понят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редлож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умение опериров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м, а также навык анализа  предлож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 из двух-трех-четырех слов (с предлогом и без предлога).</w:t>
      </w:r>
    </w:p>
    <w:p>
      <w:pPr>
        <w:pStyle w:val="Normal"/>
        <w:numPr>
          <w:ilvl w:val="0"/>
          <w:numId w:val="0"/>
        </w:numPr>
        <w:shd w:fill="FFFFFF" w:val="clear"/>
        <w:spacing w:before="29" w:after="200"/>
        <w:ind w:left="84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4. Развитие связной речи и речевого общения</w:t>
      </w:r>
    </w:p>
    <w:p>
      <w:pPr>
        <w:pStyle w:val="Normal"/>
        <w:shd w:fill="FFFFFF" w:val="clear"/>
        <w:spacing w:lineRule="exact" w:line="252" w:before="209" w:after="200"/>
        <w:ind w:left="29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спитывать активное произвольное внимание к речи, со</w:t>
        <w:softHyphen/>
        <w:t>вершенствовать умение вслушиваться в обращенную речь,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мать ее содержание, слышать ошибки в чужой и своей речи.</w:t>
      </w:r>
    </w:p>
    <w:p>
      <w:pPr>
        <w:pStyle w:val="Normal"/>
        <w:shd w:fill="FFFFFF" w:val="clear"/>
        <w:spacing w:lineRule="exact" w:line="252" w:before="7" w:after="200"/>
        <w:ind w:lef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вершенствовать умение отвечать на вопросы кратко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но, задавать вопросы, вести диалог, выслушивать друг др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а до конца.</w:t>
      </w:r>
    </w:p>
    <w:p>
      <w:pPr>
        <w:pStyle w:val="Normal"/>
        <w:shd w:fill="FFFFFF" w:val="clear"/>
        <w:spacing w:lineRule="exact" w:line="252" w:before="14" w:after="200"/>
        <w:ind w:lef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 составлять рассказы-описания, загадки-описания, рассказы по сюжетной картине, по серии картинок,   рассказы по предложенному плану педагог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ли коллективно составленному плану, по демонстрации действий, из личного опыта.</w:t>
      </w:r>
    </w:p>
    <w:p>
      <w:pPr>
        <w:pStyle w:val="Normal"/>
        <w:shd w:fill="FFFFFF" w:val="clear"/>
        <w:spacing w:lineRule="exact" w:line="252" w:before="7" w:after="200"/>
        <w:ind w:left="14" w:right="22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вершенствовать навык пересказа хорошо знакомых ск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ок и коротких текстов. </w:t>
      </w:r>
    </w:p>
    <w:p>
      <w:pPr>
        <w:pStyle w:val="Normal"/>
        <w:shd w:fill="FFFFFF" w:val="clear"/>
        <w:spacing w:lineRule="exact" w:line="252" w:before="7" w:after="200"/>
        <w:ind w:left="14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вершенствовать умение «оречевлять» игровую ситу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этой основе развивать коммуникативную функцию речи .</w:t>
      </w:r>
    </w:p>
    <w:p>
      <w:pPr>
        <w:pStyle w:val="Normal"/>
        <w:shd w:fill="FFFFFF" w:val="clear"/>
        <w:spacing w:lineRule="exact" w:line="252" w:before="14" w:after="200"/>
        <w:ind w:left="14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и совершенствовать навыки диалогической и монологической форм речи.</w:t>
      </w:r>
    </w:p>
    <w:p>
      <w:pPr>
        <w:pStyle w:val="Normal"/>
        <w:shd w:fill="FFFFFF" w:val="clear"/>
        <w:spacing w:lineRule="exact" w:line="252" w:before="14" w:after="200"/>
        <w:ind w:left="14" w:right="14" w:firstLine="37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2" w:before="14" w:after="200"/>
        <w:ind w:left="14" w:right="14" w:firstLine="37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Перспективный тематический план образовательной деятельности по формированию правильного звукопроизношения и  фонематического восприятия, овладению навыками  звукового анализа и синтеза с детьми  с ОНР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занятий - групповая.                                                             Всего - 36 заня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занят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а правильного произношения всех звуков русского язы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  навыков звукового анализа и синтез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близких по звучанию и артикуляции зву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буквами русского язы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98"/>
        <w:gridCol w:w="4536"/>
        <w:gridCol w:w="1559"/>
      </w:tblGrid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>
          <w:trHeight w:val="1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А.  Буква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понятием гласный звук. Учить выделять звук А из ряда звуков, слогов и слов. Различение понятий звук и бук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У.  Буква 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делять звук У  из ряда звуков, слогов и слов. Анализ, синтез, чтение слогов АУ, У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. Буква 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звуков рядов: ИА, ИУА. Анализ, синтез, чтение слогов ИА, УА, ИУ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П, Пь. Буква 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й "согласный звук", "мягкий согласный", "твёрдый согласный", "слог". 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 и чтение  обратных и прямых слогов АП, ИП, УП, ПА, ПУ, П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К, Кь. Буква 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твердых и мягких звуков. Деление слов на слоги разной слоговой структуры. Развитие графо-моторны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Т, Ть. Буква 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слогов и  слов. Закрепление понятия  мягкий звук. Анализ оптико-пространственных признаков бу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наличия или отсутствия  звука в сло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Х, Хь. Буква 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 артикуляции или акустическим признакам. Развитие оптико-пространственных  ориентиров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ифференцировать звуки по артикуляции и звучанию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звука в сло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"гласный звук". 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сных по артику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М, Мь. Буква 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онятий "гласные и согласные звуки". Введение понятия "звонкий согласный звук". 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 и чтение прямых,  обратных слогов АМ, ОМ, УМ, МА, М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Н, Нь. Буква 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делить слова на слоги. Анализ, синтез и чтение  двусложных слов с открытыми слогами: СГ+ СГ; ГС+С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Б, Бь. Буква 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согласных звуков по мягкости и твердости. Закрепление понятия «слово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П-Б. Буквы П и 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по глухости и звонкости. Чтение и анализ  односложных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В, Вь. Буква 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слогов и  слов. Составление и чтение  слов по первым звукам  данных слов. Развитие графо-моторны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С, Сь. Буква 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по  мягкости - твердости. Закрепление  составления схем 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З, Зь. Буква 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 по начальным звукам данных слов. Чтение простых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С-З. Буквы С и З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по глухости и звонкости. Чтение и анализ  односложных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Д, Дь. Буква 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по глухости и звонкости, по мягкости и твердости. Чтение и анализ  односложных слов. Закрепление понятия «слово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Г, Гь. Буква 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слогов и  слов. Дифференциация гласных и согласных звуков.  Составление схем простых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"гласный звук". Деление слов на с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наличия или отсутствия звука в слове; определение места звука в слове. Чтение односложных и двусложных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-буквенный анализ слогов и слов. Чтение аналитико-синтетическим способ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-буквенный анализ слогов и слов. Чтение аналитико-синтетическим способ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преобразования слов с помощь добавления слогов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 по последним звукам данных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кладывать  из букв разрезной азбуки слова,  простые предложения. Закреплять умение определять количество слов в предложении их последова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Ш-Ж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Ш и Ж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преобразования слов путем замены одного звука на другой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слогов ШИ - 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Л, Ль. Буква 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преобразования  слогов, слов с помощью добавления буквы. Чтение простых предложений. Закреплять умение составлять схемы простых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вистящих звуков. Составление схем трехсложных слов. Развитие оптико-пространственных  ориен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-буквенный анализ слогов и слов. Чтение аналитико-синтетическим способ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, Рь. Буква 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, выделение ударного гласного в слове. Чтение простых предложений. Закреплять умение составлять схемы простых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-Л. Буквы Р и 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преобразования слов путем замены одного звука на друг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вуко-слоговой анализ и синтез  слов более сложной слоговой структур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паха, жучка, ту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Учить анализировать и выкладывать такие слова из букв разрезной азб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Ф, Фь. Буква 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чтение  слов по первым звукам  данных слов. Развитие графо-моторны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по закреплению навыков преобразования слогов, слов с помощью замены букв. Удаления или добавления букв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ч – плащ, челка – ще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редложением: определение количества слов и их последовательность, 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ть из букв разрезной азбуки и читать небольши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2.5. Перспективный тематический план образовательной деятельности по формированию и совершенствованию лексико-грамматического стро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а организации занятий - подгрупповая.                                                        Всего - 72 занятия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88"/>
        <w:gridCol w:w="6426"/>
        <w:gridCol w:w="1023"/>
      </w:tblGrid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тем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>
          <w:trHeight w:val="1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сширять и активизировать словарный  запас в процессе изучения лексических тем. 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подбирать слова-признаки к предмету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образовывать и использовать в речи относительные прилагательные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образовывать и использовать в речи мн. число имен существительных в Р.п.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игра "Один-много"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чить употреблять существительные с уменьшительно-ласкательным значением (лимончик, яблочко)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игра "Назови ласково"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подбирать слова-признаки к предмету.</w:t>
            </w:r>
          </w:p>
          <w:p>
            <w:pPr>
              <w:pStyle w:val="Normal"/>
              <w:shd w:fill="FFFFFF" w:val="clear"/>
              <w:spacing w:lineRule="exact" w:line="206"/>
              <w:ind w:right="34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огласование притяжательных местоимений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мой, моя</w:t>
            </w:r>
            <w:r>
              <w:rPr>
                <w:rFonts w:cs="Times New Roman" w:ascii="Times New Roman" w:hAnsi="Times New Roman"/>
                <w:szCs w:val="18"/>
              </w:rPr>
              <w:t xml:space="preserve"> с име</w:t>
              <w:softHyphen/>
              <w:t>нами существительными м. и ж. рода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игра "Жадина"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образовывать и использовать в речи относительные прилагательные.</w:t>
            </w:r>
          </w:p>
          <w:p>
            <w:pPr>
              <w:pStyle w:val="Normal"/>
              <w:shd w:fill="FFFFFF" w:val="clear"/>
              <w:spacing w:lineRule="exact" w:line="206"/>
              <w:ind w:right="34" w:firstLine="5"/>
              <w:rPr/>
            </w:pPr>
            <w:r>
              <w:rPr>
                <w:rFonts w:cs="Times New Roman" w:ascii="Times New Roman" w:hAnsi="Times New Roman"/>
              </w:rPr>
              <w:t>Совершенствовать навыки изменения имен существительных по числам (</w:t>
            </w:r>
            <w:r>
              <w:rPr>
                <w:rFonts w:cs="Times New Roman" w:ascii="Times New Roman" w:hAnsi="Times New Roman"/>
                <w:b/>
                <w:i/>
              </w:rPr>
              <w:t>Это помидор. Это помидоры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образовывать и использовать в речи мн. число имен существительных в Р.п.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игра "Один-много"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чить употреблять существительные с уменьшительно-ласкательным значением (помидорчик, репка, баклажанчик)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игра "Назови ласково"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образовывать сложные существительные (подосиновик, подберезовик).</w:t>
            </w:r>
          </w:p>
          <w:p>
            <w:pPr>
              <w:pStyle w:val="Normal"/>
              <w:shd w:fill="FFFFFF" w:val="clear"/>
              <w:spacing w:lineRule="exact" w:line="206"/>
              <w:ind w:right="34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огласование притяжательных местоимений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мой, моя, мои</w:t>
            </w:r>
            <w:r>
              <w:rPr>
                <w:rFonts w:cs="Times New Roman" w:ascii="Times New Roman" w:hAnsi="Times New Roman"/>
                <w:szCs w:val="18"/>
              </w:rPr>
              <w:t xml:space="preserve"> с име</w:t>
              <w:softHyphen/>
              <w:t>нами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Жадина"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одбирать и употреблять в речи слова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2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ие числительных с именами существительными </w:t>
            </w:r>
            <w:r>
              <w:rPr>
                <w:rFonts w:cs="Times New Roman" w:ascii="Times New Roman" w:hAnsi="Times New Roman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гласование имен существительных с именами прилага</w:t>
              <w:softHyphen/>
              <w:t>тельными в роде, числе, падеже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образовывать и использовать в речи относительные прилагательные.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2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подбирать и употреблять в речи слова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одбирать и употреблять в речи слова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b/>
                <w:b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чить употреблять существительные с уменьшительно-ласкательным значением (березка, рябинка)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Назови ласково"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образовывать и использовать в речи относительные прилагательные.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3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ие числительных с именами существительными </w:t>
            </w:r>
            <w:r>
              <w:rPr>
                <w:rFonts w:cs="Times New Roman" w:ascii="Times New Roman" w:hAnsi="Times New Roman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одбирать и употреблять в речи слова-антонимы: глаголы, прилагательные, наречия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а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</w:p>
          <w:p>
            <w:pPr>
              <w:pStyle w:val="Normal"/>
              <w:shd w:fill="FFFFFF" w:val="clear"/>
              <w:spacing w:lineRule="exact" w:line="206"/>
              <w:ind w:right="34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гласование имен существительных с именами прилага</w:t>
              <w:softHyphen/>
              <w:t>тельными в роде, числе, падеже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b/>
                <w:b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чить употреблять существительные с уменьшительно-ласкательным значением (солнышко, тучка, веточка, листочек)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Назови ласково"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огласование числительных с именами существительными </w:t>
            </w:r>
            <w:r>
              <w:rPr>
                <w:rFonts w:cs="Times New Roman" w:ascii="Times New Roman" w:hAnsi="Times New Roman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lineRule="exact" w:line="202" w:before="0" w:after="200"/>
              <w:ind w:right="29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Упражнение в образовании притяжательных прилагательных (Танина, Ванина)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"Чья игрушка?"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огласование притяжательных местоимений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 xml:space="preserve">мой, моя </w:t>
            </w:r>
            <w:r>
              <w:rPr>
                <w:rFonts w:cs="Times New Roman" w:ascii="Times New Roman" w:hAnsi="Times New Roman"/>
                <w:szCs w:val="18"/>
              </w:rPr>
              <w:t xml:space="preserve"> с име</w:t>
              <w:softHyphen/>
              <w:t>нами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Жадина"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одбирать и употреблять в речи прилагательные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чить образовывать и использовать в речи относительные прилагательные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"Из чего-какой?"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пражнение в употреблении имен существительных в форме родительного  падежа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"Что без чего?"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гласование числительных с именами существительными </w:t>
            </w:r>
            <w:r>
              <w:rPr>
                <w:rFonts w:cs="Times New Roman" w:ascii="Times New Roman" w:hAnsi="Times New Roman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огласование притяжательных местоимений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 xml:space="preserve">мой, моя, моё, мои </w:t>
            </w:r>
            <w:r>
              <w:rPr>
                <w:rFonts w:cs="Times New Roman" w:ascii="Times New Roman" w:hAnsi="Times New Roman"/>
                <w:szCs w:val="18"/>
              </w:rPr>
              <w:t xml:space="preserve"> с име</w:t>
              <w:softHyphen/>
              <w:t>нами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Жадина"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образовывать и использовать в речи относительные прилагательные.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подбирать и употреблять в речи прилагательные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одбирать и употреблять в речи прилагательные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пражнение в образовании однокоренных слов (суп-супница, соль-солонка и др.)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огласование притяжательных местоимений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мой, моя, моё</w:t>
            </w:r>
            <w:r>
              <w:rPr>
                <w:rFonts w:cs="Times New Roman" w:ascii="Times New Roman" w:hAnsi="Times New Roman"/>
                <w:szCs w:val="18"/>
              </w:rPr>
              <w:t xml:space="preserve"> с име</w:t>
              <w:softHyphen/>
              <w:t>нами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Жадина"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огласование числительных с именами существительными </w:t>
            </w:r>
            <w:r>
              <w:rPr>
                <w:rFonts w:cs="Times New Roman" w:ascii="Times New Roman" w:hAnsi="Times New Roman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пражнение в употреблении имен существительных в форме родительного  падежа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"Без чего посуда?"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образовывать и использовать в речи относительные прилагательны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учить изменению имён существительных по падежам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Что без чего?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равильному употреблению в речи относительных прилагательных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одним словом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работу по образованию и употреблению в речи существительных с уменьшительно-ласкательными суффикса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Назови ласково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Совершенствовать умение употреблять в речи  слова-действия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одбирай, называй, запомин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детей согласовывать числительные с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Закрепить умение употреблять доступные 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 Семья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одбирать и употреблять в речи прилагательные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чить образовывать сложные прилагательные (голубоглазая).  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пражнение в употреблении имен существительных множ. числа в форме родительного  падежа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"Один-много"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Учить употреблять существительные с уменьшительно-ласкательным значением (пальчик, носик, плечико и др.)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Назови ласково"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пражнение в употреблении имен существительных в родительном падеже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"Что забыл нарисовать художник?"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пражнение в употреблении имен существительных в творительном падеже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"Чем мы видим? Чем мы слушаем? Чем мы нюхаем?"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одбирать и употреблять в речи прилагательные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точнение значения сложных существительных (гололёд, снегопад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гласование имен прилага</w:t>
              <w:softHyphen/>
              <w:t>тельных с именами существи</w:t>
              <w:softHyphen/>
              <w:t xml:space="preserve">тельными в роде, числе, падеже. 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Учить употреблять существительные с уменьшительно-ласкательным значением (зимушка, снежок и др.)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Назови ласково"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</w:rPr>
              <w:t xml:space="preserve">Согласование числительных с именами существительными </w:t>
            </w:r>
            <w:r>
              <w:rPr>
                <w:rFonts w:cs="Times New Roman" w:ascii="Times New Roman" w:hAnsi="Times New Roman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бразовывать и употреблять в речи приставочные глаголы (въехал, съехал, уехал и др.)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чить образовывать и использовать в речи относительные прилагательные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"Из чего-какой?"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одолжать работу по образованию и употреблению относительных прилагательных.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пражнение в употреблении имен существительных множ. числа в форме предложного  падежа (</w:t>
            </w:r>
            <w:r>
              <w:rPr>
                <w:rFonts w:cs="Times New Roman" w:ascii="Times New Roman" w:hAnsi="Times New Roman"/>
                <w:i/>
                <w:szCs w:val="18"/>
              </w:rPr>
              <w:t>на санках, на коньках, на лыжах</w:t>
            </w:r>
            <w:r>
              <w:rPr>
                <w:rFonts w:cs="Times New Roman" w:ascii="Times New Roman" w:hAnsi="Times New Roman"/>
                <w:szCs w:val="18"/>
              </w:rPr>
              <w:t xml:space="preserve"> и др.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виды спорт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овершенствовать умение преобразовывать имена существительные м.рода в существительные ж.рода (</w:t>
            </w:r>
            <w:r>
              <w:rPr>
                <w:rFonts w:cs="Times New Roman" w:ascii="Times New Roman" w:hAnsi="Times New Roman"/>
                <w:i/>
                <w:szCs w:val="18"/>
              </w:rPr>
              <w:t>спортсмен-спортсменка, лыжник-лыжница, фигурист-фигуристка</w:t>
            </w:r>
            <w:r>
              <w:rPr>
                <w:rFonts w:cs="Times New Roman" w:ascii="Times New Roman" w:hAnsi="Times New Roman"/>
                <w:szCs w:val="18"/>
              </w:rPr>
              <w:t xml:space="preserve"> и др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образовывать сложные прилагательные (белобокая, длиннохвостая, желтогрудая, чернокрылая, длинноклювый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Понимание пространственного значения предлогов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 xml:space="preserve">на, в, из, за,  под, к, с, у, из-за, из-под </w:t>
            </w:r>
            <w:r>
              <w:rPr>
                <w:rFonts w:cs="Times New Roman" w:ascii="Times New Roman" w:hAnsi="Times New Roman"/>
                <w:szCs w:val="18"/>
              </w:rPr>
              <w:t>и употребление их в речи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Закрепить умение подбирать и употреблять в речи прилагательные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е образовывать и употреблять в речи приставочные глаголы (подлетел, улетел, залетел и др.)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чить образовывать и использовать в речи притяжательные прилагательные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"Чьи перья?"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огласование числительных с именами прилагательными и существительными </w:t>
            </w:r>
            <w:r>
              <w:rPr>
                <w:rFonts w:cs="Times New Roman" w:ascii="Times New Roman" w:hAnsi="Times New Roman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ь образовывать сравнительную степень прилагательных (</w:t>
            </w:r>
            <w:r>
              <w:rPr>
                <w:rFonts w:cs="Times New Roman" w:ascii="Times New Roman" w:hAnsi="Times New Roman"/>
                <w:b/>
                <w:i/>
              </w:rPr>
              <w:t>вкусный-вкуснее, высокий-выше, длинный-длиннее</w:t>
            </w:r>
            <w:r>
              <w:rPr>
                <w:rFonts w:cs="Times New Roman" w:ascii="Times New Roman" w:hAnsi="Times New Roman"/>
              </w:rPr>
              <w:t xml:space="preserve"> и др.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4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гласование имен существительных с именами прилага</w:t>
              <w:softHyphen/>
              <w:t>тельными в роде, числе, падеж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огласование притяжательных местоимений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 xml:space="preserve">мой, моя, моё, мои </w:t>
            </w:r>
            <w:r>
              <w:rPr>
                <w:rFonts w:cs="Times New Roman" w:ascii="Times New Roman" w:hAnsi="Times New Roman"/>
                <w:szCs w:val="18"/>
              </w:rPr>
              <w:t xml:space="preserve"> с име</w:t>
              <w:softHyphen/>
              <w:t>нами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Жадина"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акрепить умение образовывать и использовать в речи относительные прилагательные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"Из чего-какой?"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Закрепить умение образовывать и употреблять имена существительные и прилагательные с уменьшительно-ласкательным значением (маленькая юбочка, красненькая рубашечка и др.)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Назови ласково"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пражнение в употреблении имен существительных множ. числа в форме родительного  падежа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"Один-много"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Закрепить умение подбирать и употреблять в речи прилагательные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 xml:space="preserve">)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rFonts w:cs="Times New Roman" w:ascii="Times New Roman" w:hAnsi="Times New Roman"/>
                <w:szCs w:val="18"/>
              </w:rPr>
              <w:t>Закрепить умение подбирать и употреблять в речи прилагательные-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Закрепить умение образовывать и употреблять имена существительные и прилагательные с уменьшительно-ласкательным значением (маленькие туфельки, новенькие ботиночки и др.)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Назови ласково".</w:t>
            </w:r>
          </w:p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пражнение в употреблении имен существительных множ. числа в форме родительного  падежа -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 xml:space="preserve"> "Один-много"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Упражнение в употреблении имен существительных в форме родительного  падежа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"Кто без чего?"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город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по теме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синонимы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образовывать существительные множественного числа в именительном и родительном падежа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Совершенствовать умение употреблять в речи слова-признаки и слова-действия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одбирай, называй, запомин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способу словообразования путём слияния двух слов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Назови  одним словом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детей согласовывать числительные с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Закрепить умение употреблять доступные 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акрепить умение образовывать и использовать в речи относительные прилагательные -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"Из чего-какой?"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Закрепить умение согласовывать числительные с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Закрепить умение употреблять доступные 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Отечеств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Продолжать работу по образованию и употреблению в речи существительных с суффиксами 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(-чик, -ист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детей согласовывать прилагательные с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одбери признак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детей согласовывать числительные с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осчит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учить изменению имён существительных по падежам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Что без чего?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равильному употреблению в речи относительных прилагательных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я «Из чего какой?», « Скажи одним словом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работу по образованию и употреблению в речи существительных с уменьшительно-ласкательными суффикса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"Назови ласково"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Закрепить умение употреблять доступные 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работу над умением образовывать и употреблять в речи глагол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одбирай, называй, запомин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детей согласовывать числительные с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Мамин праздник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Совершенствовать умение употреблять в речи слова-признаки и слова-действия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одбирай, называй, запомин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учить изменению имён существительных по падежам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рятки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работу по образованию и употреблению в речи существительных с уменьшительно-ласкательными суффикса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Назови ласково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употреблять доступные 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детей согласовывать числительные с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Увидели, не увидели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употреблять доступные 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Совершенствовать умение употреблять в речи слова-признаки и слова-действия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одбирай, называй, запомин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способу словообразования путём слияния двух слов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одним словом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равильному употреблению в речи притяжательных прилагательных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Рассмотри и назови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работу по обучению согласованию имён прилагательных с именами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Танины марки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детей согласовывать числительные с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работу по изменению имён существительных в косвенных падежах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Угадай-ка», «Кто с кем?»</w:t>
            </w:r>
            <w:r>
              <w:rPr>
                <w:rFonts w:cs="Times New Roman" w:ascii="Times New Roman" w:hAnsi="Times New Roman"/>
                <w:szCs w:val="18"/>
              </w:rPr>
              <w:t xml:space="preserve">). 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Обучать согласованию имён прилагательных с именами существительными, употреблению в речи глаголов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одбирай, называй, запомин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употреблять доступные антонимы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кажи наоборот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работу по образованию и употреблению в речи существительных с уменьшительно-ласкательными суффикса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Назови ласково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Закреплять умение правильно употреблять в речи простые и сложные предлог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рятки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правильному употреблению в речи притяжательных прилагательных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одскажи словечко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Продолжать учить изменению имён существительных по падежам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я «Что у кого?», «Что забыл нарисовать художник?», «Скажи одним словом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p>
            <w:pPr>
              <w:pStyle w:val="Normal"/>
              <w:shd w:fill="FFFFFF" w:val="clear"/>
              <w:spacing w:lineRule="exact" w:line="202"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детей согласовывать числительные с существительными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Считай и назыв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2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521"/>
            </w:tblGrid>
            <w:tr>
              <w:trPr>
                <w:trHeight w:val="556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детей способам словообразования при помощи суффиксов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Папа, мама, детёныши 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</w:tc>
            </w:tr>
            <w:tr>
              <w:trPr>
                <w:trHeight w:val="772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работу по употреблению в речи слов-признаков и слов-действий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Подбери признак, подбери действие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556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детей способам словообразования при помощи суффиксов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Как сказать по - другому?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556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детей согласовывать числительные с существительными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Считай и называй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</w:tc>
            </w:tr>
            <w:tr>
              <w:trPr>
                <w:trHeight w:val="556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способу словообразования путём слияния двух слов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Скажи одним словом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749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учить изменению имён существительных по падежам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Что забыл нарисовать художник?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556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правильному употреблению в речи притяжательных прилагательных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Подскажи словечко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</w:tbl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2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521"/>
            </w:tblGrid>
            <w:tr>
              <w:trPr>
                <w:trHeight w:val="556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подбирать родственные слова к слову космос.</w:t>
                  </w:r>
                </w:p>
              </w:tc>
            </w:tr>
            <w:tr>
              <w:trPr>
                <w:trHeight w:val="556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>
                      <w:rFonts w:ascii="Times New Roman" w:hAnsi="Times New Roman" w:cs="Times New Roman"/>
                      <w:b/>
                      <w:b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детей согласовывать прилагательные с существительными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Подбери признак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b/>
                      <w:b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18"/>
                    </w:rPr>
                  </w:r>
                </w:p>
              </w:tc>
            </w:tr>
            <w:tr>
              <w:trPr>
                <w:trHeight w:val="583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учить изменению имён существительных по падежам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Подскажи словечко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</w:tbl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 Инструмент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2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521"/>
            </w:tblGrid>
            <w:tr>
              <w:trPr>
                <w:trHeight w:val="601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учить изменению имён существительных по падежам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Кто чем работает?» «Помоги Незнайке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способу словообразования путём изменения прилагательного в существительное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Назови профессию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750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работу по образованию и употреблению в речи существительных с уменьшительно-ласкательными суффиксами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Назови ласково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</w:tc>
            </w:tr>
            <w:tr>
              <w:trPr>
                <w:trHeight w:val="589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работу над умением образовывать и употреблять в речи глаголы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Подбери действия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711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Закреплять умение правильно употреблять в речи простые и сложные предлоги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я «Где лежат? Откуда возьмём?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</w:tbl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14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614"/>
            </w:tblGrid>
            <w:tr>
              <w:trPr>
                <w:trHeight w:val="757" w:hRule="exact"/>
              </w:trPr>
              <w:tc>
                <w:tcPr>
                  <w:tcW w:w="66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работу по образованию и употреблению в речи существительных с уменьшительно-ласкательными суффиксами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Назови ласково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</w:tc>
            </w:tr>
            <w:tr>
              <w:trPr>
                <w:trHeight w:val="530" w:hRule="exact"/>
              </w:trPr>
              <w:tc>
                <w:tcPr>
                  <w:tcW w:w="66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Учить использовать в речи притяжательные местоимения 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мой, моя, моё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Жадина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530" w:hRule="exact"/>
              </w:trPr>
              <w:tc>
                <w:tcPr>
                  <w:tcW w:w="66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работу по употреблению в речи  слов-действий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Подбери слова-действия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530" w:hRule="exact"/>
              </w:trPr>
              <w:tc>
                <w:tcPr>
                  <w:tcW w:w="66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правильному употреблению в речи относительных прилагательных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Из чего какой?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</w:tbl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подбирать синонимы к словам – признакам (смелый, отважный, геройский).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Учить подбирать антонимы к словам – признакам (смелый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чить подбирать родственные слова к словам герой, защи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2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521"/>
            </w:tblGrid>
            <w:tr>
              <w:trPr>
                <w:trHeight w:val="753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работу по образованию и употреблению в речи существительных с уменьшительно-ласкательными суффиксами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Назови ласково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</w:tc>
            </w:tr>
            <w:tr>
              <w:trPr>
                <w:trHeight w:val="536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правильному употреблению в речи притяжательных прилагательных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Чьи хвосты?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536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детей согласовывать числительные с существительными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Рассмотри, назови, посчитай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</w:tc>
            </w:tr>
            <w:tr>
              <w:trPr>
                <w:trHeight w:val="536" w:hRule="exact"/>
              </w:trPr>
              <w:tc>
                <w:tcPr>
                  <w:tcW w:w="6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учить изменению имён существительных по падежам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Прятки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10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210"/>
            </w:tblGrid>
            <w:tr>
              <w:trPr>
                <w:trHeight w:val="744" w:hRule="exact"/>
              </w:trPr>
              <w:tc>
                <w:tcPr>
                  <w:tcW w:w="62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работу по образованию и употреблению в речи существительных с уменьшительно-ласкательными суффиксами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Назови ласково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</w:tc>
            </w:tr>
          </w:tbl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одолжать работу по употреблению в речи  слов-действий (</w:t>
            </w:r>
            <w:r>
              <w:rPr>
                <w:rFonts w:cs="Times New Roman" w:ascii="Times New Roman" w:hAnsi="Times New Roman"/>
                <w:b/>
                <w:i/>
                <w:szCs w:val="18"/>
              </w:rPr>
              <w:t>упражнение «Подбирай, называй, запоминай»</w:t>
            </w:r>
            <w:r>
              <w:rPr>
                <w:rFonts w:cs="Times New Roman" w:ascii="Times New Roman" w:hAnsi="Times New Roman"/>
                <w:szCs w:val="18"/>
              </w:rPr>
              <w:t>).</w:t>
            </w:r>
          </w:p>
          <w:tbl>
            <w:tblPr>
              <w:tblW w:w="6210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210"/>
            </w:tblGrid>
            <w:tr>
              <w:trPr>
                <w:trHeight w:val="530" w:hRule="exact"/>
              </w:trPr>
              <w:tc>
                <w:tcPr>
                  <w:tcW w:w="62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учить изменению имён существительных по падежам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я «Букет для мамы», «Подбирай слова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542" w:hRule="exact"/>
              </w:trPr>
              <w:tc>
                <w:tcPr>
                  <w:tcW w:w="62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способу словообразования путём слияния двух слов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Скажи одним словом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62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употреблять доступные антонимы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Сравни предметы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</w:tbl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767"/>
            </w:tblGrid>
            <w:tr>
              <w:trPr>
                <w:trHeight w:val="649" w:hRule="exact"/>
              </w:trPr>
              <w:tc>
                <w:tcPr>
                  <w:tcW w:w="67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способу словообразования путём слияния двух слов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Скажи одним словом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814" w:hRule="exact"/>
              </w:trPr>
              <w:tc>
                <w:tcPr>
                  <w:tcW w:w="67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Продолжать работу по образованию и употреблению в речи существительных с уменьшительно-ласкательными суффиксами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Назови ласково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</w:tc>
            </w:tr>
            <w:tr>
              <w:trPr>
                <w:trHeight w:val="599" w:hRule="exact"/>
              </w:trPr>
              <w:tc>
                <w:tcPr>
                  <w:tcW w:w="67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детей способам словообразования при помощи суффиксов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Подскажи словечко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521" w:hRule="exact"/>
              </w:trPr>
              <w:tc>
                <w:tcPr>
                  <w:tcW w:w="67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правильному употреблению в речи притяжательных прилагательных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Чьи лапки, чья голова?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</w:tc>
            </w:tr>
            <w:tr>
              <w:trPr>
                <w:trHeight w:val="448" w:hRule="exact"/>
              </w:trPr>
              <w:tc>
                <w:tcPr>
                  <w:tcW w:w="67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Учить детей согласовывать числительные с существительными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Cs w:val="18"/>
                    </w:rPr>
                    <w:t>упражнение «Считай и называй»</w:t>
                  </w:r>
                  <w:r>
                    <w:rPr>
                      <w:rFonts w:cs="Times New Roman" w:ascii="Times New Roman" w:hAnsi="Times New Roman"/>
                      <w:szCs w:val="18"/>
                    </w:rPr>
                    <w:t>).</w:t>
                  </w:r>
                </w:p>
                <w:p>
                  <w:pPr>
                    <w:pStyle w:val="Normal"/>
                    <w:shd w:fill="FFFFFF" w:val="clear"/>
                    <w:spacing w:lineRule="exact" w:line="202" w:before="0" w:after="200"/>
                    <w:ind w:right="29" w:hanging="0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</w:r>
                </w:p>
              </w:tc>
            </w:tr>
          </w:tbl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4140835" cy="568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835" cy="568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6521"/>
                                  </w:tblGrid>
                                  <w:tr>
                                    <w:trPr>
                                      <w:trHeight w:val="448" w:hRule="exact"/>
                                    </w:trPr>
                                    <w:tc>
                                      <w:tcPr>
                                        <w:tcW w:w="652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02" w:before="0" w:after="200"/>
                                          <w:ind w:right="29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Учить способу словообразования путём слияния двух слов 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Cs w:val="18"/>
                                          </w:rPr>
                                          <w:t>упражнение «Скажи одним словом»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exact"/>
                                    </w:trPr>
                                    <w:tc>
                                      <w:tcPr>
                                        <w:tcW w:w="652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02" w:before="0" w:after="200"/>
                                          <w:ind w:right="29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Продолжать учить изменению имён существительных по падежам 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Cs w:val="18"/>
                                          </w:rPr>
                                          <w:t>упражнение  «Подбирай слова»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)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6.05pt;height:44.8pt;mso-wrap-distance-left:0pt;mso-wrap-distance-right:9pt;mso-wrap-distance-top:0pt;mso-wrap-distance-bottom:0pt;margin-top:4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65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 w:before="0" w:after="200"/>
                                    <w:ind w:right="2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Учить способу словообразования путём слияния двух слов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Cs w:val="18"/>
                                    </w:rPr>
                                    <w:t>упражнение «Скажи одним словом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65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 w:before="0" w:after="200"/>
                                    <w:ind w:right="2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Продолжать учить изменению имён существительных по падежам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Cs w:val="18"/>
                                    </w:rPr>
                                    <w:t>упражнение  «Подбирай слова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2.6. Перспективный тематический план образовательной деятельности по развитию и совершенствованию связной ре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а организации занятий - фронтальная.                                                         Всего - 36 занят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698"/>
        <w:gridCol w:w="6555"/>
        <w:gridCol w:w="1134"/>
      </w:tblGrid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тем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>
          <w:trHeight w:val="1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выделять отличительные признаки предметов, объектов: составлять загадки с опорой на эти признаки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о фруктах по предложен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ногозначными словами (лук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навыки сравнения предметов, объектов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-описаний об овощах по предложен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ногозначными словами (лисички, шляпка, ножка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картинке "Где ёжик сушил грибы?" (с использованием предлог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, в,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-описаний о ягодах по предложен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конструировании предложений по опорным словам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огласовании слов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диалогическую и монологическую форму реч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-описаний по предложенному плану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сравнения осени и л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спространять предложения введением в него однородных член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твечать полным предложение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"Как дети играли с игрушками" (с опорой на картинки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редставлению "Как я играю с любимой игрушкой"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б игрушках по предложен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(рецепта) о приготовлении горохового супа, блинов, комп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ногозначными словами (ручка, носик, горлышко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о посуде по предложен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с опорой на картинк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Расскажи-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 Семья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составлении сложноподчиненных предложений с союз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маме  (папе)  по предложен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-описаний по предложенному плану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с опорой на предметные карти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виды спорт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отвечать на вопросы полным предложением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опорой на предметные карти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карти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картинок и по вопросам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литературного текста (сказки) с опорой на предметные карти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предметах одежды по предложенному нагляд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ногозначным словом (язычок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различных видах обуви по предложенному нагляд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город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ь рассказ нужными словами, пересказ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Расскажи-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с опорой на предметные картинки "Как Колобок свою сестрицу догонял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Отечеств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разные типы предложений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Ответь на вопрос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составлять простые предложения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Нелепи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ь картинки в нужной последовательности и пересказать рас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Мамин праздник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разные типы предложений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 «Нелепи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одолжать рассказ, с опорой на начало и сюжетные картинки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редложенному наглядному плану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Расскажи-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предложения с противительным союз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Нелепи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редложенному плану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Расскажи-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разные типы предложений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Четвёртый лишний», «Нелепи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ых  рассказов по образцу и с опорой на схему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Расскажи-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редложенному 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 Инструмент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сложноподчинённые предложения, сложносочинённы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я «Четвёртый лишний», «Нелепицы», «Закончи предло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разные типы предложений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я «Четвёртый лишний», «Нелепицы», «Скажи наоборо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составления рассказа по карт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предлогам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Рассмотри и расскаж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редложенному нагляд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навыки согласования слов в предложени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Букет для мам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оставлять предложения с предлогам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Путешествие пчёл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любимом цветке по предложен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«Муха-Цокотуха» (с опорой на сюжетную картинк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составления рассказа по карт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III. Организационный разде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1.Материально-техническое и методическ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существления логопедической деятельности</w:t>
      </w:r>
    </w:p>
    <w:p>
      <w:pPr>
        <w:pStyle w:val="Style16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логопедического кабин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л детский – 2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 детские – 4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л –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лаж – 2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жерка – 1 ш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–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стол с зеркалом –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магнитная –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 -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 - 1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стра – 2 ш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ер – 1 ш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>Учителем-логопедом составлен перечень методической литературы и иллюстративного материала используемого с детьми 6-7 лет в ходе логопедиче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Style16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</w:t>
      </w:r>
    </w:p>
    <w:p>
      <w:pPr>
        <w:pStyle w:val="Style16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фимцева Л. «Использование здоровьеразвивающих технологий обучения в логопедической группе» 1, 2 часть. -  Красноярск, 199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оваленко В.В. «Коррекционная работа воспитателя в подготовительной логопедической группе» - М.: Гном – пресс, 19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оваленко В.В. «Индивидуальная работа воспитателя по коррекции звукопроизношения» -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: Гном – пресс, 19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ратова Н.Г. «Учим говорить правильно» - Москва, 2005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гронович З.Е. Сборник домашних заданий в помощь логопедам и родителям для преодоления лексико-грамматических недоразвитий речи у дошкольников с ОНР.  Санкт-Петербург, 200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рефьева Л.Н. Лексические темы по развитию речи детей 4-8 лет. Москва, 200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Л.Н. «Логопедия в детском саду» Занятия с детьми 6-7 лет. Москва, 200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Е.В., Тихонова И.А. «Ступеньки к школе». Обучение грамоте детей с нарушением  речи. Москва, 2000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якова Л.И. «Методика развития речевого дыхания у дошкольников с нарушением речи» - М.: Книголюб, 200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уденная Т.В. «Логопедическая гимнастика» СПб: Детство-пресс,200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ычкова Н.Л. «Логопедическая ритмика» - М.: Гном-пресс, 199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оваленко В.В. «Хлоп-топ. Нетрадиционные приемы коррекционной логопедической работы с детьми» - М.: Гном и Д, 200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двановская Н.В. «Планирование работы логопеда с детьми 5-7 лет» - М.: Сфера, 200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енко Е.А. «Волшебный мир звуков  и слов»  - М.: Владос,200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8"/>
          <w:sz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</w:rPr>
        <w:t xml:space="preserve">Филичева Т.Б., Чиркина Г.В. </w:t>
      </w:r>
      <w:r>
        <w:rPr>
          <w:rFonts w:cs="Times New Roman" w:ascii="Times New Roman" w:hAnsi="Times New Roman"/>
          <w:color w:val="000000"/>
          <w:spacing w:val="-2"/>
          <w:sz w:val="24"/>
        </w:rPr>
        <w:t>Устранение общего недораз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вития речи у детей дошкольного возраста.— М., 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Коноваленко В.В., Коноваленко С.В. Индивидуально – подгрупповая работа по коррекции звукопроизношения - М.: ГНОМ – ПРЕСС, 19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Коноваленко В.В., Коноваленко С.В. Фронтальные логопедические занятия - М.: ГНОМ – ПРЕСС,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Курдвановская Н.В. «Планирование работы логопеда с детьми 5-7 лет» - М.: Сфера,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речи. — СПб., 200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w w:val="111"/>
          <w:sz w:val="24"/>
        </w:rPr>
      </w:pPr>
      <w:r>
        <w:rPr>
          <w:rFonts w:cs="Times New Roman" w:ascii="Times New Roman" w:hAnsi="Times New Roman"/>
          <w:iCs/>
          <w:color w:val="000000"/>
          <w:spacing w:val="-7"/>
          <w:w w:val="111"/>
          <w:sz w:val="24"/>
        </w:rPr>
        <w:t xml:space="preserve">Лебедева О.В. </w:t>
      </w:r>
      <w:r>
        <w:rPr>
          <w:rFonts w:cs="Times New Roman" w:ascii="Times New Roman" w:hAnsi="Times New Roman"/>
          <w:color w:val="000000"/>
          <w:spacing w:val="-7"/>
          <w:w w:val="111"/>
          <w:sz w:val="24"/>
        </w:rPr>
        <w:t xml:space="preserve">Научные основы и психологическая помощь </w:t>
      </w:r>
      <w:r>
        <w:rPr>
          <w:rFonts w:cs="Times New Roman" w:ascii="Times New Roman" w:hAnsi="Times New Roman"/>
          <w:color w:val="000000"/>
          <w:spacing w:val="-1"/>
          <w:w w:val="111"/>
          <w:sz w:val="24"/>
        </w:rPr>
        <w:t xml:space="preserve">детям с ЗПР в системе специального образования </w:t>
      </w:r>
      <w:r>
        <w:rPr>
          <w:rFonts w:cs="Times New Roman" w:ascii="Times New Roman" w:hAnsi="Times New Roman"/>
          <w:color w:val="000000"/>
          <w:spacing w:val="3"/>
          <w:w w:val="111"/>
          <w:sz w:val="24"/>
        </w:rPr>
        <w:t xml:space="preserve">Л. С. Выготского. - </w:t>
      </w:r>
      <w:r>
        <w:rPr>
          <w:rFonts w:cs="Times New Roman" w:ascii="Times New Roman" w:hAnsi="Times New Roman"/>
          <w:color w:val="000000"/>
          <w:spacing w:val="-3"/>
          <w:w w:val="111"/>
          <w:sz w:val="24"/>
        </w:rPr>
        <w:t>Нижний Новгород, 200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</w:rPr>
        <w:t xml:space="preserve">Лопухина И. С. </w:t>
      </w:r>
      <w:r>
        <w:rPr>
          <w:rFonts w:cs="Times New Roman" w:ascii="Times New Roman" w:hAnsi="Times New Roman"/>
          <w:color w:val="000000"/>
          <w:spacing w:val="-6"/>
          <w:sz w:val="24"/>
        </w:rPr>
        <w:t>Логопедия. Речь. Движение.— М., Дельта,</w:t>
      </w:r>
      <w:r>
        <w:rPr>
          <w:rFonts w:cs="Times New Roman" w:ascii="Times New Roman" w:hAnsi="Times New Roman"/>
          <w:color w:val="000000"/>
          <w:spacing w:val="-14"/>
          <w:sz w:val="24"/>
        </w:rPr>
        <w:t>199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 xml:space="preserve">Милостивенко Л. </w:t>
      </w:r>
      <w:r>
        <w:rPr>
          <w:rFonts w:cs="Times New Roman" w:ascii="Times New Roman" w:hAnsi="Times New Roman"/>
          <w:color w:val="000000"/>
          <w:sz w:val="24"/>
        </w:rPr>
        <w:t xml:space="preserve">Методические   рекомендации   по </w:t>
      </w:r>
      <w:r>
        <w:rPr>
          <w:rFonts w:cs="Times New Roman" w:ascii="Times New Roman" w:hAnsi="Times New Roman"/>
          <w:color w:val="000000"/>
          <w:spacing w:val="4"/>
          <w:sz w:val="24"/>
        </w:rPr>
        <w:t>предупреждению ошибок чтения и письма у детей. — СПб.,</w:t>
      </w:r>
      <w:r>
        <w:rPr>
          <w:rFonts w:cs="Times New Roman" w:ascii="Times New Roman" w:hAnsi="Times New Roman"/>
          <w:color w:val="000000"/>
          <w:spacing w:val="-13"/>
          <w:sz w:val="24"/>
        </w:rPr>
        <w:t>1995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2"/>
          <w:sz w:val="24"/>
        </w:rPr>
      </w:pPr>
      <w:r>
        <w:rPr>
          <w:rFonts w:cs="Times New Roman" w:ascii="Times New Roman" w:hAnsi="Times New Roman"/>
          <w:color w:val="000000"/>
          <w:spacing w:val="-22"/>
          <w:sz w:val="24"/>
        </w:rPr>
        <w:t xml:space="preserve">Нищева  Н. В.  « Программа  коррекционно-развивающей  работы  в логопедической группе детского сада для  детей  с общим  недоразвитием речи  (с 4 до 7 лет)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— СПб., </w:t>
      </w:r>
      <w:r>
        <w:rPr>
          <w:rFonts w:cs="Times New Roman" w:ascii="Times New Roman" w:hAnsi="Times New Roman"/>
          <w:color w:val="000000"/>
          <w:spacing w:val="3"/>
          <w:sz w:val="24"/>
        </w:rPr>
        <w:t>ДЕТСТВО-ПРЕСС, 2007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</w:rPr>
        <w:t xml:space="preserve">Парамонова Л., Головнева Н.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одготовка к школе. - </w:t>
      </w:r>
      <w:r>
        <w:rPr>
          <w:rFonts w:cs="Times New Roman" w:ascii="Times New Roman" w:hAnsi="Times New Roman"/>
          <w:color w:val="000000"/>
          <w:sz w:val="24"/>
        </w:rPr>
        <w:t>СПб., 19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ожиленко Е.А. Волшебный мир звуков и слов - М.: ВЛАДОС, 20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Развитие речи и творчества дошкольников/Под. ред. О.С. Ушаковой - М.:ТЦ «Сфера», 20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Рычкова Н.Л. «Логопедическая ритмика» - М.: Гном-пресс, 1998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</w:rPr>
        <w:t xml:space="preserve">Сайкина Е.Г.,  Фирилева Ж.Е. </w:t>
      </w:r>
      <w:r>
        <w:rPr>
          <w:rFonts w:cs="Times New Roman" w:ascii="Times New Roman" w:hAnsi="Times New Roman"/>
          <w:color w:val="000000"/>
          <w:spacing w:val="-1"/>
          <w:sz w:val="24"/>
        </w:rPr>
        <w:t>Физкульт - привет минут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>кам и паузам.- СПб., ДЕТСТВО-ПРЕСС, 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Скворцова И.В. 100 логопедических игр - СПб.: «Нева», 2003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</w:rPr>
        <w:t xml:space="preserve">Смирнова И.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Логопедический альбом для обследования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лиц с выраженными нарушениями произношения. — СПб., </w:t>
      </w:r>
      <w:r>
        <w:rPr>
          <w:rFonts w:cs="Times New Roman" w:ascii="Times New Roman" w:hAnsi="Times New Roman"/>
          <w:color w:val="000000"/>
          <w:spacing w:val="3"/>
          <w:sz w:val="24"/>
        </w:rPr>
        <w:t>ДЕТСТВО-ПРЕСС, 200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3"/>
          <w:sz w:val="24"/>
        </w:rPr>
        <w:t xml:space="preserve">Смирнова И.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огопедический альбом для обследования </w:t>
      </w:r>
      <w:r>
        <w:rPr>
          <w:rFonts w:cs="Times New Roman" w:ascii="Times New Roman" w:hAnsi="Times New Roman"/>
          <w:color w:val="000000"/>
          <w:spacing w:val="-1"/>
          <w:sz w:val="24"/>
        </w:rPr>
        <w:t>фонетико-фонематической системы речи.— СПб.: «ДЕТСТВО-</w:t>
      </w:r>
      <w:r>
        <w:rPr>
          <w:rFonts w:cs="Times New Roman" w:ascii="Times New Roman" w:hAnsi="Times New Roman"/>
          <w:color w:val="000000"/>
          <w:spacing w:val="-3"/>
          <w:sz w:val="24"/>
        </w:rPr>
        <w:t>ПРЕСС», 200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sz w:val="24"/>
        </w:rPr>
        <w:t>Ткаченко Т.А. Обучение детей творческому рассказыванию по картинкам. - М.: «Владос», 2006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Ткаченко Т. А. </w:t>
      </w:r>
      <w:r>
        <w:rPr>
          <w:rFonts w:cs="Times New Roman" w:ascii="Times New Roman" w:hAnsi="Times New Roman"/>
          <w:color w:val="000000"/>
          <w:sz w:val="24"/>
        </w:rPr>
        <w:t xml:space="preserve">Логопедическая тетрадь. Формирование и </w:t>
      </w:r>
      <w:r>
        <w:rPr>
          <w:rFonts w:cs="Times New Roman" w:ascii="Times New Roman" w:hAnsi="Times New Roman"/>
          <w:color w:val="000000"/>
          <w:spacing w:val="3"/>
          <w:sz w:val="24"/>
        </w:rPr>
        <w:t>развитие связной речи.— СПб., 19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Ткаченко Т. А. «Логопедическая тетрадь по развитию фонематического восприятия и звукового анализа». - М.: ГНОМ - ПРЕСС, 20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Тригер Р.Д., Владимирова Е.В. Звуки речи, слова, предложения.-  М.: ГНОМ - ПРЕСС, 200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</w:rPr>
        <w:t xml:space="preserve">Филичева Т. Б., Чиркина Г. А.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одготовка к школе детей с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бщим недоразвитием речи в условиях специального детского </w:t>
      </w:r>
      <w:r>
        <w:rPr>
          <w:rFonts w:cs="Times New Roman" w:ascii="Times New Roman" w:hAnsi="Times New Roman"/>
          <w:color w:val="000000"/>
          <w:spacing w:val="12"/>
          <w:sz w:val="24"/>
        </w:rPr>
        <w:t>сада - М., 1993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4"/>
        </w:rPr>
        <w:t xml:space="preserve">Хватцев М.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редупреждение и устранение недостатков </w:t>
      </w:r>
      <w:r>
        <w:rPr>
          <w:rFonts w:cs="Times New Roman" w:ascii="Times New Roman" w:hAnsi="Times New Roman"/>
          <w:color w:val="000000"/>
          <w:spacing w:val="7"/>
          <w:sz w:val="24"/>
        </w:rPr>
        <w:t>речи. - СПб., ДЕЛЬТА + КАРО, 200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</w:rPr>
        <w:t xml:space="preserve">Цейтлин С.  </w:t>
      </w:r>
      <w:r>
        <w:rPr>
          <w:rFonts w:cs="Times New Roman" w:ascii="Times New Roman" w:hAnsi="Times New Roman"/>
          <w:color w:val="000000"/>
          <w:spacing w:val="1"/>
          <w:sz w:val="24"/>
        </w:rPr>
        <w:t>Язык и ребенок. Лингвистика детской речи. —М., Просвещение, 2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Чистякова И.А. 64 игры для формирования грамотной фразы. СПб.: КАРО, 200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ррекция звукопроизнош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я звуков в графическом изображ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очные зонды, шпа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 для обработки инструментов, 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особы постановки звук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оленко Н.И. «Посмотри и назови» 2 кни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для автоматизации и дифференциации зву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торцева Н.В. «Рабочие тетради по звукам Р, Р*, Ч,Щ,С,С*,Л,Л*,З,З*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дасина Л.Я. «Звуки на все ру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гудова Т.С., Османова Г.А. «Вводим звуки в речь: Ч, Щ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оваленко В.В. «Индивидуально-подгрупповая работа по коррекции звукопроизношен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ая серия «Скороговорки: С, Ш, 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харева – Норкина Ю.Б. «Домашние тетради для логопедических занятий с детьм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ова Т.В., Филичева Т.Б. «Учитесь говорить правиль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щева Н.В. «Будем говорить правильн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арова Л.А. «Автоматизация звука в игровых упражнениях» - 9 тетра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скакина И.В., Лынская М.И. «Свистелочка», «Звенелочка», «Цоколочка», «Жужжалочка и Шипелочка», «Приключения Л», «День рождения Р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витие фонетического восприятия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дготовка к обучению грамо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нская Л.Г. «Учитесь говорить правиль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а В.В. «Учимся иг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аленко В.В. «Коррекционная работа воспитател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ка Г.А. «Буду говорить, читать и писать правиль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угова Н.П. «Трёхсложные слова с открытыми слогами» (картинный материа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вития и обучения дошкольников «Придумай слово» (под ред. Ушаков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олшебные домики» (слоговые домики, предложения) , слоги (для чт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ченко И.А. «Игры и упражнения со звуками и слов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цев Е.М. «Логопедия. Работа с дошкольник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а Н.С. «Буквар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на развитие воздушной стру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ковые дорожки, «Весёлые подружки» (гласный, согласный: твёрдый, мягкий зву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материал «Буквы», объёмные буквы, алфавит, разрезная азб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материал по формированию навыка чт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витие лексико-грамматического строя и связной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дышева Т.Ю., Моносова Е.Н. «Тетрадь логопедических заданий» (подготовительн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ская О.А. «Логопедическая граммати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овоторцева Н.В. «Развитие речи дет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монова Л.Г. «Стихи для развития реч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селёва Г.А. «Книжка-учишка 1,2,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кшина Е.П. «Видим, слышим, говори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исенко М.Г. «Потешки про Ваню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инка Г.А. «Развиваем мышление и реч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лова Г. «Зимушка-зи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енко, Шаховская «Конспекты по формированию связной  речи у дете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шакова О.Б. «Альбом для логопе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И.А. «Логопедический альбом для обследования лексико – грамматического строя и связной реч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«Живое чтение» по сказк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п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ная шапоч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рочка Ряб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к и семеро козлят»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ри поросен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исенко М.Г., Лукина Н.В. «Грамматика в играх и картинках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ётные и зимующие птиц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наших лес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(домаш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к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ётные птиц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ующие птиц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для описания птиц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наших лес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(домаш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пки по лексическим те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икие животные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омашние животные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животные жарких стр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животные севера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секо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еревья и кустарники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ук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годы, гри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нь защитника оте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фессии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ранспорт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дежда, обув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тицы: домашние, перелётные, зим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уда, пища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б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 лиш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шебные картинки» (папка дошколь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ой – малень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ираем урож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редели по контур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знай и назов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любимые сказ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ень, зима, весна, лет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ртинка в картинк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есть кто?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где живё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что ест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бики: Овощи Игруш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ое ло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эты живо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енко «Звуки и бук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ные карти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а О. «Первые открытия: я учу антоним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ы для развития мелкой моторики (мозаика, шнуровки, игры с прищепками, сухой фасолевый бассей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2. Организация предметно - пространственной развивающ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ой сре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Правильно организованная предметно-пространственная развивающая среда в логопедической группе создает возможности для успешного устранения речевого деф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Предметно-развивающее пространство следует организовать таким образом, чтобы каждый ребенок имел возможность упражняться в умении наблюдать, запоминать, сравнивать, добиваться поставленной цели под наблюдением взрослого и под его недирективным руководств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В логопедическом кабинете организовали развивающую среду и наполн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обходимым оборудованием центры, отражающие развитие всех сторон речев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еятельности: словаря, грамматического строя речи, фонематического восприятия и навыков языкового анализа, связной речи и речевого общения. Картотеки словесных и настольно-печатных игр для автоматизации и дифференциации звуков содержат по несколько десятков разнообразных игр. Центры с пособиями для развития всех видов моторики (артикуляционной, тонкой, ручной, общей). Игрушки и оборудование стали более разнообразными и сложными (массажер Су - Джок и другие игрушки-головолом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Зона индивидуальной коррекции речи</w:t>
      </w:r>
      <w:r>
        <w:rPr>
          <w:rFonts w:cs="Times New Roman" w:ascii="Times New Roman" w:hAnsi="Times New Roman"/>
          <w:iCs/>
          <w:sz w:val="28"/>
          <w:szCs w:val="28"/>
        </w:rPr>
        <w:t>. Здесь располагаются дидактический стол с зеркалом, два стула. Над зеркалом стенд с основными артикуляционными упражнениями. На столе игры для развития дыхания, игрушка для проведения артикуляционной гимнастики, звуковые дорожки. На стене - азбука в картинк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Зона подгрупповой непосредственной образовательной деятельности</w:t>
      </w:r>
      <w:r>
        <w:rPr>
          <w:rFonts w:cs="Times New Roman" w:ascii="Times New Roman" w:hAnsi="Times New Roman"/>
          <w:iCs/>
          <w:sz w:val="28"/>
          <w:szCs w:val="28"/>
        </w:rPr>
        <w:t>. Оборудована учебным столом, стульями, стендом для нагляд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Зона методического, дидактического и игрового сопровождения</w:t>
      </w:r>
      <w:r>
        <w:rPr>
          <w:rFonts w:cs="Times New Roman" w:ascii="Times New Roman" w:hAnsi="Times New Roman"/>
          <w:iCs/>
          <w:sz w:val="28"/>
          <w:szCs w:val="28"/>
        </w:rPr>
        <w:t>. Она представлена стеллажами и этажеркой и содержит следующие раздел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материалы по обследованию речи де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материалы по коррекции звукопроизно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материалы по преодолению ОНР (общего недоразвития реч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материалы по развитию фонематических процес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- пособия по дидактическому обеспечению коррекционного процес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Информационная зона для родите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сположена в приемной группы и содержит доступные консультации о развитии и коррекции речи де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Таким образом, правильно организованная предметно-пространственная развивающая среда в групповом помещении и кабинете логопеда создает возможности для успешного устранения речевого дефекта, преодоления отставания в речевом развитии, позволяет ребенку проявлять свои способности не только в организованной образовательной, но и в свободной деятельности, стимулирует развитие творческих способностей, самостоятельности, инициативности, помогает почувствовать уверенность в себе, а значит, способствует всестороннему гармоничному развитию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391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5:59:00Z</dcterms:created>
  <dc:creator>Admin</dc:creator>
  <dc:description/>
  <cp:keywords/>
  <dc:language>en-US</dc:language>
  <cp:lastModifiedBy>Valeriy</cp:lastModifiedBy>
  <cp:lastPrinted>2017-10-01T17:06:00Z</cp:lastPrinted>
  <dcterms:modified xsi:type="dcterms:W3CDTF">2017-10-01T10:18:00Z</dcterms:modified>
  <cp:revision>25</cp:revision>
  <dc:subject/>
  <dc:title>УПРАВЛЕНИЕ ОБРАЗОВАНИЯ</dc:title>
</cp:coreProperties>
</file>