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</w:t>
      </w:r>
    </w:p>
    <w:tbl>
      <w:tblPr>
        <w:tblW w:w="15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4926"/>
        <w:gridCol w:w="5111"/>
      </w:tblGrid>
      <w:tr>
        <w:trPr/>
        <w:tc>
          <w:tcPr>
            <w:tcW w:w="5278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СМОТРЕНО»</w:t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УМНЦ</w:t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/</w:t>
            </w:r>
            <w:r>
              <w:rPr>
                <w:rFonts w:cs="Times New Roman" w:ascii="Times New Roman" w:hAnsi="Times New Roman"/>
                <w:u w:val="single"/>
              </w:rPr>
              <w:t>_____________</w:t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токол №________от «_____»________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ГЛАСОВАНО»</w:t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 МБОУ «Лицей №145»</w:t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/_______________</w:t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_____»__________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ТВЕРЖДЕНО»</w:t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 «Лицей № 145»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/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риказ № _________от «_____»_______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</w:tr>
    </w:tbl>
    <w:p>
      <w:pPr>
        <w:pStyle w:val="Normal"/>
        <w:spacing w:before="0" w:after="0"/>
        <w:ind w:left="0" w:right="0" w:hanging="0"/>
        <w:rPr>
          <w:b/>
          <w:b/>
          <w:bCs/>
        </w:rPr>
      </w:pPr>
      <w:r>
        <w:rPr>
          <w:rFonts w:eastAsia="Liberation Serif;Times New Roman" w:cs="Liberation Serif;Times New Roman"/>
        </w:rPr>
        <w:t xml:space="preserve">            </w:t>
      </w:r>
    </w:p>
    <w:p>
      <w:pPr>
        <w:pStyle w:val="Normal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pacing w:val="-2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РАБОЧАЯ ПРОГРАММА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pacing w:val="-2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2"/>
          <w:sz w:val="36"/>
          <w:szCs w:val="36"/>
        </w:rPr>
        <w:t>по математике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pacing w:val="-2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2"/>
          <w:sz w:val="36"/>
          <w:szCs w:val="36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pacing w:val="-3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3"/>
          <w:sz w:val="36"/>
          <w:szCs w:val="36"/>
        </w:rPr>
        <w:t>МБОУ «Лицей №145» Авиастроительного района города Казани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pacing w:val="-3"/>
          <w:sz w:val="36"/>
          <w:szCs w:val="36"/>
        </w:rPr>
      </w:pPr>
      <w:r>
        <w:rPr>
          <w:rFonts w:cs="Times New Roman" w:ascii="Times New Roman" w:hAnsi="Times New Roman"/>
          <w:spacing w:val="-3"/>
          <w:sz w:val="36"/>
          <w:szCs w:val="36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pacing w:val="-3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3"/>
          <w:sz w:val="36"/>
          <w:szCs w:val="36"/>
        </w:rPr>
        <w:t>Михайлова Юлия Валерьевна,</w:t>
      </w:r>
      <w:r>
        <w:rPr>
          <w:rFonts w:cs="Times New Roman" w:ascii="Times New Roman" w:hAnsi="Times New Roman"/>
          <w:spacing w:val="-3"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pacing w:val="-3"/>
          <w:sz w:val="36"/>
          <w:szCs w:val="36"/>
        </w:rPr>
      </w:pPr>
      <w:r>
        <w:rPr>
          <w:rFonts w:cs="Times New Roman" w:ascii="Times New Roman" w:hAnsi="Times New Roman"/>
          <w:spacing w:val="-3"/>
          <w:sz w:val="36"/>
          <w:szCs w:val="36"/>
        </w:rPr>
        <w:t xml:space="preserve">учитель по математике, </w:t>
      </w:r>
      <w:r>
        <w:rPr>
          <w:rFonts w:cs="Times New Roman" w:ascii="Times New Roman" w:hAnsi="Times New Roman"/>
          <w:spacing w:val="-3"/>
          <w:sz w:val="36"/>
          <w:szCs w:val="36"/>
          <w:lang w:val="en-US"/>
        </w:rPr>
        <w:t>9</w:t>
      </w:r>
      <w:r>
        <w:rPr>
          <w:rFonts w:cs="Times New Roman" w:ascii="Times New Roman" w:hAnsi="Times New Roman"/>
          <w:spacing w:val="-3"/>
          <w:sz w:val="36"/>
          <w:szCs w:val="36"/>
        </w:rPr>
        <w:t xml:space="preserve"> классы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pacing w:val="-3"/>
          <w:sz w:val="36"/>
          <w:szCs w:val="36"/>
        </w:rPr>
      </w:pPr>
      <w:r>
        <w:rPr>
          <w:rFonts w:cs="Times New Roman" w:ascii="Times New Roman" w:hAnsi="Times New Roman"/>
          <w:spacing w:val="-3"/>
          <w:sz w:val="36"/>
          <w:szCs w:val="36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pacing w:val="-3"/>
          <w:sz w:val="36"/>
          <w:szCs w:val="36"/>
        </w:rPr>
      </w:pPr>
      <w:r>
        <w:rPr>
          <w:rFonts w:cs="Times New Roman" w:ascii="Times New Roman" w:hAnsi="Times New Roman"/>
          <w:spacing w:val="-3"/>
          <w:sz w:val="36"/>
          <w:szCs w:val="36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pacing w:val="-3"/>
          <w:sz w:val="36"/>
          <w:szCs w:val="36"/>
        </w:rPr>
      </w:pPr>
      <w:r>
        <w:rPr>
          <w:rFonts w:cs="Times New Roman" w:ascii="Times New Roman" w:hAnsi="Times New Roman"/>
          <w:spacing w:val="-3"/>
          <w:sz w:val="36"/>
          <w:szCs w:val="36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Рассмотрено на заседании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едагогического совета лицея</w:t>
      </w:r>
    </w:p>
    <w:p>
      <w:pPr>
        <w:pStyle w:val="Normal"/>
        <w:tabs>
          <w:tab w:val="clear" w:pos="720"/>
          <w:tab w:val="left" w:pos="9178" w:leader="underscore"/>
        </w:tabs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 ____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« ____» ___________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201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г.</w:t>
      </w:r>
    </w:p>
    <w:p>
      <w:pPr>
        <w:pStyle w:val="Normal"/>
        <w:tabs>
          <w:tab w:val="clear" w:pos="720"/>
          <w:tab w:val="left" w:pos="3869" w:leader="underscore"/>
          <w:tab w:val="left" w:pos="4800" w:leader="underscore"/>
        </w:tabs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3869" w:leader="underscore"/>
          <w:tab w:val="left" w:pos="4800" w:leader="underscore"/>
        </w:tabs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3869" w:leader="underscore"/>
          <w:tab w:val="left" w:pos="4800" w:leader="underscore"/>
        </w:tabs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3869" w:leader="underscore"/>
          <w:tab w:val="left" w:pos="4800" w:leader="underscore"/>
        </w:tabs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3869" w:leader="underscore"/>
          <w:tab w:val="left" w:pos="4800" w:leader="underscore"/>
        </w:tabs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3869" w:leader="underscore"/>
          <w:tab w:val="left" w:pos="4800" w:leader="underscore"/>
        </w:tabs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pacing w:val="-3"/>
          <w:sz w:val="34"/>
          <w:szCs w:val="34"/>
        </w:rPr>
      </w:pPr>
      <w:r>
        <w:rPr>
          <w:rFonts w:cs="Times New Roman" w:ascii="Times New Roman" w:hAnsi="Times New Roman"/>
          <w:b/>
          <w:bCs/>
          <w:spacing w:val="-3"/>
          <w:sz w:val="34"/>
          <w:szCs w:val="34"/>
        </w:rPr>
      </w:r>
    </w:p>
    <w:p>
      <w:pPr>
        <w:pStyle w:val="Normal"/>
        <w:tabs>
          <w:tab w:val="clear" w:pos="720"/>
          <w:tab w:val="left" w:pos="3869" w:leader="underscore"/>
          <w:tab w:val="left" w:pos="4800" w:leader="underscore"/>
        </w:tabs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pacing w:val="-3"/>
          <w:sz w:val="34"/>
          <w:szCs w:val="34"/>
        </w:rPr>
        <w:t>201</w:t>
      </w:r>
      <w:r>
        <w:rPr>
          <w:rFonts w:cs="Times New Roman" w:ascii="Times New Roman" w:hAnsi="Times New Roman"/>
          <w:b/>
          <w:bCs/>
          <w:spacing w:val="-3"/>
          <w:sz w:val="34"/>
          <w:szCs w:val="34"/>
          <w:lang w:val="en-US"/>
        </w:rPr>
        <w:t>7</w:t>
      </w:r>
      <w:r>
        <w:rPr>
          <w:rFonts w:cs="Times New Roman" w:ascii="Times New Roman" w:hAnsi="Times New Roman"/>
          <w:spacing w:val="-2"/>
          <w:sz w:val="34"/>
          <w:szCs w:val="34"/>
        </w:rPr>
        <w:t xml:space="preserve">- </w:t>
      </w:r>
      <w:r>
        <w:rPr>
          <w:rFonts w:cs="Times New Roman" w:ascii="Times New Roman" w:hAnsi="Times New Roman"/>
          <w:b/>
          <w:bCs/>
          <w:spacing w:val="-2"/>
          <w:sz w:val="34"/>
          <w:szCs w:val="34"/>
        </w:rPr>
        <w:t>201</w:t>
      </w:r>
      <w:r>
        <w:rPr>
          <w:rFonts w:cs="Times New Roman" w:ascii="Times New Roman" w:hAnsi="Times New Roman"/>
          <w:b/>
          <w:bCs/>
          <w:spacing w:val="-2"/>
          <w:sz w:val="34"/>
          <w:szCs w:val="34"/>
          <w:lang w:val="en-US"/>
        </w:rPr>
        <w:t>8</w:t>
      </w:r>
      <w:r>
        <w:rPr>
          <w:rFonts w:cs="Times New Roman" w:ascii="Times New Roman" w:hAnsi="Times New Roman"/>
          <w:b/>
          <w:bCs/>
          <w:spacing w:val="-2"/>
          <w:sz w:val="34"/>
          <w:szCs w:val="3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4"/>
          <w:szCs w:val="34"/>
        </w:rPr>
        <w:t>учебный год</w:t>
      </w:r>
    </w:p>
    <w:p>
      <w:pPr>
        <w:pStyle w:val="Normal"/>
        <w:tabs>
          <w:tab w:val="clear" w:pos="720"/>
          <w:tab w:val="left" w:pos="3869" w:leader="underscore"/>
          <w:tab w:val="left" w:pos="4800" w:leader="underscore"/>
        </w:tabs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869" w:leader="underscore"/>
          <w:tab w:val="left" w:pos="4800" w:leader="underscore"/>
        </w:tabs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ПОЯСНИТЕЛЬНАЯ ЗАПИСКА</w:t>
      </w:r>
    </w:p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ая  программа по математике составлена на основе федерального компонента государственного стандарта основного общего образования // Сборник нормативных документов. Математика. – Дрофа, 2008. Э.Д. Днепров,  А.Г. Аркадьев   М. Дрофа, 2008г.;</w:t>
      </w:r>
    </w:p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ы для общеобразовательных школ, школ(классов) с углублённым изучением математики, гимназий, лицеев// Сборник «Программы для общеобразовательных школ, гимназий, лицеев: математика. 5-11кл.»/составитель Г.М.Кузнецова, Н.Г.Миндюк- М: Дрофа, 2006;</w:t>
      </w:r>
    </w:p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ого плана МБОУ «Лицей №145»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мерная программа конкретизирует содержание предметных тем образовательного стандарта и дает примерное распределение учебных часов по разделам курса.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Примерная программа выполняет две основные функции.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Информационно-методическая</w:t>
      </w:r>
      <w:r>
        <w:rPr>
          <w:rFonts w:cs="Times New Roman" w:ascii="Times New Roman" w:hAnsi="Times New Roman"/>
          <w:sz w:val="20"/>
          <w:szCs w:val="20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HTM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 xml:space="preserve">Организационно-планирующая </w:t>
      </w:r>
      <w:r>
        <w:rPr>
          <w:rFonts w:cs="Times New Roman" w:ascii="Times New Roman" w:hAnsi="Times New Roman"/>
          <w:sz w:val="20"/>
          <w:szCs w:val="20"/>
        </w:rPr>
        <w:t>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HTM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Общая характеристика учебного предмета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Математическое образование в основной школе складывается из следующих содержательных компонентов (точные названия блоков): арифметика; алгебра; геометрия; элементы комбинаторики, теории вероятностей, статистики и логики.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Арифметика призвана способствовать приобретению практических навыков, необходимых для повседневной жизни. Она служит базой для всего дальнейшего изучения математики, способствует логическому развитию и формированию умения пользоваться алгоритмами.</w:t>
      </w:r>
    </w:p>
    <w:p>
      <w:pPr>
        <w:pStyle w:val="HTM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Алгебра нацелена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. 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учащихся представлений о роли математики в развитии цивилизации и культуры.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Геометрия – один из важнейших компонентов математического образования, необходимая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Элементы логики, комбинаторики, статистики и теории вероятностей становятся обязательным компонентом школьного образования, усиливающим его прикладное и практическое значение. Этот материал необходим, прежде всего,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еты. Изучение основ комбинаторики позволит учащемуся осуществлять рассмотрение случаев, перебор и подсчет числа вариантов, в том числе в простейших прикладных задачах.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Таким образом, в ходе освоения содержания курса учащиеся получают возможность: 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 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Цели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•    </w:t>
      </w:r>
      <w:r>
        <w:rPr>
          <w:rFonts w:cs="Times New Roman" w:ascii="Times New Roman" w:hAnsi="Times New Roman"/>
          <w:sz w:val="20"/>
          <w:szCs w:val="20"/>
        </w:rPr>
        <w:t>овладение системой математических знаний и умений, необходимых для применения в практической деятельности,      изучения смежных дисциплин, продолжения образования;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•    </w:t>
      </w:r>
      <w:r>
        <w:rPr>
          <w:rFonts w:cs="Times New Roman" w:ascii="Times New Roman" w:hAnsi="Times New Roman"/>
          <w:sz w:val="20"/>
          <w:szCs w:val="20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•    </w:t>
      </w:r>
      <w:r>
        <w:rPr>
          <w:rFonts w:cs="Times New Roman" w:ascii="Times New Roman" w:hAnsi="Times New Roman"/>
          <w:sz w:val="20"/>
          <w:szCs w:val="20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HTM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•    </w:t>
      </w:r>
      <w:r>
        <w:rPr>
          <w:rFonts w:cs="Times New Roman" w:ascii="Times New Roman" w:hAnsi="Times New Roman"/>
          <w:sz w:val="20"/>
          <w:szCs w:val="20"/>
        </w:rPr>
        <w:t>воспитание культуры личности, отношения к математике как к части общечеловеческой культуры, играющей особую роль в      общественном развитии.</w:t>
      </w:r>
    </w:p>
    <w:p>
      <w:pPr>
        <w:pStyle w:val="HTM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Место предмета в федеральном базисном учебном плане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Согласно федеральному базисному учебному плану для образовательных учреждений Российской Федерации на изучение математики в 9 классе  на предпрофильном уровне отводится 238 ч из расчета 7 ч в неделю (5 часов алгебры и 2 часа геометрии). При этом в ней предусмотрен резерв свободного учебного времени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HTM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Общеучебные умения, навыки и способы деятельности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ходе преподавания математики, работы над формированием у учащихся перечисленных в программе знаний и умений, следует обраща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оведения доказательных рассуждений, аргументации, выдвижения гипотез и их обоснования;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HTM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езультаты обучения</w:t>
      </w:r>
    </w:p>
    <w:p>
      <w:pPr>
        <w:pStyle w:val="HTM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учащиеся, оканчивающие основную школу, и достижение которых является обязательным условием положительной аттестации ученика за курс основной школы. Эти требования структурированы по трем компонентам: «знать/понимать», «уметь», «использовать приобретенные знания и умения в практической деятельности и повседневной жизни». При этом последние два компонента представлены отдельно по каждому из разделов содержания.</w:t>
      </w:r>
    </w:p>
    <w:p>
      <w:pPr>
        <w:pStyle w:val="HTM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Алгебра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130 ч)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Уравнение с двумя переменными; решение уравнения с двумя переменными. Система уравнений; решение системы. Уравнение с несколькими переменными. Примеры решения нелинейных систем. Неравенство с одной переменной. Решение неравенства. 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Числовые последовательности. Понятие последовательности. Арифметическая и геометрическая прогрессии. Формулы общего члена арифметической и геометрической прогрессий, суммы первых нескольких членов арифметической и геометрической прогрессий.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Cложные проценты.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онятие функции. Область определения функции. Способы задания функции. График функции, возрастание и убывание функции, наибольшее и наименьшее значения функции, нули функции, промежутки знакопостоянства. Чтение графиков функций.     Использование графиков функций для решения уравнений и систем.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меры графических зависимостей, отражающих реальные процессы: колебание, показательный рост; числовые функции, описывающие эти процессы.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Уравнение прямой, угловой коэффициент прямой, условие параллельности прямых. Уравнение окружности с центром в начале координат и в любой заданной точке.</w:t>
      </w:r>
    </w:p>
    <w:p>
      <w:pPr>
        <w:pStyle w:val="HTM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Графическая интерпретация уравнений с двумя переменными и их систем, неравенств с двумя переменными и их систем</w:t>
      </w:r>
    </w:p>
    <w:p>
      <w:pPr>
        <w:pStyle w:val="HTM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</w:rPr>
        <w:t>Геометрия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(68 ч)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Начальные понятия и теоремы геометрии.     Возникновение геометрии из практики.</w:t>
      </w:r>
    </w:p>
    <w:p>
      <w:pPr>
        <w:pStyle w:val="HTM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Наглядные представления о пространственных телах: кубе, параллелепипеде, призме, пирамиде, шаре, сфере, конусе, цилиндре.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ры сечений. Примеры разверток.</w:t>
      </w:r>
    </w:p>
    <w:p>
      <w:pPr>
        <w:pStyle w:val="HTM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Основное тригонометрическое тождество. Формулы, связывающие синус, косинус, тангенс, котангенс одного и того же угла. Теорема косинусов и теорема синусов; примеры их применения для вычисления элементов треугольника. 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писанные и описанные многоугольники. Правильные многоугольники.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Длина окружности, число π; длина дуги. Величина угла. Градусная мера угла, соответствие между величиной угла и длиной дуги окружности.     Площадь круга и площадь сектора.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Объем тела. Формулы объема прямоугольного параллелепипеда, куба, шара, цилиндра и конуса.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ектор. Длина (модуль) вектора. Координаты вектора. Равенство векторов. Операции над векторами: умножение на число, сложение, разложение, скалярное произведение. Угол между векторами.</w:t>
      </w:r>
    </w:p>
    <w:p>
      <w:pPr>
        <w:pStyle w:val="HTM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равильные многогранники.</w:t>
      </w:r>
    </w:p>
    <w:p>
      <w:pPr>
        <w:pStyle w:val="HTM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/>
          <w:sz w:val="20"/>
          <w:szCs w:val="20"/>
        </w:rPr>
        <w:t>Элементы логики, комбинаторики,  статистики и теории вероятностей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(16 ч)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Доказательство. Определения, доказательства, аксиомы и теоремы; следствия. Необходимые и достаточные условия. Контрпример. Доказательство от противного. Прямая и обратная теоремы.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онятие об аксиоматике и аксиоматическом построении геометрии. Пятый постулат Евклида и его история.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Множества и комбинаторика. Множество. Элемент множества, подмножество. Объединение и пересечение множеств. Диаграммы Эйлера.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меры решения комбинаторных задач: перебор вариантов, правило умножения.</w:t>
      </w:r>
    </w:p>
    <w:p>
      <w:pPr>
        <w:pStyle w:val="HTM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Статистические данные. Представление данных в виде таблиц, диаграмм, графиков. Средние результатов измерений. Понятие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статистическом выводе на основе выборки. Понятие и примеры случайных событий.</w:t>
      </w:r>
    </w:p>
    <w:p>
      <w:pPr>
        <w:pStyle w:val="HTML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ероятность. Частота события, вероятность. Равновозможные события и подсчет их вероятности. Представление о геометрической вероятности.</w:t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ТРЕБОВАНИЯ К УРОВНЮ ПОДГОТОВКИ ВЫПУСКНИКОВ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В результате изучения математики ученик должен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нать/понимать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•     </w:t>
      </w:r>
      <w:r>
        <w:rPr>
          <w:rFonts w:cs="Times New Roman" w:ascii="Times New Roman" w:hAnsi="Times New Roman"/>
          <w:sz w:val="20"/>
          <w:szCs w:val="20"/>
        </w:rPr>
        <w:t xml:space="preserve">существо понятия математического доказательства; приводить примеры доказательств; 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•     </w:t>
      </w:r>
      <w:r>
        <w:rPr>
          <w:rFonts w:cs="Times New Roman" w:ascii="Times New Roman" w:hAnsi="Times New Roman"/>
          <w:sz w:val="20"/>
          <w:szCs w:val="20"/>
        </w:rPr>
        <w:t>существо понятия алгоритма; приводить примеры алгоритмов;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•     </w:t>
      </w:r>
      <w:r>
        <w:rPr>
          <w:rFonts w:cs="Times New Roman" w:ascii="Times New Roman" w:hAnsi="Times New Roman"/>
          <w:sz w:val="20"/>
          <w:szCs w:val="20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•     </w:t>
      </w:r>
      <w:r>
        <w:rPr>
          <w:rFonts w:cs="Times New Roman" w:ascii="Times New Roman" w:hAnsi="Times New Roman"/>
          <w:sz w:val="20"/>
          <w:szCs w:val="20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HTM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•     </w:t>
      </w:r>
      <w:r>
        <w:rPr>
          <w:rFonts w:cs="Times New Roman" w:ascii="Times New Roman" w:hAnsi="Times New Roman"/>
          <w:sz w:val="20"/>
          <w:szCs w:val="20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HTM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•     </w:t>
      </w:r>
      <w:r>
        <w:rPr>
          <w:rFonts w:cs="Times New Roman" w:ascii="Times New Roman" w:hAnsi="Times New Roman"/>
          <w:sz w:val="20"/>
          <w:szCs w:val="20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HTM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2"/>
        <w:shd w:fill="FFFFFF" w:val="clea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Style w:val="S4"/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Характеристика сформированных общеучебных умений, навыков и способов деятельности учащихся по математике на начало учебного года:</w:t>
      </w:r>
    </w:p>
    <w:p>
      <w:pPr>
        <w:pStyle w:val="P2"/>
        <w:shd w:fill="FFFFFF" w:val="clear"/>
        <w:rPr>
          <w:rStyle w:val="S1"/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зультаты обучения представлены в Требованиях к уровню подго​товки и задают систему итоговых результатов обучения, которых должны достигать все учащиеся, оканчивающие основную школу, и достижение которых является обязательным условием положи​тельной аттестации ученика за курс основной школы. Эти требова​ния структурированы по трём компонентам: «знать/понимать», «уметь», «использовать приобретённые знания и умения в практической деятельности и повседневной жизни», При этом последние два компонента представлены отдельно по каж​дому из разделов содержания.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S1"/>
          <w:rFonts w:cs="Times New Roman" w:ascii="Times New Roman" w:hAnsi="Times New Roman"/>
          <w:b/>
          <w:bCs/>
          <w:color w:val="000000"/>
          <w:sz w:val="20"/>
          <w:szCs w:val="20"/>
        </w:rPr>
        <w:t>В результате изучения математики ученик должен знать/понимать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ущество понятия математического доказательства; приводить примеры доказательств; существо понятия алгоритма; приводить примеры алгоритмов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ак используются математические формулы, уравнения и неравенст​ва; примеры их применения для решения математических и практичес​ких задач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ак математически определённые функции могут описывать реальные зависимости; приводить примеры такого описания; как потребности практики привели математическую науку к необходимости расширения понятия числа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P2"/>
        <w:shd w:fill="FFFFFF" w:val="clear"/>
        <w:spacing w:before="0" w:after="0"/>
        <w:rPr>
          <w:rStyle w:val="S1"/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мысл идеализации, позволяющей решать задачи реальной действительности математи​ческими методами, примеры ошибок, возникающих при идеализации.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S1"/>
          <w:rFonts w:cs="Times New Roman" w:ascii="Times New Roman" w:hAnsi="Times New Roman"/>
          <w:b/>
          <w:bCs/>
          <w:color w:val="000000"/>
          <w:sz w:val="20"/>
          <w:szCs w:val="20"/>
        </w:rPr>
        <w:t>Арифметика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Style w:val="S2"/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уметь </w:t>
      </w:r>
    </w:p>
    <w:p>
      <w:pPr>
        <w:pStyle w:val="P2"/>
        <w:shd w:fill="FFFFFF" w:val="clear"/>
        <w:spacing w:before="0" w:after="0"/>
        <w:rPr>
          <w:rStyle w:val="S3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полнять устно арифметические действия: сложение и вычитание двузначных чисел и де​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 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​ты — в виде дроби и дробь — в виде процен​тов; записывать большие и малые числа с ис​пользованием целых степеней десятки; 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​лыми показателями и корней; находить значе​ния числовых выражений; округлять целые числа и десятичные дроби, находить приближения чисел с недостатком и с избытком, выполнять оценку числовых выражений; пользоваться основными единицами длины, массы, времени, скорости, площади, объёма; выражать более крупные единицы через более мелкие, и наоборот; решать текстовые задачи, включая задачи, связанные с отношением и с пропорциональностью величин, дробями и процентами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S3"/>
          <w:rFonts w:cs="Times New Roman" w:ascii="Times New Roman" w:hAnsi="Times New Roman"/>
          <w:color w:val="000000"/>
          <w:sz w:val="20"/>
          <w:szCs w:val="20"/>
        </w:rPr>
        <w:t>использовать приобретённые знания и умения в практической деятельности и по​вседневной жизни для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шения несложных практических расчётных задач, в том числе с использованием при необходимости справочных материалов, каль​кулятора, компьютера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стной прикидки и оценки результата вычислений; проверки результата вычисления, с использованием различных приёмов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нтерпретации результатов решения задач с учётом ограничений, связанных с реальными свойствами рассматриваемых процессов и явлений.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S1"/>
          <w:rFonts w:cs="Times New Roman" w:ascii="Times New Roman" w:hAnsi="Times New Roman"/>
          <w:b/>
          <w:bCs/>
          <w:color w:val="000000"/>
          <w:sz w:val="20"/>
          <w:szCs w:val="20"/>
        </w:rPr>
        <w:t>Алгебра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0"/>
          <w:szCs w:val="20"/>
        </w:rPr>
        <w:t> </w:t>
      </w:r>
      <w:r>
        <w:rPr>
          <w:rStyle w:val="S2"/>
          <w:rFonts w:cs="Times New Roman" w:ascii="Times New Roman" w:hAnsi="Times New Roman"/>
          <w:i/>
          <w:iCs/>
          <w:color w:val="000000"/>
          <w:sz w:val="20"/>
          <w:szCs w:val="20"/>
        </w:rPr>
        <w:t>уметь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ставлять буквенные выражения и формулы по условиям задач; осуществлять в выражениях и формулах числовые подстановки и выполнить соответствующие вычисления, осуществлять подстановку одного выражения в другое; выражать из формул одну перемен​ную через остальные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полнять основные действия со степенями с целыми показателями, с многочленами и с алгебраическими дробями; выполнять раз​ложение многочленов на множители; выпол​нять тождественные преобразования рацио​нальных выражений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менять свойства арифметических квад​ратных корней для вычисления значений и преобразований числовых выражений, содержащих квадратные корни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шать линейные, квадратные уравнения и рациональные уравнения, сводящиеся к ним, системы двух линейных уравнений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шать линейные неравенства с одной переменной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шать текстовые задачи алгебраическим методом, интерпретировать полученный ре​зультат, проводить отбор решений, исходя из формулировки задачи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зображать числа точками на координатной прямой; 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ходить значения функции, заданной формулой, таблицей, графиком по её аргументу; находить значение аргумента по значению функции, заданной графиком или таблицей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пределять свойства функции по её графику; применять графические представления при решении уравнений, систем, неравенств;</w:t>
      </w:r>
    </w:p>
    <w:p>
      <w:pPr>
        <w:pStyle w:val="P2"/>
        <w:shd w:fill="FFFFFF" w:val="clear"/>
        <w:spacing w:before="0" w:after="0"/>
        <w:rPr>
          <w:rStyle w:val="S3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писывать свойства изученных функций, строить их графики;</w:t>
      </w:r>
    </w:p>
    <w:p>
      <w:pPr>
        <w:pStyle w:val="P2"/>
        <w:shd w:fill="FFFFFF" w:val="clear"/>
        <w:spacing w:before="0" w:after="0"/>
        <w:rPr/>
      </w:pPr>
      <w:r>
        <w:rPr>
          <w:rStyle w:val="S3"/>
          <w:rFonts w:cs="Times New Roman" w:ascii="Times New Roman" w:hAnsi="Times New Roman"/>
          <w:color w:val="000000"/>
          <w:sz w:val="20"/>
          <w:szCs w:val="20"/>
        </w:rPr>
        <w:t>использовать приобретённые знания и умения в практической деятельности и повседневной жизни для: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u w:val="single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я расчётов по формулам, для составления формул, выражающих зависимости между реальными величинами; для нахождения нужной формулы в справочных материалах; моделирования практических ситуаций и исследования построенных моделей с использованием аппарата алгебры; описания зависимостей между физическими величинами соответствующими формулами, при исследовании несложных практических ситуаций; интерпретации графиков реальных зависимостей между величинами.</w:t>
      </w:r>
    </w:p>
    <w:p>
      <w:pPr>
        <w:pStyle w:val="P2"/>
        <w:shd w:fill="FFFFFF" w:val="clear"/>
        <w:spacing w:before="0" w:after="0"/>
        <w:rPr/>
      </w:pPr>
      <w:r>
        <w:rPr/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S1"/>
          <w:rFonts w:cs="Times New Roman" w:ascii="Times New Roman" w:hAnsi="Times New Roman"/>
          <w:b/>
          <w:bCs/>
          <w:color w:val="000000"/>
          <w:sz w:val="20"/>
          <w:szCs w:val="20"/>
        </w:rPr>
        <w:t>Геометрия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Style w:val="S2"/>
          <w:rFonts w:cs="Times New Roman" w:ascii="Times New Roman" w:hAnsi="Times New Roman"/>
          <w:i/>
          <w:iCs/>
          <w:color w:val="000000"/>
          <w:sz w:val="20"/>
          <w:szCs w:val="20"/>
        </w:rPr>
        <w:t>уметь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льзоваться геометрическим языком для описания предметов окружающего мира; распознавать геометрические фигуры, различать их взаимное расположение; изображать геометрические фигуры; выполнять чертежи по условию задач; осуществлять преобразования фигур;</w:t>
      </w:r>
    </w:p>
    <w:p>
      <w:pPr>
        <w:pStyle w:val="P2"/>
        <w:shd w:fill="FFFFFF" w:val="clear"/>
        <w:spacing w:before="0" w:after="0"/>
        <w:rPr>
          <w:rStyle w:val="S3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спознавать на чертежах, моделях и в окружающей обстановке основные пространственные тела, изображать их; в простейших случаях строить сечения и развёртки пространственных тел; вычислять значения геометрических величин (длин, углов, площадей); находить стороны, углы и площади треугольников, длины ломаных, площадей основных геометрических фигур и фигур, составленных из них; решать геометрические задачи, опираясь на изученные свойства фигур и отношений между ними, применяя дополнительные построения, алгебраический аппарат, соображения симметрии; проводить доказательные рассуждения при решении задач, используя известные теоремы, обнаруживая возможности для их использования; решать простейшие планиметрические задачи в пространстве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S3"/>
          <w:rFonts w:cs="Times New Roman" w:ascii="Times New Roman" w:hAnsi="Times New Roman"/>
          <w:color w:val="000000"/>
          <w:sz w:val="20"/>
          <w:szCs w:val="20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писания реальных ситуаций на языке геометрии; решения практических задач, связанных с нахождением геометрических величин {используя при необходимости справочники и технические средства); построений геометрическими инструментами (линейка, угольник, цир​куль, транспортир).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S1"/>
          <w:rFonts w:cs="Times New Roman" w:ascii="Times New Roman" w:hAnsi="Times New Roman"/>
          <w:b/>
          <w:bCs/>
          <w:color w:val="000000"/>
          <w:sz w:val="20"/>
          <w:szCs w:val="20"/>
        </w:rPr>
        <w:t>Элементы логики, комбинаторики, статистики и теории вероятностей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Style w:val="S2"/>
          <w:rFonts w:cs="Times New Roman" w:ascii="Times New Roman" w:hAnsi="Times New Roman"/>
          <w:i/>
          <w:iCs/>
          <w:color w:val="000000"/>
          <w:sz w:val="20"/>
          <w:szCs w:val="20"/>
        </w:rPr>
        <w:t>уметь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оводить несложные доказательства, получать простейшие следствия из известных или ранее полученных утверждений, оценивать логиче​скую правильность рассуждений, использовать примеры для иллюстрации и контрпримеры для опровержения утверждений; 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P2"/>
        <w:shd w:fill="FFFFFF" w:val="clear"/>
        <w:spacing w:before="0" w:after="0"/>
        <w:rPr>
          <w:rStyle w:val="S3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числять средние значения результатов измерений; находить частоту события, используя собственные наблюдения и готовые статистические данные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S3"/>
          <w:rFonts w:cs="Times New Roman" w:ascii="Times New Roman" w:hAnsi="Times New Roman"/>
          <w:color w:val="000000"/>
          <w:sz w:val="20"/>
          <w:szCs w:val="20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страивания аргументации при доказательстве и в диалоге; распознавания логически некорректных рассуждений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писи математических утверждений, доказательств; анализа реальных числовых данных, представленных в виде диаграмм, графиков, таблиц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ёмов, времени, скорости; решения учебных и практических задач, требующих систематического перебора вариантов;</w:t>
      </w:r>
    </w:p>
    <w:p>
      <w:pPr>
        <w:pStyle w:val="P2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сравнения шансов наступления случайных событий, сопоставления модели с реальной ситуацией; понимания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 xml:space="preserve">. </w:t>
      </w:r>
    </w:p>
    <w:p>
      <w:pPr>
        <w:pStyle w:val="P2"/>
        <w:shd w:fill="FFFFFF" w:val="clear"/>
        <w:spacing w:before="0" w:after="0"/>
        <w:rPr/>
      </w:pPr>
      <w:r>
        <w:rPr/>
      </w:r>
    </w:p>
    <w:p>
      <w:pPr>
        <w:pStyle w:val="P2"/>
        <w:shd w:fill="FFFFFF" w:val="clear"/>
        <w:spacing w:before="0" w:after="0"/>
        <w:jc w:val="center"/>
        <w:rPr>
          <w:rStyle w:val="S1"/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Style w:val="S4"/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Характеристика сформированных общеучебных умений, навыков и способов деятельности учащихся по математике на конец учебного года:</w:t>
      </w:r>
    </w:p>
    <w:p>
      <w:pPr>
        <w:pStyle w:val="P2"/>
        <w:shd w:fill="FFFFFF" w:val="clear"/>
        <w:spacing w:before="0" w:after="0"/>
        <w:rPr>
          <w:rStyle w:val="S1"/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Style w:val="S1"/>
          <w:rFonts w:cs="Times New Roman" w:ascii="Times New Roman" w:hAnsi="Times New Roman"/>
          <w:b/>
          <w:bCs/>
          <w:color w:val="000000"/>
          <w:sz w:val="20"/>
          <w:szCs w:val="20"/>
        </w:rPr>
        <w:t>Требования к уровню подготовки выпускников 9 класса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S1"/>
          <w:rFonts w:cs="Times New Roman" w:ascii="Times New Roman" w:hAnsi="Times New Roman"/>
          <w:b/>
          <w:bCs/>
          <w:color w:val="000000"/>
          <w:sz w:val="20"/>
          <w:szCs w:val="20"/>
        </w:rPr>
        <w:t>В результате изучения математики ученик должен знать/понимать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ущество понятия математического доказательства; приводить примеры доказательств; существо понятия алгоритма; приводить примеры алгоритмов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ак используются математические формулы, уравнения и неравенст​ва; примеры их применения для решения математических и практичес​ких задач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ак математически определённые функции могут описывать реальные зависимости; приводить примеры такого описания; как потребности практики привели математическую науку к необходимости расширения понятия числа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мысл идеализации, позволяющей решать задачи реальной действительности математи​ческими методами, примеры ошибок, возникающих при идеализации.</w:t>
      </w:r>
    </w:p>
    <w:p>
      <w:pPr>
        <w:pStyle w:val="P2"/>
        <w:shd w:fill="FFFFFF" w:val="clear"/>
        <w:spacing w:before="0" w:after="0"/>
        <w:rPr>
          <w:rStyle w:val="S3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рифметика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S3"/>
          <w:rFonts w:cs="Times New Roman" w:ascii="Times New Roman" w:hAnsi="Times New Roman"/>
          <w:color w:val="000000"/>
          <w:sz w:val="20"/>
          <w:szCs w:val="20"/>
        </w:rPr>
        <w:t>использовать приобретённые знания и умения в практической деятельности и по​вседневной жизни для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шения несложных практических расчётных задач, в том числе с использованием при необходимости справочных материалов, каль​кулятора, компьютера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стной прикидки и оценки результата вычислений; проверки результата вычисления, с использованием различных приёмов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нтерпретации результатов решения задач с учётом ограничений, связанных с реальными свойствами рассматриваемых процессов и явлений.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S1"/>
          <w:rFonts w:cs="Times New Roman" w:ascii="Times New Roman" w:hAnsi="Times New Roman"/>
          <w:b/>
          <w:bCs/>
          <w:color w:val="000000"/>
          <w:sz w:val="20"/>
          <w:szCs w:val="20"/>
        </w:rPr>
        <w:t>Алгебра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0"/>
          <w:szCs w:val="20"/>
        </w:rPr>
        <w:t> </w:t>
      </w:r>
      <w:r>
        <w:rPr>
          <w:rStyle w:val="S2"/>
          <w:rFonts w:cs="Times New Roman" w:ascii="Times New Roman" w:hAnsi="Times New Roman"/>
          <w:i/>
          <w:iCs/>
          <w:color w:val="000000"/>
          <w:sz w:val="20"/>
          <w:szCs w:val="20"/>
        </w:rPr>
        <w:t>уметь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ставлять буквенные выражения и формулы по условиям задач; осуществлять в выражениях и формулах числовые подстановки и выполнить соответствующие вычисления, осуществлять подстановку одного выражения в другое; выражать из формул одну перемен​ную через остальные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полнять основные действия со степенями с целыми и дробными  показателями, с многочленами и с алгебраическими дробями; выполнять раз​ложение многочленов на множители по схеме Горнера, по методу неопределённых коэффициентов; выпол​нять тождественные преобразования рацио​нальных  ииррациональных выражений 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менять свойства арифметических квад​ратных корней и корней п-ой степени для вычисления значений и преобразований числовых выражений, содержащих корни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шать квадратные уравнения, рациональные уравнения, уравнения высших степеней, сводящиеся к квадратным, системы двух линейных  и нелинейных уравнений, однородные и симметрические системы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шать квадратные неравенства с одной переменной, неравенства высших степеней методом интервалов, неравенства и уравнения с двумя переменными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шать текстовые задачи алгебраическим методом, интерпретировать полученный  результат, проводить отбор решений, исходя из формулировки задачи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зображать числа точками на координатной плоскости; определять координаты точки плоскости, строить точки с заданными координатами; изображать множество решений неравенств с одним и двумя переменными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ходить значения функции, заданной формулой, таблицей, графиком по её аргументу; находить значение аргумента по значению функции, заданной графиком или таблицей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пределять свойства функции по её графику(область определения, область значений, нули функции, монотонность и ограниченность); применять графические представления при решении уравнений, систем, неравенств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писывать свойства изученных функций, строить их графики;</w:t>
      </w:r>
    </w:p>
    <w:p>
      <w:pPr>
        <w:pStyle w:val="P2"/>
        <w:shd w:fill="FFFFFF" w:val="clear"/>
        <w:spacing w:before="0" w:after="0"/>
        <w:rPr>
          <w:rStyle w:val="S3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познавать арифметические и геометрические прогрессии, решать задачи с применением формул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-ого члена и суммы нескольких первых членов;</w:t>
      </w:r>
    </w:p>
    <w:p>
      <w:pPr>
        <w:pStyle w:val="P2"/>
        <w:shd w:fill="FFFFFF" w:val="clear"/>
        <w:spacing w:before="0" w:after="0"/>
        <w:rPr/>
      </w:pPr>
      <w:r>
        <w:rPr>
          <w:rStyle w:val="S3"/>
          <w:rFonts w:cs="Times New Roman" w:ascii="Times New Roman" w:hAnsi="Times New Roman"/>
          <w:color w:val="000000"/>
          <w:sz w:val="20"/>
          <w:szCs w:val="20"/>
        </w:rPr>
        <w:t>использовать приобретённые знания и умения в практической деятельности и повседневной жизни для: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u w:val="single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я расчётов по формулам, для составления формул, выражающих зависимости между реальными величинами; для нахождения нужной формулы в справочных материалах; моделирования практических ситуаций и исследования построенных моделей с использованием аппарата алгебры; описания зависимостей между физическими величинами соответствующими формулами, при исследовании несложных практических ситуаций; интерпретации графиков реальных зависимостей между величинами.</w:t>
      </w:r>
    </w:p>
    <w:p>
      <w:pPr>
        <w:pStyle w:val="P2"/>
        <w:shd w:fill="FFFFFF" w:val="clear"/>
        <w:spacing w:before="0" w:after="0"/>
        <w:rPr/>
      </w:pPr>
      <w:r>
        <w:rPr/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S1"/>
          <w:rFonts w:cs="Times New Roman" w:ascii="Times New Roman" w:hAnsi="Times New Roman"/>
          <w:b/>
          <w:bCs/>
          <w:color w:val="000000"/>
          <w:sz w:val="20"/>
          <w:szCs w:val="20"/>
        </w:rPr>
        <w:t>Геометрия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0"/>
          <w:szCs w:val="20"/>
        </w:rPr>
        <w:t> </w:t>
      </w:r>
      <w:r>
        <w:rPr>
          <w:rStyle w:val="S2"/>
          <w:rFonts w:cs="Times New Roman" w:ascii="Times New Roman" w:hAnsi="Times New Roman"/>
          <w:i/>
          <w:iCs/>
          <w:color w:val="000000"/>
          <w:sz w:val="20"/>
          <w:szCs w:val="20"/>
        </w:rPr>
        <w:t>уметь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льзоваться геометрическим языком для описания предметов окружающего мира; распознавать геометрические фигуры, различать их взаимное расположение; изображать геометрические фигуры; выполнять чертежи по условию задач; осуществлять преобразования фигур;</w:t>
      </w:r>
    </w:p>
    <w:p>
      <w:pPr>
        <w:pStyle w:val="P2"/>
        <w:shd w:fill="FFFFFF" w:val="clear"/>
        <w:spacing w:before="0" w:after="0"/>
        <w:rPr>
          <w:rStyle w:val="S3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спознавать на чертежах, моделях и в окружающей обстановке основные пространственные тела, изображать их; в простейших случаях строить сечения и развёртки пространственных тел; вычислять значения геометрических величин (длин, углов, площадей); находить стороны, углы и площади треугольников, проводить операции над векторами, вычислять длину и координаты векторов, угол между векторами; вычислять значения геометрических величин (углов, площадей, длин, объёмов), в том числе для углов от 0 до 180 градусов определять значения тригонометрических функций по заданным значениям  углов; находить значения тригонометрических функций по значению одной из них; применять теоремы синусов и косинусов для решения косоугольных треугольников; выполнять дополнительные построения, проводить доказательные рассуждения при решении задач, используя известные теоремы, обнаруживая возможности для их использования; решать простейшие планиметрические задачи в пространстве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S3"/>
          <w:rFonts w:cs="Times New Roman" w:ascii="Times New Roman" w:hAnsi="Times New Roman"/>
          <w:color w:val="000000"/>
          <w:sz w:val="20"/>
          <w:szCs w:val="20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писания реальных ситуаций на языке геометрии; решения практических задач, связанных с нахождением геометрических величин {используя при необходимости справочники и технические средства); построений геометрическими инструментами (линейка, угольник, цир​куль, транспортир).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S1"/>
          <w:rFonts w:cs="Times New Roman" w:ascii="Times New Roman" w:hAnsi="Times New Roman"/>
          <w:b/>
          <w:bCs/>
          <w:color w:val="000000"/>
          <w:sz w:val="20"/>
          <w:szCs w:val="20"/>
        </w:rPr>
        <w:t>Элементы логики, комбинаторики, статистики и теории вероятностей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Style w:val="S2"/>
          <w:rFonts w:cs="Times New Roman" w:ascii="Times New Roman" w:hAnsi="Times New Roman"/>
          <w:i/>
          <w:iCs/>
          <w:color w:val="000000"/>
          <w:sz w:val="20"/>
          <w:szCs w:val="20"/>
        </w:rPr>
        <w:t>уметь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P2"/>
        <w:shd w:fill="FFFFFF" w:val="clear"/>
        <w:spacing w:before="0" w:after="0"/>
        <w:rPr>
          <w:rStyle w:val="S3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шать комбинаторные задачи путём систематического перебора возможных вариантов с использованием правил сложения и умножения; находить вероятности случайных событий в простейших случаях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S3"/>
          <w:rFonts w:cs="Times New Roman" w:ascii="Times New Roman" w:hAnsi="Times New Roman"/>
          <w:color w:val="000000"/>
          <w:sz w:val="20"/>
          <w:szCs w:val="20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страивания аргументации при доказательстве и в диалоге; распознавания логически некорректных рассуждений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писи математических утверждений, доказательств; анализа реальных числовых данных, представленных в виде диаграмм, графиков, таблиц;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решения практических задач в повседневной и профессиональной деятельности с использованием действий с числами, процентов, длин, площадей, объёмов, времени, скорости; решения учебных и практических задач, требующих систематического перебора вариантов;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0"/>
          <w:szCs w:val="20"/>
        </w:rPr>
        <w:t>сравнения шансов наступления случайных событий, сопоставления модели с реальной ситуацией; понимания</w:t>
      </w:r>
      <w:r>
        <w:rPr>
          <w:rStyle w:val="Appleconvertedspace"/>
          <w:rFonts w:cs="Times New Roman" w:ascii="Times New Roman" w:hAnsi="Times New Roman"/>
          <w:b w:val="false"/>
          <w:bCs w:val="false"/>
          <w:color w:val="000000"/>
          <w:spacing w:val="-3"/>
          <w:sz w:val="20"/>
          <w:szCs w:val="20"/>
        </w:rPr>
        <w:t> статистических утверждений</w:t>
      </w:r>
      <w:r>
        <w:rPr>
          <w:rStyle w:val="Appleconvertedspace"/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3"/>
          <w:sz w:val="20"/>
          <w:szCs w:val="20"/>
          <w:u w:val="none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</w:rPr>
        <w:t>Педагогические технологии, используемые учителем для достижения требуемых результатов обуч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ля достижения требуемых результатов обучения используются следующие педагогические технолог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радиционная технолог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естандартные уроки: уроки с элементами исследования, уроки-практикумы, семинары, проблемные уро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хнология проблемного обучения, позволяющая развивать познавательную и творческую активность учащихся, повысить качество знаний и активность слабо успевающи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хнология  уровневой дифференциации обучения, позволяющая учащимся оценивать свои возможности, установить между учителем и учениками партнерские отношения, создать оптимальные условия для развития способностей и интересов учащих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оектные технологии, позволяющие развить исследовательские навыки и самообразовательную активность, повысить интерес к изучаемому материалу, а также качество знаний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ля реализации вышеуказанных технологий обучения используются следующие средства обучения, выступающие в качестве, во-первых, средств наглядности, во-вторых, в качестве готовых материалов, предъявляемых ученикам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емонстрационные объемные средства обучения (к примеру, укрупненные транспортир, циркуль, угольник, микрокалькулятор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емонстрационные печатные средства обучения (настенные таблицы, карточки с заданиями, рабочие тетрад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редства информационно-коммуникационных технологий (ИКТ), включающие ПК, различные прикладные программы, демонстрационные учебно-игровые мультимедийные файлы, справочные электронные материалы и др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Учебно-тематическое планирование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 xml:space="preserve">                         математике                             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лассы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en-US"/>
        </w:rPr>
        <w:t>9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en-US"/>
        </w:rPr>
        <w:t>9Б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en-US"/>
        </w:rPr>
        <w:t>9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 xml:space="preserve">В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en-US"/>
        </w:rPr>
        <w:t>9Г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 xml:space="preserve">         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читель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 xml:space="preserve">        Михайлова Юлия Валерьевна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личество часов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сег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 xml:space="preserve">      238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; в неделю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 xml:space="preserve">     7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лановых контрольных уроко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 xml:space="preserve">          13    </w:t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, самостоятельных работ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ab/>
        <w:t xml:space="preserve"> 27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ч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ланирование составлено на основе  федерального компонента государственного стандарта основного общего образования// Сборник нормативных документов. Математика.- Дрофа, 2008г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имерной программы по математике // Министерство образования РФ.  Сборник нормативных документов. Математика. / Сост. Э.Д.Днепров, А.Г.Аркадьев.- 2-е изд., стереотип. – М.: Дрофа, 2008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ограммы для общеобразовательных школ, школ(классов) с углублённым изучением математики, гимназий, лицеев: математика. 5-11кл./составитель Г.М.Кузнецова, Н.Г.Миндюк, - М: Дрофа, 2006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Учебного плана МБОУ «Лицей №145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single"/>
        </w:rPr>
        <w:t>Учебники</w:t>
      </w:r>
    </w:p>
    <w:p>
      <w:pPr>
        <w:pStyle w:val="Normal"/>
        <w:ind w:left="708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1. Алгебра. Учебник для 9 класса с углубленным изучением математики / Ю.Н.Макарычев, Н.Г. Миндюк, К.И Нешков, И.Е.Феоктистов. М.: Мнемозина, 2013. </w:t>
      </w:r>
    </w:p>
    <w:p>
      <w:pPr>
        <w:pStyle w:val="Normal"/>
        <w:ind w:left="709" w:right="0" w:hanging="0"/>
        <w:jc w:val="left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2. Геометрия 7-9 классы: учебник для общеобразовательных учреждений /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Л.С Атанасян, В.Ф. Бутузов, С.Б. Кадомцев, Э.Г.           Позняк, И.И. Юдина  М.: Просвещение, 2015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Дополнительная литература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1. «Сборник задач по алгебре. Учеб. пособие для 8-9 кл. с углубл. изучением математики» / М.Л. Галицкий, А.М. Гольдман, Л. И. Звавич. - М.: Просвещение, 2002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2. Самостоятельные и контрольные работы по алгебре и геометрии для 9 класса / А.П. Ершова, В.В. Голобородько, А.С. Ершова. - М.: ИЛЕКСА, 2013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3. «Математика. 9 класс. Подготовка к ОГЭ-2018. 40 тренировочных вариантов» / Ф.Ф.Лысенко, С.О.Иванова. - Легион, 2017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Style w:val="S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4. «Задачи к урокам геометрии.7-11 классы» / Б.Г. Зив. - Спб.: Интерлайн, 1998.</w:t>
      </w:r>
    </w:p>
    <w:p>
      <w:pPr>
        <w:pStyle w:val="P2"/>
        <w:spacing w:lineRule="auto" w:line="240" w:before="0" w:after="0"/>
        <w:ind w:left="0" w:right="0" w:hanging="0"/>
        <w:jc w:val="both"/>
        <w:rPr>
          <w:rStyle w:val="S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Style w:val="S1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5. «Геометрия. Самостоятельные и контрольные работы. 7-9 классы» / М.А. Иченская. - М.: Просвещение, 2012.</w:t>
      </w:r>
    </w:p>
    <w:p>
      <w:pPr>
        <w:pStyle w:val="P2"/>
        <w:spacing w:lineRule="auto" w:line="240" w:before="0" w:after="0"/>
        <w:ind w:left="0" w:right="0" w:hanging="0"/>
        <w:jc w:val="both"/>
        <w:rPr/>
      </w:pPr>
      <w:r>
        <w:rPr>
          <w:rStyle w:val="S1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6. «Комбинаторика. Статистика. Вероятность» / А.Х.Шахмейстер.- С.-Петербург, Петроглиф, 2010. </w:t>
      </w:r>
    </w:p>
    <w:p>
      <w:pPr>
        <w:pStyle w:val="P2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P2"/>
        <w:spacing w:lineRule="auto" w:line="240" w:before="0" w:after="0"/>
        <w:ind w:left="0" w:right="0" w:hanging="0"/>
        <w:jc w:val="both"/>
        <w:rPr/>
      </w:pPr>
      <w:r>
        <w:rPr>
          <w:rStyle w:val="S1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Интернет-ресурсы</w:t>
      </w:r>
    </w:p>
    <w:p>
      <w:pPr>
        <w:pStyle w:val="P2"/>
        <w:spacing w:lineRule="auto" w:line="240" w:before="0" w:after="0"/>
        <w:ind w:left="0" w:right="0" w:hanging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http://fipi.ru/oge-i-gve-9</w:t>
        </w:r>
      </w:hyperlink>
    </w:p>
    <w:p>
      <w:pPr>
        <w:pStyle w:val="P2"/>
        <w:spacing w:lineRule="auto" w:line="240" w:before="0" w:after="0"/>
        <w:ind w:left="0" w:right="0" w:hanging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http://ege.edu.ru/ru/</w:t>
        </w:r>
      </w:hyperlink>
    </w:p>
    <w:p>
      <w:pPr>
        <w:pStyle w:val="P2"/>
        <w:spacing w:lineRule="auto" w:line="240" w:before="0" w:after="0"/>
        <w:ind w:left="0" w:right="0" w:hanging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http://pedsovet.org/</w:t>
        </w:r>
      </w:hyperlink>
    </w:p>
    <w:p>
      <w:pPr>
        <w:pStyle w:val="P2"/>
        <w:spacing w:lineRule="auto" w:line="240" w:before="0" w:after="0"/>
        <w:ind w:left="0" w:right="0" w:hanging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  <w:lang w:val="en-US"/>
          </w:rPr>
          <w:t>https://math-oge.sdamgia.ru/</w:t>
        </w:r>
      </w:hyperlink>
    </w:p>
    <w:p>
      <w:pPr>
        <w:pStyle w:val="P2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P2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P2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Style w:val="S1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Методическая литература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Style w:val="S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1. «Алгебра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9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класс. Методическое пособие для учителя» / И.Е. Феоктистов. - М.: Мнемозина, 2014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Style w:val="S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Style w:val="S1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2. «Изучение геометрии в 7-9 классах. Пособие для учителей» / Л.С. Атанасян, В.Ф. Бутузов, Ю.А. Глазков и др. - М.: Просвещение, 2009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Style w:val="S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Style w:val="S1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3. «Геометрия. Методические рекомендации. </w:t>
      </w:r>
      <w:r>
        <w:rPr>
          <w:rStyle w:val="S1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9</w:t>
      </w:r>
      <w:r>
        <w:rPr>
          <w:rStyle w:val="S1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класс» / Л.С. Атанасян, В.Ф. Бутузов, Ю.А. Глазков и др. - М.: Просвещение, 2015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Style w:val="S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Style w:val="S1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4. Теория и методика обучения математике в средней школе: учебное пособие для студентов вузов / И.Е. Малова и др. - М.: Гуманитар. Изд. Центр ВЛАДОС, 2009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Style w:val="S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Style w:val="S1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5. Специальный курс «Решение уравнений, содержащих знак модуля» / Т.С. Землянская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Style w:val="S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Style w:val="S1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6. Повторяем и систематизируем школьный курс геометрии / В.С. Крамор. -М.: Мнемозина, 1992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Style w:val="S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Style w:val="S1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7. Учить школьников учиться математике: Формирование учебной деятельности: книга для учителя / О.Б. Епишева, В.И. Крупич. - М.: Просвещение, 1990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Style w:val="S1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8. Методика преподавания математики в средней школе: Общая методика / А.А. Столяр, Л.С. Черкасов. - М., 1985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</w:r>
    </w:p>
    <w:p>
      <w:pPr>
        <w:pStyle w:val="Style18"/>
        <w:spacing w:lineRule="auto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</w:r>
    </w:p>
    <w:p>
      <w:pPr>
        <w:pStyle w:val="Style18"/>
        <w:spacing w:lineRule="auto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</w:r>
    </w:p>
    <w:p>
      <w:pPr>
        <w:pStyle w:val="Style18"/>
        <w:spacing w:lineRule="auto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</w:r>
    </w:p>
    <w:p>
      <w:pPr>
        <w:pStyle w:val="Style18"/>
        <w:spacing w:lineRule="auto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</w:r>
    </w:p>
    <w:p>
      <w:pPr>
        <w:pStyle w:val="Style18"/>
        <w:spacing w:lineRule="auto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</w:r>
    </w:p>
    <w:p>
      <w:pPr>
        <w:pStyle w:val="Style18"/>
        <w:spacing w:lineRule="auto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</w:r>
    </w:p>
    <w:p>
      <w:pPr>
        <w:pStyle w:val="Style18"/>
        <w:spacing w:lineRule="auto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</w:r>
    </w:p>
    <w:p>
      <w:pPr>
        <w:pStyle w:val="Style18"/>
        <w:spacing w:lineRule="auto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</w:r>
    </w:p>
    <w:p>
      <w:pPr>
        <w:pStyle w:val="Style18"/>
        <w:spacing w:lineRule="auto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</w:r>
    </w:p>
    <w:p>
      <w:pPr>
        <w:pStyle w:val="Style18"/>
        <w:spacing w:lineRule="auto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</w:r>
    </w:p>
    <w:p>
      <w:pPr>
        <w:pStyle w:val="Style18"/>
        <w:spacing w:lineRule="auto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</w:r>
    </w:p>
    <w:p>
      <w:pPr>
        <w:pStyle w:val="Style18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Учебно-тематическое планирование</w:t>
      </w:r>
    </w:p>
    <w:tbl>
      <w:tblPr>
        <w:tblW w:w="16132" w:type="dxa"/>
        <w:jc w:val="left"/>
        <w:tblInd w:w="-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"/>
        <w:gridCol w:w="2167"/>
        <w:gridCol w:w="446"/>
        <w:gridCol w:w="1714"/>
        <w:gridCol w:w="1797"/>
        <w:gridCol w:w="1598"/>
        <w:gridCol w:w="2259"/>
        <w:gridCol w:w="1467"/>
        <w:gridCol w:w="506"/>
        <w:gridCol w:w="506"/>
        <w:gridCol w:w="506"/>
        <w:gridCol w:w="506"/>
        <w:gridCol w:w="506"/>
        <w:gridCol w:w="506"/>
        <w:gridCol w:w="506"/>
        <w:gridCol w:w="746"/>
      </w:tblGrid>
      <w:tr>
        <w:trPr>
          <w:trHeight w:val="419" w:hRule="atLeast"/>
          <w:cantSplit w:val="true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261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Кол-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во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час</w:t>
            </w:r>
          </w:p>
        </w:tc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контроля, измерители</w:t>
            </w:r>
          </w:p>
        </w:tc>
        <w:tc>
          <w:tcPr>
            <w:tcW w:w="2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 освоения материала</w:t>
            </w:r>
          </w:p>
        </w:tc>
        <w:tc>
          <w:tcPr>
            <w:tcW w:w="1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 задание</w:t>
            </w:r>
          </w:p>
        </w:tc>
        <w:tc>
          <w:tcPr>
            <w:tcW w:w="42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374" w:hRule="atLeast"/>
          <w:cantSplit w:val="true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ан</w:t>
            </w:r>
          </w:p>
        </w:tc>
        <w:tc>
          <w:tcPr>
            <w:tcW w:w="22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</w:t>
            </w:r>
          </w:p>
        </w:tc>
      </w:tr>
      <w:tr>
        <w:trPr>
          <w:trHeight w:val="209" w:hRule="atLeast"/>
          <w:cantSplit w:val="true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а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б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в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г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а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б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в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г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auto" w:val="clear"/>
              </w:rPr>
              <w:t xml:space="preserve">Повторение материала 8 класса 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auto" w:val="clear"/>
              </w:rPr>
              <w:t>5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, область определения и область значений функции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материала 8 класса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 по теме в тетрадях и на доске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работа у доски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определение функции, способы задания функции, область определения и область значений функции, нахождение значений функци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, 16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2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2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2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2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графиков функций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материала 8 класса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преобразованию графиков функций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работа у доски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растяжение и сжатие графиков функций и параллельный перенос</w:t>
            </w:r>
          </w:p>
        </w:tc>
        <w:tc>
          <w:tcPr>
            <w:tcW w:w="1467" w:type="dxa"/>
            <w:tcBorders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hd w:fill="FFFF66" w:val="clear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 xml:space="preserve">31, 32, 87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           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/>
              </w:rPr>
              <w:t>04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/>
              </w:rPr>
              <w:t>04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/>
              </w:rPr>
              <w:t>04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/>
              </w:rPr>
              <w:t>02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и графики некоторых функций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материала 8 класса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 параболы и её преобразование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работа у доски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графики функ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, 53, 54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и графики некоторых функций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материала 8 класса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гиперболы и её преобразование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графиков дробно-линейных функций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, 85, 86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5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20"/>
                <w:szCs w:val="20"/>
                <w:u w:val="none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1 «Повторение материала 8 класса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Контроль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Индивидуальная работа по варианта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Самостояте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none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103, 104, 105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  <w:lang w:val="en-US"/>
              </w:rPr>
              <w:t>06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  <w:lang w:val="en-US"/>
              </w:rPr>
              <w:t>06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  <w:lang w:val="en-US"/>
              </w:rPr>
              <w:t>06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  <w:lang w:val="en-US"/>
              </w:rPr>
              <w:t>05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1. (А) Функции, их свойства и графики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1. Свойства функций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 и убывание функций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пределения, уметь применять определения для поведения функции на отрезке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, № 1, 5, 8 -(б, г), 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8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 9, 12 — (б), 10, 13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8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8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8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8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монотонных функций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войства функций для решения уравнений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, № 17,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 – 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,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25, 28 - (б)  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9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9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  <w:lang w:val="en-US"/>
              </w:rPr>
              <w:t>09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  <w:lang w:val="en-US"/>
              </w:rPr>
              <w:t>09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 (б,г), 27, 20, 24 (б,г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  <w:lang w:val="en-US"/>
              </w:rPr>
              <w:t>11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  <w:lang w:val="en-US"/>
              </w:rPr>
              <w:t>09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Самостоятельная работа №2 «Функции и их свойства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варианта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8(б,г), 26(б)  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.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ные и нечетные функции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пределения, уметь использовать их для определения четност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3, №34, 35, 41, 42 — (б,г) 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 (б,г), 44, 46, 48 (б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ные и неограниченные функции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пределения, использовать их для решения уравнений и неравенств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, №55, 57, 58 — (б,г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, 62, 160, 161 — (б,г)  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Самостоятельная работа №3 «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>Функции и их свойства</w:t>
            </w: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варианта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, 50, 156 (б,г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2. Квадратичная функция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Квадратичная функция 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троить из графика функции у=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фики функций у=а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</w:rPr>
              <w:t>, у=а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</w:rPr>
              <w:t xml:space="preserve"> + </w:t>
            </w:r>
            <w:r>
              <w:rPr>
                <w:rFonts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 xml:space="preserve">n, </w:t>
            </w:r>
            <w:r>
              <w:rPr>
                <w:rFonts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=(х-</w:t>
            </w:r>
            <w:r>
              <w:rPr>
                <w:rFonts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m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, №69, 74, 76, 77 — (б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, 83, 85 — (б), 7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фик и свойства квадратичной функции 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ой контроль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координаты вершины, строить схематически график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6, №88, 90 — (б,г), 91, 94(б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, 96, 98 — (б), 102, 16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Самостоятельная работа №4 «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>Квадратичная функция</w:t>
            </w: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варианта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(б,в), 72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9 (б), 95 (б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none"/>
                <w:shd w:fill="auto" w:val="clear"/>
              </w:rPr>
              <w:t>§3. Преобразования графиков функций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яжение и сжатие графиков функций к оси ординат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знаний  и умений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растяжение и сжатие при построении графиков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7, №107-110 — (б,г), 118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4, 116, 123, 124, 128 - (б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и функций, содержащие знак модуля у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|f(x)|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=f(|x|)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изучения нового материа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-практикум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 свойства функций для построения графиков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8, №134, 135 — (б,г), 138,142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6, 140, 141 — (б, г), 143 (б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Самостоятельная работа №5 «Преобразовани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>я графиков функций</w:t>
            </w: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варианта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3(б), 119,  122, 148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дополнительных упражнений к главе 1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, обобщения и систематизации знаний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Выполнение упражнений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стематизация знаний по теме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1, 156, 160,  170 — (б,г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1 «Функции, их свойства и графики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, 172, 175, 176 — (б,г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2. (А) Уравнения и неравенства с одной переменной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SimSun" w:cs="Times New Roman" w:ascii="Times New Roman" w:hAnsi="Times New Roman"/>
                <w:b/>
                <w:sz w:val="20"/>
                <w:szCs w:val="20"/>
              </w:rPr>
              <w:t>§4. Уравнения с одной переменной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е уравнение и его корни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у доски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теорему о корне к решению уравнений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9, №179-183 — (б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4, 185, 187, 189, 190 - б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ы решения целых уравнений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знакомления с новым материалом Урок-практику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к решению уравнений метод неопределённых коэффициентов, теорему Безу, введение новой переменной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0, №194,195, 197, 199 — (б,г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, 204, 205, 207 — (б,г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3, 210 — (б,г), 196, 212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Решение дробно-рациональных уравнений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знакомления с новым материалом Урок-практику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ить уравнение к систем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оизводить выбор метода реш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нестандартные методы решени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, №217-220 — (б,г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none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222-225 — (б), 227(б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</w:tr>
      <w:tr>
        <w:trPr>
          <w:trHeight w:val="308" w:hRule="atLeast"/>
        </w:trPr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none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221, 228 — (б,г), 226 (б), 230(б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</w:tr>
      <w:tr>
        <w:trPr>
          <w:trHeight w:val="924" w:hRule="atLeast"/>
        </w:trPr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Самостоятельная работа №6 «Уравнения с одной переменной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9 (г), 183 (г), 191 (б), 229 (б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SimSun" w:cs="Times New Roman" w:ascii="Times New Roman" w:hAnsi="Times New Roman"/>
                <w:b/>
                <w:sz w:val="20"/>
                <w:szCs w:val="20"/>
              </w:rPr>
              <w:t>§5. Неравенства с одной переменной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целых неравенств с одной переменной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неравенства методом парабол, систем, интервалов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2, №237-239 — (б,г), 244(б,г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5, 246 — (б,г),249,252 (б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9-261 — (б,г), 263 (б,г) 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дробно-рациональных неравенств с одной переменной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в тетради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еть сводить неравенство к системе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3, №269,270, 271, 275 — (б,г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4, 276, 277, 278, 280 - (б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Самостоятельная работа №7 «Неравенства с одной переменной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5, 256, 258, 262 — (б) 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SimSun" w:cs="Times New Roman" w:ascii="Times New Roman" w:hAnsi="Times New Roman"/>
                <w:b/>
                <w:sz w:val="20"/>
                <w:szCs w:val="20"/>
                <w:u w:val="none"/>
              </w:rPr>
              <w:t>§6. Уравнения и неравенства с переменной под знаком модуля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равнений с переменной под знаком модуля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решать уравнения ви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|f(x)|=b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|f(x)|=g(x)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4, №286, 287, 289, 293 — (б,г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4, 296, 297, 300 — (б,г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Решение неравенств с переменной под знаком модуля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решать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еравен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|f(x)| &gt; &lt; b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|f(x)| &gt; &lt; g(x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5, №307,309, 310, 312 — (б,г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none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308, 311, 323 — (б), 313 (б,г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</w:tr>
      <w:tr>
        <w:trPr>
          <w:trHeight w:val="129" w:hRule="atLeast"/>
        </w:trPr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none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 xml:space="preserve">315 — 318 (б,г), 321 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</w:tr>
      <w:tr>
        <w:trPr>
          <w:trHeight w:val="387" w:hRule="atLeast"/>
        </w:trPr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Самостоятельная работа №8 «Уравнения и неравенства с переменной под знаком модуля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варианта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9, 320 (б,г), 325 (б), 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SimSun" w:cs="Times New Roman" w:ascii="Times New Roman" w:hAnsi="Times New Roman"/>
                <w:b/>
                <w:sz w:val="20"/>
                <w:szCs w:val="20"/>
                <w:u w:val="none"/>
              </w:rPr>
              <w:t>§</w:t>
            </w:r>
            <w:r>
              <w:rPr>
                <w:rFonts w:eastAsia="SimSun" w:cs="Times New Roman" w:ascii="Times New Roman" w:hAnsi="Times New Roman"/>
                <w:b/>
                <w:sz w:val="20"/>
                <w:szCs w:val="20"/>
                <w:u w:val="none"/>
                <w:lang w:val="en-US"/>
              </w:rPr>
              <w:t xml:space="preserve">7. </w:t>
            </w:r>
            <w:r>
              <w:rPr>
                <w:rFonts w:eastAsia="SimSun" w:cs="Times New Roman" w:ascii="Times New Roman" w:hAnsi="Times New Roman"/>
                <w:b/>
                <w:sz w:val="20"/>
                <w:szCs w:val="20"/>
                <w:u w:val="none"/>
                <w:lang w:val="ru-RU"/>
              </w:rPr>
              <w:t>Уравнения с параметрами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hd w:fill="FFFF00" w:val="clear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Целые уравнения с параметрами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, урок формирования зн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контроль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еть решать простейшие уравнения с параметрами, исследовать результаты решени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6, №331,332, 333, 336 — (б,г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37, 338, 341, 342 — (б,г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47, 351, 353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робно-рациональные уравнения с параметрами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консультация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ростейшие методы к решению дробно-рациональных уравнений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7, №360(б,г), 361 (б), 362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67, 364 (б), 368 (б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Самостоятельная работа №9 «Уравнения с параметрами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варианта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4, 339, 350, 354 — (б), 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дополнительных упражнений к главе 2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, обобщения и систематизации знаний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Выполнение упражнений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стематизация знаний по теме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6, 380, 382, 402 — (б,г) 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ая работа №2 «Уравнения и неравенства с одной переменной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варианта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4, 408, 416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) Векто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ое повторение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за 8 класс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готовым чертежам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а 8 класса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6, 436, 503, 518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7, 607, 614, 717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вектора. Длина (модуль) вектора. Равенство векто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адывание вектора от данной точки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упражнений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готовым чертежа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пределения, уметь находить равные векторы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. 79-80, № 739, 741, 74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. 81, № 747-749, 752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двух векторов. Законы сложения векто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ескольких векто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векто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 элементами исследования, уроки формирования знаний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упражнений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готовым чертежа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иком и у дос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кладывать векторы по правилам «треугольника» и «параллелограмма»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82-83, № 753, 763(б,в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.84, 765, 770, 772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.85,№763(а,г),904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Самостоятельная работа №10 «Сложение и вычитание векторов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варианта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5, 908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Умножение вектора на число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 нового материал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знаний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знания к решению задач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86, №778,782,78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0,791,785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векторов к решению зада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линия трапе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Векторы»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консультация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на свойства средней линии, применять векторы для доказательства теорем и задач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87, №805,80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88,№ 793, 795, 798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3, 810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Контрольная работа №3 «Векторы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варианта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9, 910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) Метод координат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вектора по двум неколлинеарным вектора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 вектора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 на действия с вектор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 разложению вектора находить координаты и наоборот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.89, № 911, 91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 № 918, 919, 928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ейшие задачи в координата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формулы и решать задачи на нахождение середины отрезка и его длины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.91, №933, 93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.92, №936, 944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Самостоятельная работа №11 «Решение задач методом координат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работа 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47-949(б), 955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 линии на плоскости, уравнение окруж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 прям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Уравнение окружности и прямой. Решение задач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знаний и ум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, работа у доск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уравнения окружности и прямой, по уравнению окружности находить координаты центра и радиус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93, 94 № 962, 96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95,№ 974, 976, 98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67,968,1001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Решение задач методом координат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Выполнение упражнений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уравнения окружности и прямой для решения задач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78, 970, 992, 993, 997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4 «Метод координат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варианта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6, 1007, 1010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3. (А) Системы уравнений и системы неравенств с двумя переменными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8.  Уравнения второй степени с двумя переменными и их системы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 с двумя переменными и его график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, работа у доски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любое уравнение второй степени приводить к вид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(x,y)=0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18, 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22, 423, 424, 427 — (б,г) 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уравнений с двумя переменными. Графическая интерпретация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системы графическ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9, №434, 435, 437, 438 - (б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систем уравнений с двумя переменными способом подстано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уравнений с двумя переменными способом сложения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-практику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-практикум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ой контроль 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системы способом подстановки и сложени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0, №443, 444, 445, 447 - (б,г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0, алгоритм, №448-451 — (б,г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Самостоятельная работа №12 «Уравнения второй степени с двумя переменными и их системы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варианта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2, 425, 439, 452 — (б,г) 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способы решения систем уравнений с двумя переменны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имметрические и возвратные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способы решения систем уравнений с двумя переменны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днородные)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симметрические и возвратные уравнения и их сист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родные уравнения и их системы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21, №456-460 — (б)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21 алгоритм, №462, 463, 464 — (б), 461 (б,г), 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геометрическим содержан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работу и смес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движение и числа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с различным текстовым содержанием 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системы по условию задач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22, №467, 469, 471, 47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7, 479, 480, 481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4, 486, 488, 48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Самостоятельная работа № 13 «Системы уравнений с двумя переменными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варианта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75, 483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9.  Неравенства с двумя переменными и их системы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ое неравенство с двумя переменными, Графическая интерпретация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, работа у дос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графически решать линейные неравенства с 2 переменным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3, 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509, 510, 512, 513 — (б, г) 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равенства с двумя переменными степени выше первой 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исследования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графически решать неравенства с2 переменным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4, №520, 522, 523 — (б,г), 526 (б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неравенств  с  двумя переменны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неравенств с двумя переменными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 практикум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казывать общее решение нескольких неравенств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5, №531, 532, 534 — (б,г), 535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543, 545 — (б,г)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540, 547 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 с двумя переменными, содержащие знак модуля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закрепления изученного 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графически иллюстрировать решение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6, № 553,556 — (б,г), 557 (б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560, 562, 563 — (б), 561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98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>Самостоятельная работа №14 «Неравенства с двумя переменными и их системы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варианта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49(б), 574(б),  606 (а,б) 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дополнительных упражнений к главе 3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, обобщения и систематизации знаний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Выполнение упражнений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стематизация знаний по тем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ые консультаци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8 (б,г), 584, 594, 602 (б,г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ая работа №5 «Системы уравнений и системы неравенств с двумя переменными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варианта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7 (б,г), 601 (б,в), 604 (б,г) 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). Соотношение между сторонами и углами треугольника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ус, косинус и тангенс угла. Основное тригонометрическое тождест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ус, косинус и тангенс угла. Формулы приведения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ть и уметь применять формулы приведения и основное тригонометрическое тождество к углам второй четверти, уметь находить координаты точк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. 93, № 1011, 101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94, №1017, 1015(в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Самостоятельная работа №15 «Синус, косинус и тангенс угла. Формулы для вычисления координат точки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варианта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95, №1018 (в,г), 101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о площади треуголь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ы исследования 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формулу для решения задач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96, №1020(в), 1021, 1024(б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05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ы синусов и косину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закрепления изученн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Выполнение упражнений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ой контроль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еоремы и их  доказательства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97, 98, №1025(б,г), 1033, 1034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0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0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08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реугольников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-практикумы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готовым чертежа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треугольники, применяя теоремы синусов и косину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99, №1027, 1028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31, 1058, 1060(в,г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59, 1035, 1063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Самостоятельная работа №16 «Решение задач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варианта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36, повторить .п79-88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между векторами. Скалярное произведение векто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лярное произведение в координат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Применение скалярного произведения векторов при решении задач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готовым чертежам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, работа у дос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уметь применять свойства скалярного произведения векторов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00, 101, № 1040, 104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47, 1049, 10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52, 1055, 1074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Решение задач, подготовка к контрольной работе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, работа с учебнико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 по теме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66, 1065, 1075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6 «Соотношения между сторонами и углами треугольника. Скалярное произведение векторов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варианта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76, 1077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4. (А) Последовательности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10. Свойства последовательностей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последовательности и способы их задания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, работа у доски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применять формул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члена, понимать, что последовательность - функци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27, №610, 612, 615, 616 — (б, г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1, 624, 625 — (б), 618, 626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8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зрастающие и убывающие последовательности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тест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оказывать возрастание или убывание последовательностей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8, №631,635, 636, 638 — (б,г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639, 641 — (б,г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0б, 642б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ные и неограниченные последовательности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ограниченность последовательностей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9, № 646-651 - (б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математической индукции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спользовать метод математической индукции для доказательства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0, №656, 659, 662 — (б), 658, 660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64, 667, 672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Самостоятельная работа №17 «Свойства последовательностей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варианта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2(б), 661, 667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11. Арифметическая прогрессия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4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рифметическая прогресс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Формула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n-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го члена арифметической прогрессии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омбинированный урок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заим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Фронтальный контроль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меть определять арифметическую прогрессию и решать 4 ключевые задач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.31, № 677 (б), 678, 681, 683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87, 689, 692, 693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12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126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 xml:space="preserve">Сумма первых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 xml:space="preserve">n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 xml:space="preserve">членов арифметической прогрессии 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рок-практикум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рок-практикум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ыполнение упражнен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абота в парах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заим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Фронтальный контроль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именять формулы суммы для решения задач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.32,№ 699,702, 705(б), 706(б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08(б), 709, 711, 714(б), 717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Самостоятельная работа №18 «Арифметическая прогрессия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варианта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7(б), 712(б,г), 713(б), 718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12. Геометрическая прогрессия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ометрическая прогрессия. Формула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 члена геометрической прогре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ение  формулы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 члена геометрической прогре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Характеристическое свойство геометрической прогрессии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геометрическую прогрессию, ее знаменатель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4 ключевые задачи по теме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33, №723, 724, 726 — (б,г), 727(б)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9, 734, 736, 73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0, 742, 745, 747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 xml:space="preserve">Сумма первых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u w:val="none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 xml:space="preserve"> членов геометрической прогрессии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- практикум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формулы суммы для решения задач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4, № 751, 756, 758 — (б,г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1, 764, 766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Самостоятельная работа №19 «Геометрическая прогрессия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варианта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9, 823, 824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13. Сходящиеся последовательности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 последовательности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еть вычислять простейшие пределы на бесконечност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.35, № 772, 773 (б,г), 775 (б,г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76 (б,г,е), 778, 779 (б) 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бесконечно убывающе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ой прогрессии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формулу суммы для решения задач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еть переводить бесконечную дробь в обыкновенную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.36, № 783-786 — (б, г)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89 (б,г), 791, 793 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Самостоятельная работа №20 «Сходящиеся последовательности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варианта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 xml:space="preserve">787,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830, 832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дополнительных упражнений к главе 4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Выполнение упражнений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ройденного материала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5, 832, 80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7 «Последовательности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варианта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5, 818, 824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) Длина окружности и площадь круга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ые многоуголь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ость, описанная около правильного многоугольника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, работа у доски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ть определения и уметь вычислять сумму углов многоугольника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.105-106, № 1079, 1081(в,д), 1084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ость, вписанная в правильный многоугольник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ть определения и уметь вычислять сумму углов многоугольника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.107,№1088, 108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, работа у доски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формулы зависимостей стороны от радиуса, формулу площади вписанного многоугольника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.108, №1091, 1092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Самостоятельная работа №21 «Правильный многоугольник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варианта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09, 1093, 1100, 1147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</w:rPr>
              <w:t>Длина окружности. Число ПИ. Длина дуги окружности. Величина угла. Градусная мера угла, соответствие между величиной угла и</w:t>
            </w:r>
          </w:p>
          <w:p>
            <w:pPr>
              <w:pStyle w:val="HTM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длиной дуги окружности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готовым чертежа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формулы длины дуги и длины окружност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10, № 1109, 1107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окружности. Решение задач.</w:t>
            </w:r>
          </w:p>
          <w:p>
            <w:pPr>
              <w:pStyle w:val="HTM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готовым чертежа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формулы длины дуги и длины окружност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0,№1111, 1113, 1138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руга и кругового сектора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формулы площадей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1, 112, №1120-1122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1, 112, №1123, 1126, 1128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Длина окружности. Площадь круга и кругового сектора»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ой контроль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формулы в нестандартных задачах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5, 1127, 1142, 1145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30, 1134, 1137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43, 1144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8 «Длина окружности. Площадь круга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варианта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47, повторить материал по алгебре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5. (А) Степени и корни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14. Взаимно-обратные функции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, обратная данной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.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ронта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троить графики обратных функц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обратимость функций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7, № 836, 837, 838 — (б,г), 83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41(б), 842(б,в), 844, 845 (б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, обратная степенной функции с натуральным показателем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 элементами исслед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.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у доски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функ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графиков функций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8, № 851, 852, 853, 854 — (б,г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56,857, 860, 861 — (б,г) 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623" w:hRule="atLeast"/>
        </w:trPr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Самостоятельная работа №22 «Взаимно-обратные функции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варианта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5, 864, 863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§15.  Корни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ой степени и степени с рациональным показателем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ифметический корень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й степени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 элементами исследован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войства корне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ой степен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еть применять свойства корней при решени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. 39,№867,869, 870, 872 — (б,г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6, 880, 882, 883 — (б,г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 рациональным показателем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ой контроль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меть переводить корень в степень и наоборот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ть преобразования выражений со степеням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40, № 890, 892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3, 897 — (б,г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1(б,г), 900, 902, 903, 904 - б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5(б), 908 (б,г), 910, 912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 xml:space="preserve">Самостоятельная работа №23 «Корни </w:t>
            </w:r>
            <w:r>
              <w:rPr>
                <w:rFonts w:cs="Times New Roman" w:ascii="Times New Roman" w:hAnsi="Times New Roman"/>
                <w:sz w:val="20"/>
                <w:szCs w:val="20"/>
                <w:u w:val="none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–ой степени и степени с рациональным показателем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варианта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9, 911, 914 (б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Иррациональные уравнения и неравенства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иррациональных уравнений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уметь применять различные методы решения иррациональных уравнений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1, №916 - 919 — (б,г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1(д-з), 924 (б,г), 928 (б,г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иррациональных неравенств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ть и уметь применять различные методы решения иррациональных неравенств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2, № 934 (б,г),935 (б,г), 937(б,г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0(б,г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42, 944, 947 —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(б,г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Самостоятельная работа №24 «Иррациональные уравнения,неравенства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варианта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43 (б), 946, 948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дополнительных упражнений к главе 5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Выполнение упражнений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ройденного материала. Подготовка к контрольной работе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7, 963, 973 (б,г), 980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9 «Степени и корни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работа 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81(б,г),982б, 993б, 996(б,г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(Г) Движение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движения. Отображение плоскости на себя. Свойства движений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упражнений. 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троить точки при осевой и центральной симметри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113-114, № 1149, 1150 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вая и центральная симметрии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упражнений. 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троить точки при осевой 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ой симметри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55, 115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58,1161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лельный перенос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упражнений. 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троить фигуры при параллельном переносе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6, № 1163,1165, 1167,1171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орот 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троить фигуры при повороте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7, №1167, 1171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Самостоятельная работа №25 «Параллельный перенос. Поворот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ый урок 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работа 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79,1183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7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7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79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тему «Движение»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знаний и ум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готовым чертежам.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решать задачи по теме 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75, 117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  <w:lang w:val="ru-RU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  <w:lang w:val="ru-RU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8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  <w:lang w:val="ru-RU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  <w:lang w:val="ru-RU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80,118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10 «Движение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варианта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материала по геометрии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) Начальные сведения из стереометрии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гранники: куб, параллелепипед, призма, пирамида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знакомления с новым материалом.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вид многогранника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.118-124, 1188, 1205,1206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ы сечений. Примеры разверток. Правильные многогранники. Объемы многогранников.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спользовать формулы для вычисления объёмов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118-124, №1191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2, 1211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а и поверхности вращения: шар, сфера, конус, цилиндр.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числять площадь поверхност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25-127, 1217, 1218, 1222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ы сечений. Примеры разверток. Объем тела.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числять объёмы тел вращени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25-127, №1248, 1250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аксиомах геометрии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естов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 по теме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89,1290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обобщения и систематизации знаний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из ОГЭ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знания к нестандартным задачам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91-1294</w:t>
            </w:r>
          </w:p>
        </w:tc>
        <w:tc>
          <w:tcPr>
            <w:tcW w:w="50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4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99, 1300, 1301</w:t>
            </w:r>
          </w:p>
        </w:tc>
        <w:tc>
          <w:tcPr>
            <w:tcW w:w="50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u w:val="none"/>
              </w:rPr>
              <w:t>Итоговая контрольная работа по геометрии №11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варианта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материал по алгебре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7. (А)  Элементы комбинаторики и теории вероятностей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21.  Основные понятия и формулы комбинаторики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8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90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тановки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знакомления с новым материалом Комбинированный урок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ный контро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формулы перестано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формулы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.57, №1337, 1340, 1343 — б, 1338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44, 1349, 1350 — б, 1346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я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знакомления с новым материалом Комбинированный урок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формулы размещ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формулы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8, №1356, 1358, 136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61, 1362 — (б,г), 1365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я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знакомления с новым материалом Комбинированный урок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формулы сочет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формулы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9, №1371, 1372, 1375 (б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76, 1378, 1380 — (б), 1381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амостоятельная работа №26 «Элементы комбинаторики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работа 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48, 1364(б), 1374 (четные делители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§22. Элементы теории вероятностей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события и вероят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я статистической и классической вероятностей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60, №1387, 1388, 1389, 1390 — (б,г)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94(б,г), 1396, 1397,1400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вероятностей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упражнений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на сложение вероятностей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61, № 1404 (б), 1406 (б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07, 1408 — (б,г), 1411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559" w:hRule="atLeast"/>
        </w:trPr>
        <w:tc>
          <w:tcPr>
            <w:tcW w:w="3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21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Умножение вероятностей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179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нсультации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на умножение вероятностей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62, №1416, 1418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559" w:hRule="atLeast"/>
        </w:trPr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20, 1422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Самостоятельная работа №27 «Элементы теории вероятности»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варианта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85, 1392 (б,г), 1427, 1432 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473" w:hRule="atLeast"/>
        </w:trPr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комбинаторики и теории вероятности. Решение упражнений к главе 7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Х.Шахмейстер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 №11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еть определять применение формул сложения или умножени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30, 1433, 1435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12 «Элементы комбинаторики и теории вероятност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вариантам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44, 1450, 1452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ВОЕ ПОВТОРЕНИЕ 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 и вычис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 и корней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ОГЭ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ключевые задач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ренировочные варианты ОГЭ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2 Лысенко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ебраические выражения: целые и дроб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выражений с корнями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ОГЭ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ключевые задач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ренировочные варианты ОГЭ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4 Лысенко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выражений со степенями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ОГЭ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ключевые задач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ренировочные варианты ОГЭ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: линейные, квадратные, иррациональные и дробно-рациональные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ОГЭ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ключевые задач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ренировочные варианты ОГЭ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6 Лысенко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 линейных, однородных, симметрических уравнений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ОГЭ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ключевые задач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ренировочные варианты ОГЭ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8 Лысенко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овые задачи. Задачи на движение. Задачи на выполнение работы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ОГЭ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. опрос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ключевые задач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ренировочные варианты ОГЭ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10 Лысенко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проценты. Задачи на смеси, сплавы и переливания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ОГЭ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ключевые задач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ренировочные варианты ОГЭ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12 Лысенко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с геометрическим содержанием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ОГЭ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ключевые задач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ренировочные варианты ОГЭ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14 Лысенко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: линейные, квадратные, иррациональные и дробно-рациональные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ОГЭ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ключевые задач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ренировочные варианты ОГЭ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16 Лысенко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неравенств: линейные, квадратные, иррациональные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ОГЭ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ключевые задач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ренировочные варианты ОГЭ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18 Лысенко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ледовательност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ая прогресс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ая прогрессия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ОГЭ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ключевые задач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ренировочные варианты ОГЭ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20 Лысенко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вое тестирование в формате ОГЭ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ый урок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ая работа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верка знаний учащихся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ешать тренировочные варианты ОГЭ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.22 Лысенко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. Графики функций. Чётные и нечётные функции. Возрастание, ограниченность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ОГЭ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ключевые задач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ренировочные варианты ОГЭ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.24 Лысенко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угольники. Параллельные прямы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ОГЭ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ключевые задач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ренировочные варианты ОГЭ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.26 Лысенко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я между сторонами и углами треугольника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ОГЭ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ключевые задач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ренировочные варианты ОГЭ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.28 Лысенко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ырехугольники: параллелограмм, прямоугольник, ромб, квадрат, трапеция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ОГЭ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ключевые задач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ренировочные варианты ОГЭ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.30 Лысенко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и фигур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ОГЭ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ключевые задач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ренировочные варианты ОГЭ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.32 Лысенко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бные треуголь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подоб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ОГЭ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ключевые задач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ренировочные варианты ОГЭ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.34 Лысенко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ость. Вписанные и описанные окружности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ОГЭ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 опрос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ключевые задач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ренировочные варианты ОГЭ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.36 Лысенко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-238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обобщения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ОГЭ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ключевые задачи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ренировочные варианты ОГЭ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334" w:right="346" w:gutter="0" w:header="283" w:top="842" w:footer="0" w:bottom="28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  <w:lang w:val="ru-RU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  <w:color w:val="000000"/>
        <w:lang w:val="ru-RU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  <w:lang w:val="ru-RU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000000"/>
        <w:lang w:val="ru-RU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  <w:color w:val="000000"/>
        <w:lang w:val="ru-RU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  <w:color w:val="000000"/>
        <w:lang w:val="ru-RU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000000"/>
        <w:lang w:val="ru-RU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  <w:color w:val="000000"/>
        <w:lang w:val="ru-RU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  <w:color w:val="000000"/>
        <w:lang w:val="ru-RU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000000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000000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  <w:lang w:val="ru-RU"/>
    </w:rPr>
  </w:style>
  <w:style w:type="character" w:styleId="WW8Num3z0">
    <w:name w:val="WW8Num3z0"/>
    <w:qFormat/>
    <w:rPr>
      <w:rFonts w:ascii="Symbol" w:hAnsi="Symbol" w:cs="OpenSymbol;Arial Unicode MS"/>
      <w:color w:val="000000"/>
      <w:sz w:val="20"/>
      <w:szCs w:val="20"/>
      <w:lang w:val="ru-RU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trike w:val="false"/>
      <w:dstrike w:val="false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  <w:lang w:val="ru-RU"/>
    </w:rPr>
  </w:style>
  <w:style w:type="character" w:styleId="WW8Num7z0">
    <w:name w:val="WW8Num7z0"/>
    <w:qFormat/>
    <w:rPr>
      <w:rFonts w:ascii="Symbol" w:hAnsi="Symbol" w:cs="OpenSymbol;Arial Unicode MS"/>
      <w:color w:val="000000"/>
      <w:sz w:val="20"/>
      <w:szCs w:val="20"/>
      <w:lang w:val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  <w:lang w:val="ru-RU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  <w:lang w:val="ru-RU"/>
    </w:rPr>
  </w:style>
  <w:style w:type="character" w:styleId="WW8Num13z0">
    <w:name w:val="WW8Num13z0"/>
    <w:qFormat/>
    <w:rPr>
      <w:rFonts w:ascii="Symbol" w:hAnsi="Symbol" w:cs="OpenSymbol;Arial Unicode MS"/>
      <w:color w:val="000000"/>
      <w:sz w:val="20"/>
      <w:szCs w:val="20"/>
      <w:lang w:val="ru-RU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yle11">
    <w:name w:val="Основной шрифт абзаца"/>
    <w:qFormat/>
    <w:rPr/>
  </w:style>
  <w:style w:type="character" w:styleId="S1">
    <w:name w:val="s1"/>
    <w:basedOn w:val="Style1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S2">
    <w:name w:val="s2"/>
    <w:basedOn w:val="Style11"/>
    <w:qFormat/>
    <w:rPr/>
  </w:style>
  <w:style w:type="character" w:styleId="S3">
    <w:name w:val="s3"/>
    <w:basedOn w:val="Style11"/>
    <w:qFormat/>
    <w:rPr/>
  </w:style>
  <w:style w:type="character" w:styleId="WW8NumSt9z0">
    <w:name w:val="WW8NumSt9z0"/>
    <w:qFormat/>
    <w:rPr>
      <w:rFonts w:ascii="Times New Roman" w:hAnsi="Times New Roman" w:cs="Times New Roman"/>
      <w:spacing w:val="-1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4">
    <w:name w:val="s4"/>
    <w:basedOn w:val="Style11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000000"/>
      <w:kern w:val="2"/>
      <w:sz w:val="24"/>
      <w:szCs w:val="24"/>
      <w:lang w:val="ru-RU" w:eastAsia="zh-CN" w:bidi="hi-IN"/>
    </w:rPr>
  </w:style>
  <w:style w:type="paragraph" w:styleId="Style16">
    <w:name w:val="Содержимое таблицы"/>
    <w:basedOn w:val="Normal"/>
    <w:qFormat/>
    <w:pPr/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7">
    <w:name w:val="Заголовок таблицы"/>
    <w:basedOn w:val="Style16"/>
    <w:qFormat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pi.ru/oge-i-gve-9" TargetMode="External"/><Relationship Id="rId3" Type="http://schemas.openxmlformats.org/officeDocument/2006/relationships/hyperlink" Target="http://ege.edu.ru/ru/" TargetMode="External"/><Relationship Id="rId4" Type="http://schemas.openxmlformats.org/officeDocument/2006/relationships/hyperlink" Target="http://pedsovet.org/" TargetMode="External"/><Relationship Id="rId5" Type="http://schemas.openxmlformats.org/officeDocument/2006/relationships/hyperlink" Target="https://math-oge.sdamgia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30:00Z</dcterms:created>
  <dc:creator>Ольга</dc:creator>
  <dc:description/>
  <dc:language>en-US</dc:language>
  <cp:lastModifiedBy/>
  <cp:lastPrinted>2017-08-29T10:16:00Z</cp:lastPrinted>
  <dcterms:modified xsi:type="dcterms:W3CDTF">2017-09-09T18:56:40Z</dcterms:modified>
  <cp:revision>952</cp:revision>
  <dc:subject/>
  <dc:title/>
</cp:coreProperties>
</file>