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Разноуровневая карточка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Тема: «Сложение и вычитание чисел в пределах 100.»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30"/>
        <w:gridCol w:w="33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Э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 с указанием зада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учени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верить свои знания по теме урок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Задание:</w:t>
            </w:r>
            <w:r>
              <w:rPr/>
              <w:t xml:space="preserve"> спиши, исправляя ошибки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76 + 5 – 20 = 61 </w:t>
            </w:r>
          </w:p>
          <w:p>
            <w:pPr>
              <w:pStyle w:val="TextBodyIndent"/>
              <w:ind w:hanging="0"/>
              <w:rPr/>
            </w:pPr>
            <w:r>
              <w:rPr/>
              <w:t>90 – 34 + 8 = 56</w:t>
            </w:r>
          </w:p>
          <w:p>
            <w:pPr>
              <w:pStyle w:val="TextBodyIndent"/>
              <w:ind w:hanging="0"/>
              <w:rPr/>
            </w:pPr>
            <w:r>
              <w:rPr/>
              <w:t>35 + 8 – 30 = 13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тай самостоятельно.</w:t>
            </w:r>
          </w:p>
          <w:p>
            <w:pPr>
              <w:pStyle w:val="TextBodyIndent"/>
              <w:ind w:hanging="0"/>
              <w:rPr/>
            </w:pPr>
            <w:r>
              <w:rPr/>
              <w:t>Проверь себя по «ключу».</w:t>
            </w:r>
          </w:p>
          <w:p>
            <w:pPr>
              <w:pStyle w:val="TextBodyIndent"/>
              <w:ind w:hanging="0"/>
              <w:rPr/>
            </w:pPr>
            <w:r>
              <w:rPr/>
              <w:t>«Ключ» на дос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Задание: </w:t>
            </w:r>
            <w:r>
              <w:rPr/>
              <w:t>дополни условие и реши задачу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У Славы было 50 рублей. Он купил буханку хлеба за  рублей и пирожок за 7 рублей. Сколько рублей сдачи он должен получить?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тай самостоятельно.</w:t>
            </w:r>
          </w:p>
          <w:p>
            <w:pPr>
              <w:pStyle w:val="TextBodyIndent"/>
              <w:ind w:hanging="0"/>
              <w:rPr/>
            </w:pPr>
            <w:r>
              <w:rPr/>
              <w:t>Проверь у консульта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Задание: </w:t>
            </w:r>
            <w:r>
              <w:rPr/>
              <w:t>составь уравнение, используя Х, +, -, 18, 49, = и реши его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тай самостоятельно.</w:t>
            </w:r>
          </w:p>
          <w:p>
            <w:pPr>
              <w:pStyle w:val="TextBodyIndent"/>
              <w:ind w:hanging="0"/>
              <w:rPr/>
            </w:pPr>
            <w:r>
              <w:rPr/>
              <w:t>Проверь у учителя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Сделай вывод: </w:t>
            </w:r>
            <w:r>
              <w:rPr/>
              <w:t>какие знания и умения помогли выполнить задания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пасибо за работу!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ind w:hanging="0"/>
        <w:jc w:val="center"/>
        <w:rPr/>
      </w:pP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 xml:space="preserve">Разноуровневая карточка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Тема: «Сложение и вычитание чисел в пределах 100.»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10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30"/>
        <w:gridCol w:w="338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Э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чебный материал с указанием зада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учение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верить свои знания по теме урок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Задание:</w:t>
            </w:r>
            <w:r>
              <w:rPr/>
              <w:t xml:space="preserve"> спиши, исправляя ошибки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76 + 5 – 20 = 61 </w:t>
            </w:r>
          </w:p>
          <w:p>
            <w:pPr>
              <w:pStyle w:val="TextBodyIndent"/>
              <w:ind w:hanging="0"/>
              <w:rPr/>
            </w:pPr>
            <w:r>
              <w:rPr/>
              <w:t>90 – 34 + 8 = 56</w:t>
            </w:r>
          </w:p>
          <w:p>
            <w:pPr>
              <w:pStyle w:val="TextBodyIndent"/>
              <w:ind w:hanging="0"/>
              <w:rPr/>
            </w:pPr>
            <w:r>
              <w:rPr/>
              <w:t>35 + 8 – 30 = 13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тай самостоятельно.</w:t>
            </w:r>
          </w:p>
          <w:p>
            <w:pPr>
              <w:pStyle w:val="TextBodyIndent"/>
              <w:ind w:hanging="0"/>
              <w:rPr/>
            </w:pPr>
            <w:r>
              <w:rPr/>
              <w:t>Проверь себя по «ключу».</w:t>
            </w:r>
          </w:p>
          <w:p>
            <w:pPr>
              <w:pStyle w:val="TextBodyIndent"/>
              <w:ind w:hanging="0"/>
              <w:rPr/>
            </w:pPr>
            <w:r>
              <w:rPr/>
              <w:t>«Ключ» на доск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Задание: </w:t>
            </w:r>
            <w:r>
              <w:rPr/>
              <w:t>дополни условие и реши задачу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</w:t>
            </w:r>
            <w:r>
              <w:rPr/>
              <w:t>У Славы было 50 рублей. Он купил буханку хлеба за  рублей и пирожок за 7 рублей. Сколько рублей сдачи он должен получить?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тай самостоятельно.</w:t>
            </w:r>
          </w:p>
          <w:p>
            <w:pPr>
              <w:pStyle w:val="TextBodyIndent"/>
              <w:ind w:hanging="0"/>
              <w:rPr/>
            </w:pPr>
            <w:r>
              <w:rPr/>
              <w:t>Проверь у консультант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Задание: </w:t>
            </w:r>
            <w:r>
              <w:rPr/>
              <w:t>составь уравнение, используя Х, +, -, 18, 49, = и реши его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Работай самостоятельно.</w:t>
            </w:r>
          </w:p>
          <w:p>
            <w:pPr>
              <w:pStyle w:val="TextBodyIndent"/>
              <w:ind w:hanging="0"/>
              <w:rPr/>
            </w:pPr>
            <w:r>
              <w:rPr/>
              <w:t>Проверь у учителя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 xml:space="preserve">Сделай вывод: </w:t>
            </w:r>
            <w:r>
              <w:rPr/>
              <w:t>какие знания и умения помогли выполнить задания?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пасибо за работу!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564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7:00Z</dcterms:created>
  <dc:creator>user</dc:creator>
  <dc:description/>
  <cp:keywords/>
  <dc:language>en-US</dc:language>
  <cp:lastModifiedBy>user</cp:lastModifiedBy>
  <dcterms:modified xsi:type="dcterms:W3CDTF">2008-12-22T12:57:00Z</dcterms:modified>
  <cp:revision>2</cp:revision>
  <dc:subject/>
  <dc:title/>
</cp:coreProperties>
</file>