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24"/>
          <w:szCs w:val="24"/>
        </w:rPr>
      </w:pPr>
      <w:r>
        <w:rPr>
          <w:sz w:val="24"/>
          <w:szCs w:val="24"/>
        </w:rPr>
        <w:t>Разрешение конфликтов</w:t>
      </w:r>
    </w:p>
    <w:p>
      <w:pPr>
        <w:pStyle w:val="Style13"/>
        <w:rPr/>
      </w:pPr>
      <w:r>
        <w:rPr/>
        <w:t>Порой мы бы и рады ладить со всеми, но обстоятельства складываются так, что полностью избежать конфликтных ситуаций практически невозможно. А раз так, то нужно учиться разрешению конфликтов в минимальные сроки и с максимальной выгодой. Итак, данную публикацию мы посвящаем правилам поведения в конфликтных ситуация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оведение в конфликтных ситуациях</w:t>
      </w:r>
    </w:p>
    <w:p>
      <w:pPr>
        <w:pStyle w:val="Style13"/>
        <w:rPr/>
      </w:pPr>
      <w:r>
        <w:rPr/>
        <w:t>Психологи утверждают, что в конфликтной ситуации самое главное - это умение владеть собой. Остальное уже вторично. Дайте человеку "выпустить пар". Наберитесь терпения и спокойно выслушайте любой бред. Чем больше он наговорит лишнего, тем более неловко будет себя чувствовать потом. У Вас в этом случае появится явное преимущество. На этом этапе конфликта, как бы Вас не возмущали претензии оппонента, постарайтесь не возражать и не перебивать. Пусть выскажет всё. В итоге, Вы будете вооружены знанием его аргументов, он выдохнется и Вы спокойно можете его разгромить контраргументами.</w:t>
      </w:r>
    </w:p>
    <w:p>
      <w:pPr>
        <w:pStyle w:val="Style13"/>
        <w:rPr/>
      </w:pPr>
      <w:r>
        <w:rPr/>
        <w:t>Правда, задумайтесь, стоит ли это делать? Разрешение конфликта Вы явно не приблизите, если попытаетесь доказать, что Ваш оппонент - "дурак". А если это Ваш коллега по работе, сосед, член семьи, - ведь с этими людьми надо будет общаться и дальше, так стоит ли растить вражду?</w:t>
      </w:r>
    </w:p>
    <w:p>
      <w:pPr>
        <w:pStyle w:val="Style13"/>
        <w:rPr/>
      </w:pPr>
      <w:r>
        <w:rPr/>
        <w:t>Когда человек затевает конфликтную ситуацию, он заранее готов к сопротивлению, к ответной агрессии. И вот если в этот момент ответить нестандартным поведением, например, спокойно и благожелательно, - это выбьет зачинщика из колеи, он ведь не предвидел такого поворота событий. Для разрешения конфликта, сразу дайте понять, что Вы допускаете, что партнёр может быть прав и хотите лучше понять его позицию. В этом случае Вы автоматически переходите из стана врагов в стан потенциальных соратников, давая понять, что в конфликтной ситуации нужно воздействовать обаянием и убеждением, а не криком и наездами.</w:t>
      </w:r>
    </w:p>
    <w:p>
      <w:pPr>
        <w:pStyle w:val="Style13"/>
        <w:rPr/>
      </w:pPr>
      <w:r>
        <w:rPr/>
        <w:t>Дайте понять, что несмотря на возникновение конфликта, Вы испытываете к человеку симпатию, хотя и не согласны с его позицией. Сложнее по-настоящему разозлиться на человека, который относится к партнёру с симпатией. Все мы обычно стараемся не сильно разочаровывать тех, кто считает нас "хорошими" и невольно подстраиваемся и ведём себя лучше.  Не забывайте, что Ваша цель - разрешение конфликтной ситуации, а не усиление накала страстей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азрешение конфликтной ситуации</w:t>
      </w:r>
    </w:p>
    <w:p>
      <w:pPr>
        <w:pStyle w:val="Style13"/>
        <w:rPr/>
      </w:pPr>
      <w:r>
        <w:rPr/>
        <w:t>Конечно, если на Вас набросились с претензиями совершенно неожиданно, сложно собраться сразу и правильно отреагировать моментально. Не бойтесь взять тайм-аут и попросить спокойно озвучить суть дела. За это время Вы должны собраться с мыслями и подготовиться к разрешению спорного вопроса. Не торопитесь, улаживая особенности конфликта, поставить человека на место. Даже если он не прав. У него своё видение правоты. И оно останется при нём, если, конечно, Вы не сможете убедить его в обратном. Не пытайтесь просто утвердить свою точку зрения, она Вашему противнику всё равно покажется "неправильной" и Вы никак не приблизитесь к разрешению конфликта. Лучше избрать алгоритм поведения по следующей схеме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Алгоритм поведения в конфликт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точните, чего именно хочет и добивается Ваш соперник. Попросите его конкретизировать, а не говорить об общих вещах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просите о том, каким он видит разрешение конфликтной ситуации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ъясните свою позицию по спорному вопросу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едложите найти совместное решение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Дайте возможность сохранить лицо.</w:t>
      </w:r>
    </w:p>
    <w:p>
      <w:pPr>
        <w:pStyle w:val="Style13"/>
        <w:rPr/>
      </w:pPr>
      <w:r>
        <w:rPr/>
        <w:t xml:space="preserve">Даже убедив противоположную сторону в своей правоте, подчеркните своё уважение к чужому мнению. Это необходимо для удачного разрешения любого конфликта - с родителями, с клиентами, с коллегами, с близкими людьми. </w:t>
      </w:r>
    </w:p>
    <w:p>
      <w:pPr>
        <w:pStyle w:val="Style13"/>
        <w:rPr/>
      </w:pPr>
      <w:r>
        <w:rPr/>
        <w:t xml:space="preserve">Не бойтесь признавать свою неправоту - такое тоже возможно. Люди охотно идут навстречу друг другу, если видят искренность и доброжелательность. Не бойтесь извиняться, если Вы были не правы. Этим Вы не уроните своего достоинства. Умение в конфликтной ситуации признавать свою вину, свои ошибки - признак сильного характера, достойного уважения.  </w:t>
      </w:r>
    </w:p>
    <w:p>
      <w:pPr>
        <w:pStyle w:val="Style13"/>
        <w:rPr/>
      </w:pPr>
      <w:r>
        <w:rPr/>
        <w:t>Высший пилотаж в разрешении конфликтов - уметь отказывать или настаивать на своём так, чтобы другая сторона при этом испытывала к Вам благодарность и симпатию. Научиться такому поведению в конфликтной ситуации несложно. Всего-то и нужно: дать понять, что Вы на стороне оппонента, сочувствуете ему, хотели бы помочь, но, увы, сделать ничего не можете (нет времени, от Вас данный вопрос не зависит, сами столкнулись с аналогичными проблемами и т.д.). Вы в этой ситуации остались при своём, а конфликт вроде как и исчерпан...</w:t>
      </w:r>
    </w:p>
    <w:p>
      <w:pPr>
        <w:pStyle w:val="Style13"/>
        <w:rPr/>
      </w:pPr>
      <w:r>
        <w:rPr/>
        <w:t xml:space="preserve">На самом же деле жизнь невозможна без конфликтов. У нас всех разные интересы, разные черты характеры и темпераменты. Никто из нас не обладает телепатическими способностями и мы не в силах сразу понять, чего от нас хотят другие люди и почему у нас разные взгляды на одни и те же  проблемы. Отсюда - многочисленные конфликты, разрешением которых мы вынуждены периодически заниматься. Это данность и вряд ли кому-нибудь её удастся изменить. Просто, чтобы всё это не портило нашу жизнь, нужно уметь контролировать своё поведение в конфликтных ситуациях, чтобы выходить из них быстро и с высоко поднятой головой. </w:t>
      </w:r>
    </w:p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1:16:00Z</dcterms:created>
  <dc:creator>User</dc:creator>
  <dc:description/>
  <cp:keywords/>
  <dc:language>en-US</dc:language>
  <cp:lastModifiedBy>Таня</cp:lastModifiedBy>
  <dcterms:modified xsi:type="dcterms:W3CDTF">2017-10-01T11:57:00Z</dcterms:modified>
  <cp:revision>2</cp:revision>
  <dc:subject/>
  <dc:title>Разрешение конфликтов</dc:title>
</cp:coreProperties>
</file>