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ации по организации работы с одаренными детьм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Одаренные дети имеют более высокие по сравнению с большинством интеллектуальные способности, восприимчивость к учению, творческие возможности и проявления; обладают доминирующей активной познавательной потребностью; испытывают радость от добывания знаний, умственного труд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ажда открытия, стремление проникнуть в самые сокровенные тайны бытия рождаются еще на школьной скамье. Уже в начальной школе можно встретить таких учеников, которых не удовлетворяет работа со школьным учебником, им неинтересна работа на уроке, они ищут ответы на свои вопросы в различных областях знаний, читают словари и специальную литературу. Поэтому именно в школе важно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, в жизни, помочь наиболее полно раскрыть свои способности. Именно на этих детей общество в первую очередь возлагает надежду при решении актуальных проблем современной цивилизации, именно их интеллектуальные способности являются залогом прогресса в любой сфере жизни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Таким образом, поддержать и развить индивидуальность ребенка, не растерять, не затормозить рост его способностей - это особо значимая задача обучения одаренных детей. 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иболее характерной чертой одаренных детей, отмечаемой всеми исследователями и педагогами, является их </w:t>
      </w:r>
      <w:r>
        <w:rPr>
          <w:rFonts w:cs="Times New Roman" w:ascii="Times New Roman" w:hAnsi="Times New Roman"/>
          <w:b/>
        </w:rPr>
        <w:t xml:space="preserve">ярко выраженная познавательная потребность, проявляющаяся в любознательности и жажде новых впечатлений, в умственных усилиях. </w:t>
      </w:r>
      <w:r>
        <w:rPr>
          <w:rFonts w:cs="Times New Roman" w:ascii="Times New Roman" w:hAnsi="Times New Roman"/>
        </w:rPr>
        <w:t xml:space="preserve">При воспитании одаренного ребенка необходимо, чтобы любопытство вовремя переросло в любовь к знаниям - «любознательность», а последняя - в устойчивое психическое образование - «познавательную потребность». 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личительные особенности одаренных дете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Имеют более высокие по сравнению с большинством остальных сверстников интеллектуальные способности, восприимчивость к умению, творческие возможности и проявления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Имеют доминирующую, активную, не насыщаемую познавательную потребность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Испытывают радость от умственного труд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тегории одаренных дете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Дети с необыкновенно высоким общим уровнем умственного развития при прочих равных условиях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Дети с признаками специальной умственной одаренности - одаренности в определенной области науки, искусств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Учащиеся, не достигающие по каким - 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. 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ципы работы с одаренными детьм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Принцип дифференциации и индивидуализации обучения (высшим уровнем реализации которых является разработка индивидуальной программы развития одаренного ребенка)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Принцип максимального разнообразия предоставляемых возможностей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Принцип обеспечения свободы выбора учащимися дополнительных образовательных услуг.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4.Принцип возрастания роли внеурочной деятельности одаренных детей через кружки, секции, факультативы, клубы по интересам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Принцип усиления внимания к проблеме меж предметных связей в индивидуальной работе с учащимися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Принцип создания условий для совместной работы учащихся при минимальной роли учителя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атегия работы с одаренными детьм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Успешность работы с одаренными детьми во многом зависит от того, как организована работа с этой категорией учащихся в начальной школе. При выявлении одаренных детей учитываются их успехи в какой- либо деятельности: учебной, художественной, физической и др.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Этап  (1-4 год обучения) характеризуется тем, что дети охотно осваивают навыковое содержание учения под руководством учителя и самостоятельно. На этом этапе очень важно организовать урочную и внеурочную деятельность как единый процесс, направленный на развитие творческих, познавательных способностей учащихся, предложить такое количество дополнительных образовательных услуг, где бы каждый ученик мог реализовать свои эмоциональные, физические потребности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Урочная и внеурочная деятельность должна строиться таким образом, чтобы учащийся мог проявить свои возможности в самых разных сферах деятельности. Это важно как источник приобретения новых знаний и нового опыта, и должно служить основой для трансформации этих знаний в другие сферы деятельности в классах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ажным фактором, влияющим на развитие  учащихся и на выявление скрытой одар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нности и способностей, является система внеклассной воспитательной работы в школе.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словия успешной работы с одаренными учащимис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сознание важности этой работы каждым членом коллектива и усиление в связи этим внимания к проблеме формирования положительной мотивации к учению. Создание и постоянное совершенство методической системы работы с одаренными детьми. </w:t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Учитель должен быть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лечен своим делом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пособным к экспериментальной, научной и творческой деятельности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офессионально грамотным; - интеллектуальным, нравственным и эрудированным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оводником передовых педагогических технологий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сихологом, воспитателем и умелым организатором учебно-воспитательного процесса;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натоком во всех областях человеческой жизни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бучение одаренных детей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>Возникает много сложностей в обучении одар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нных детей. Образуются определенные пробелы в знаниях, умениях и навыках, не обеспечивается должная систематичность в их усвоении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 xml:space="preserve">Приходится иметь дело с различиями в физическом и нравственном развитии одаренного ребенка и его одноклассников. Прежде всего, необходимо, чтобы во всех классах, где есть такие дети, учителя как минимум прошли соответствующую курсовую подготовку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Создание для детей с повышенными способностями особых классов в структуре массовой общеобразовательной школе. Сейчас этот путь внедряется во многих школах. Одной из его положительных черт можно назвать то, что проблема обучения и воспитания одаренных детей не рассматривается изолированно от судьбы детей с менее развитыми способностями. Да и сама структура обучения и воспитания детей разных уровней развития должна быть не только дифференцированной, но и единой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>Необходимо обеспечить благоприятную психологическую атмосферу в классном коллективе, поощрять реб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нка за оригинальные идеи. Не стоит сдерживать инициативу детей и не делать за них то, что они могут сделать самостоятельно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>Следует придерживаться индивидуального подхода к одар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нным детям.  Внедрение ролевых игр является эффективным средством развития детей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>Обучить детей границам допустимого поведения. Разумные границы поведения дают детям чувство защищ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>нности, снижают напряж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нность и предотвращают агрессивность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 xml:space="preserve">Научить детей, прослеживать межпредметные связи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ы работы с одаренными учащимися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ворческие мастерские;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рупповые занятия по параллелям классов с сильными учащимися;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ружки по интересам;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нкурсы;  интеллектуальный марафон;  участие в олимпиадах;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- работа по индивидуальным планам;  научно-исследовательские конференции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дготовительным этапом в работе является диагностика учащихся 3 классов, проводимая по предложенной форме тестов. Это тестирование направлено на выявление учащихся с высоким уровнем развития логического мышления, умением нестандартно мыслить. По результатам диагностических исследований учителя и психолога формируются группы для дальнейшей работы. Приводим примеры диагностических исследований.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иагностическое тестирование по математике (3 класс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Реши задачу, найди правильное решение и ответ,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ья заготовила на зиму 9 банок вишневого компота по 3 л в каждой и еще пятилитровую банку. Выдержит ли полка, максимальная нагрузка которой 35 кг, вес всех заготовок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9*5+3=48 2) 3*9+5=32 3) 9*3-5=32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держит   выдержи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 Реши задачу. Найди правильный ответ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кольном парке нужно посадить 16 рядов деревьев по 6 в каждом ряду. Четвертую часть этих деревьев уже посадили. Сколько деревьев осталось посадить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24 дерева 2) 96 деревьев 3) 72 дерева 4) 35 деревье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Реши задачу. Найди правильный ответ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авку в первый день посетило 36 человек, во второй - на 18 человек больше, чем в первый, а в третий день – в 2 раза меньше, чем во второй. Сколько человек посетило выставку за три дня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54 чел. 2) 27 чел. 3) 36 чел. 4) 90 чел. 5) 117 чел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 Реши задачу. Найди правильный ответ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езок КМ имеет длину 7 см. Отрезок АВ в 2 раза длиннее, чем отрезок КМ. Какую длину должен иметь отрезок ОС, чтобы в сумме длины отрезков КМ, АВ и ОС составляли бы 1м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Найди верные равенства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3 * 10 : 5 = 6 4) 36 + 8 * 7 – 60 = 32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14 : 2 – 5 + 80 = 100 5) 0 * (70 : 2 - 15) = 20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63 – (18 + 27) = 13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6. Найди верные неравенства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30 + 24 &lt; 2 * 8 2) 49 : 7 &lt; 36 – 2 3) 71 – 45 &gt; 5 * 7 4) 8*8&gt; 61 + 2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. Вычисли значения выражения. Найди правильный ответ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00 – (350 + 290) : 8 + 57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80 2) 920 3) 640 4) 977 5) 115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8. Найди правильный ответ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метр прямоугольника АВСD равен 12 см. Какие стороны может иметь этот прямоугольник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6 см и 3 см 2) 3 см и 3 см 3) 8 см и 4 см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4 см и 2 см 5) 5 см и 1 см 6) 9 см и 3 см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9. Найди верные равенств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4 дм6 см = 46 см 2) 708 см = 7м 80 см 3) 950 см = 9 м50 см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1 ч 40 мин = 140 мин 5) 20 сек = 1/ 3 мин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иагностическое тестирование по русскому языку (3 класс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ладелец киоска задумался, как подписать этикетку к Orbit. Помоги ему выбрать верный вариант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жевачк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жувачк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живачк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жвачка. 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Как начинается поговорка: «…видит издалека»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оряк моряк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рыбак рыбака 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вояк свояк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рыбак моряк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акое слово образовано не так, как остальные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лоботряс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ердцеед 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убоскал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людоед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акие из перечисленных названий обуви русские по происхождению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осоножки 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бутсы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андали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валенки. 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Какие слова из данного списка можно считать и именем существительным, и глаголом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шила 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жил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рыл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мыла 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Учительница попросила детей придумать слово, в котором 3 буквы и 3 звука. Первая буква Р, вторая – гласная, а третья буква –согласная, обозначающая глухой, твердый звук. Кто правильно выполнил задание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1 группа – «рак» 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2 группа – «род»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3 группа – «рот» +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4 группа – «русь».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ложения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теллектуально-творческий турнир для начальной школы МАТЕМАТИ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Васиного отца зовут Иван Николаевич, а дедушку – Семен Петрович. Каково отчество Васиной мамы?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 xml:space="preserve">В записи 88888888 поставь между некоторыми цифрами знак сложения так, чтобы получилось выражение, значение которого равно 1000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 8 8 8 8 8 8 8 = 1000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 xml:space="preserve">. В семье четверо детей, им 5, 8, 13 и 15 лет, а зовут их Таня, Юра, Света и Лена. Одна девочка ходит в детский сад, Таня старше Юры, а сумма лет Тани и Светы делится на три. Сколько лет Лене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</w:rPr>
        <w:t xml:space="preserve">. В сельском клубе две комнаты. Длина первой комнаты 5 м, а ширина – 4 м. Вторая комната имеет ту же ширину, но на 2 м длиннее. За побелку потолка второй комнаты заплатили на 800 рублей больше. Сколько заплатили за побелку потолков обеих комнат?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</w:rPr>
        <w:t xml:space="preserve">. Поменяй названия единиц измерения, чтобы равенства стали верными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г = 600 см2000 м = 2 км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 дм = 260 м 12000 ч = 12 мин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</w:rPr>
        <w:t xml:space="preserve">. Проведите в треугольнике две прямые так, чтобы получился один четырехугольник и три треугольника. </w:t>
      </w:r>
    </w:p>
    <w:p>
      <w:pPr>
        <w:pStyle w:val="Style17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8890</wp:posOffset>
                </wp:positionH>
                <wp:positionV relativeFrom="paragraph">
                  <wp:posOffset>27305</wp:posOffset>
                </wp:positionV>
                <wp:extent cx="1057275" cy="91440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0.7pt;margin-top:2.1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" w:ascii="Times New Roman" w:hAnsi="Times New Roman"/>
        </w:rPr>
        <w:t xml:space="preserve">К какому веку относятся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62 год – 1703 год –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47 год – 1812 год 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0 год - 2100 год -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теллектуально-творческий турнир для начальной школы. РУССКИЙ ЯЗЫК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В каких словах совпадает количество звуков и букв? Подчеркните их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лестный, семь, веет, ель, ракушка, разъезд, класс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 xml:space="preserve">Перед вами транскрипция нескольких предложений. Жирным шрифтом выделены ударные звуки. Запиши эти предложения по правилам орфографии.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Паш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</w:rPr>
        <w:t>лй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</w:rPr>
        <w:t>вл</w:t>
      </w:r>
      <w:r>
        <w:rPr>
          <w:rFonts w:cs="Times New Roman" w:ascii="Times New Roman" w:hAnsi="Times New Roman"/>
          <w:b/>
          <w:bCs/>
        </w:rPr>
        <w:t>э</w:t>
      </w:r>
      <w:r>
        <w:rPr>
          <w:rFonts w:cs="Times New Roman" w:ascii="Times New Roman" w:hAnsi="Times New Roman"/>
        </w:rPr>
        <w:t>снай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</w:rPr>
        <w:t>лкувл</w:t>
      </w:r>
      <w:r>
        <w:rPr>
          <w:rFonts w:cs="Times New Roman" w:ascii="Times New Roman" w:hAnsi="Times New Roman"/>
          <w:b/>
          <w:bCs/>
        </w:rPr>
        <w:t>э</w:t>
      </w:r>
      <w:r>
        <w:rPr>
          <w:rFonts w:cs="Times New Roman" w:ascii="Times New Roman" w:hAnsi="Times New Roman"/>
        </w:rPr>
        <w:t>ссиж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</w:rPr>
        <w:t>най</w:t>
      </w:r>
      <w:r>
        <w:rPr>
          <w:rFonts w:cs="Times New Roman" w:ascii="Times New Roman" w:hAnsi="Times New Roman"/>
          <w:b/>
          <w:bCs/>
        </w:rPr>
        <w:t>э</w:t>
      </w:r>
      <w:r>
        <w:rPr>
          <w:rFonts w:cs="Times New Roman" w:ascii="Times New Roman" w:hAnsi="Times New Roman"/>
        </w:rPr>
        <w:t>лиштопв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</w:rPr>
        <w:t>лкинисй</w:t>
      </w:r>
      <w:r>
        <w:rPr>
          <w:rFonts w:cs="Times New Roman" w:ascii="Times New Roman" w:hAnsi="Times New Roman"/>
          <w:b/>
          <w:bCs/>
        </w:rPr>
        <w:t>э</w:t>
      </w:r>
      <w:r>
        <w:rPr>
          <w:rFonts w:cs="Times New Roman" w:ascii="Times New Roman" w:hAnsi="Times New Roman"/>
        </w:rPr>
        <w:t xml:space="preserve">л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 xml:space="preserve">Допиши к данным словам по два слова с таким же составом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л,……………….,…………….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хушка,…………………..,………………….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езд,………………….,……………….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</w:rPr>
        <w:t xml:space="preserve">. Запиши синонимы, состоящие из такого же количества букв, что и соответствующие слова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с –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е –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оз –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</w:rPr>
        <w:t xml:space="preserve">. Образуй множественное число от данных имен существительных.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профессор –                                          инженер –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пастбище –                                           трактор -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доктор –                                                слесарь -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сторож -                                                 полотенце –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</w:rPr>
        <w:t xml:space="preserve">. Поставь ударение в словах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ла, квартал, каталог, звонит, торты, красивее, процент, статуя, туфлями, баловать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</w:rPr>
        <w:t xml:space="preserve"> Замени данные фразеологизмы словами-синонимами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и пядей во лбу –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ать нос –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снег на голову -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</w:rPr>
        <w:t xml:space="preserve">. Подбери к данным словам созвучные им (рифмующиеся). Сочини двустишие или четверостишие, используя любые получившиеся рифмы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ться -………….., граница -…………………, гвозди -………………., помог -……… ….,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ив -………….., смех -……………….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теллектуально-творческий турнир для начальной школы. ЛИТЕРАТУРНОЕ ЧТЕ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ом и втором турах участвуют все желающие учащиеся. В третьем туре принимают участие только те, кто в первом и втором турах вошли в ―десятку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лучших. В первом туре ученики заполняют карточку, вставляя букву правильного ответа. По количеству правильных ответов определяются победители первого тура. Во втором и третьем турах дети отвечают на вопросы, комментируя свои ответы. Данная олимпиада дает возможность детям раскрыть свои творческие и интеллектуальные способности; развивает интерес к учебе и уверенность в своих силах; создает для одаренных детей атмосферу радости и праздника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тур</w:t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Что можно отнести к устному народному творчеству?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59"/>
      </w:tblGrid>
      <w:tr>
        <w:trPr>
          <w:trHeight w:val="289" w:hRule="atLeast"/>
        </w:trPr>
        <w:tc>
          <w:tcPr>
            <w:tcW w:w="5495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А) сказки, поговорки, пословицы, загадки, обряды </w:t>
            </w:r>
          </w:p>
        </w:tc>
        <w:tc>
          <w:tcPr>
            <w:tcW w:w="385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казки, анекдоты, летописи. </w:t>
            </w:r>
          </w:p>
        </w:tc>
      </w:tr>
      <w:tr>
        <w:trPr>
          <w:trHeight w:val="287" w:hRule="atLeast"/>
        </w:trPr>
        <w:tc>
          <w:tcPr>
            <w:tcW w:w="54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летописи, авторские произведения </w:t>
            </w:r>
          </w:p>
        </w:tc>
        <w:tc>
          <w:tcPr>
            <w:tcW w:w="385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рассказы, скороговорки, сказки 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 Укажи, какое произведение не относится к XX веку.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А) Н. Матвеева ―Лето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Б) А. Майков ―Утро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В) Б. Заходер ―Дождик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Кто сказал слова в сказке А. С. Пушкина </w:t>
      </w:r>
    </w:p>
    <w:p>
      <w:pPr>
        <w:pStyle w:val="Style17"/>
        <w:rPr/>
      </w:pPr>
      <w:r>
        <w:rPr>
          <w:rFonts w:cs="Times New Roman" w:ascii="Times New Roman" w:hAnsi="Times New Roman"/>
        </w:rPr>
        <w:t>―</w:t>
      </w:r>
      <w:r>
        <w:rPr>
          <w:rFonts w:cs="Times New Roman" w:ascii="Times New Roman" w:hAnsi="Times New Roman"/>
        </w:rPr>
        <w:t>А царевна все ж милее, Все ж румяней и белее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царевн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Елисей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еркальце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цариц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 После какого “щелчка лишился поп языка”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ервого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торого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четвертого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третьего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Сколько раз ходил старик к морю с приказами и просьбами старухи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тр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ять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емь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четыре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6. В каком учебном заведении учился А. С. Пушкин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осковский университет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Царскосельский лицей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етербургский университет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. Кто написал строки о наступлении весны? </w:t>
      </w:r>
    </w:p>
    <w:p>
      <w:pPr>
        <w:pStyle w:val="Style17"/>
        <w:rPr/>
      </w:pPr>
      <w:r>
        <w:rPr>
          <w:rFonts w:cs="Times New Roman" w:ascii="Times New Roman" w:hAnsi="Times New Roman"/>
        </w:rPr>
        <w:t>―</w:t>
      </w:r>
      <w:r>
        <w:rPr>
          <w:rFonts w:cs="Times New Roman" w:ascii="Times New Roman" w:hAnsi="Times New Roman"/>
        </w:rPr>
        <w:t>Зима ещ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 хлопочет И на весну ворчит. Та ей в глаза хохочет И пуще лишь шумит…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А. А. Фет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Ф. И. Тютче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И. С. Никитин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И. А. Бунин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8. Сколько лет “сиднем сидел” Илья Муромец”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21 год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50лет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7 лет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33 год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9. Кого из богатырей князь Владимир посылал в ханскую землю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Илью Муромц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Тугарин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Добрыню Никитич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Алешу Поповича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 xml:space="preserve">10. Какому жанру соответствуют признаки: </w:t>
      </w:r>
      <w:r>
        <w:rPr>
          <w:rFonts w:cs="Times New Roman" w:ascii="Times New Roman" w:hAnsi="Times New Roman"/>
        </w:rPr>
        <w:t xml:space="preserve">краткий рассказ, носящий поучительный характер, где в иносказательной форме высмеиваются человеческие пороки. Персонажи- животные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ылин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казк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басня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роман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1. Какое произведение не принадлежит Н. Н. Носову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"Веселая семейка"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"Фантазеры"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"Два друга"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"Корзина с еловыми шишками"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 xml:space="preserve">12. Какому жанру соответствуют признаки: </w:t>
      </w:r>
      <w:r>
        <w:rPr>
          <w:rFonts w:cs="Times New Roman" w:ascii="Times New Roman" w:hAnsi="Times New Roman"/>
        </w:rPr>
        <w:t xml:space="preserve">Наличие законченного сюжета, занимательность, необычность, наличие вымысла, воспитательная направленность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ылин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казк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басня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роман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3. Дворец Кощея Бессмертного был из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золот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малахит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карбункул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желез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4. Сколько было лет П. П. Ершову, когда он написал сказку “Кон</w:t>
      </w:r>
      <w:r>
        <w:rPr>
          <w:rFonts w:cs="Cambria Math" w:ascii="Times New Roman" w:hAnsi="Times New Roman"/>
          <w:b/>
          <w:bCs/>
        </w:rPr>
        <w:t>ѐ</w:t>
      </w:r>
      <w:r>
        <w:rPr>
          <w:rFonts w:cs="Times New Roman" w:ascii="Times New Roman" w:hAnsi="Times New Roman"/>
          <w:b/>
          <w:bCs/>
        </w:rPr>
        <w:t xml:space="preserve">к-Горбунок”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18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19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23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33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5. Какое произведение не является басней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Квартет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винья под дубом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Лиса, заяц и петух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Слон и Моськ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тур</w:t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Соедини правильно автора и его произведение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</w:tblGrid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А. Милн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лик Нос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Х. Андерсен.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нни-Пух и все-все-все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Зальтен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ппиДлинныйчулок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. Перро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мби.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. К. Андерсен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ха -Цокотуха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Гауф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ймовочка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Чуковский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жная королева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Лингрен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линая шкура 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 Подчеркните лишнее слово в каждой строке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Знайка, Тюбик, Пилюлькин, Сиропчик, Авоська, Лялька, Винтик, Кнопочка, Гуньк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жим Хокинс, Смоллетт, Робинзон Крузо, Ливси, Трелони, Джон Сильвер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Д. Дефо, Р. Киплинг, Р. Стивенсон, Э. Распэ, Д. Свифт,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г) Гадкий ут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нок, Карлик Нос, Дюймовочка, Дикие лебеди, Новый наряд короля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К. Чуковский, А. Барто, Б. Заходер, Л. Кэрролл, С. Михалко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Определи жанры произведений: </w:t>
      </w:r>
    </w:p>
    <w:p>
      <w:pPr>
        <w:pStyle w:val="Style17"/>
        <w:rPr/>
      </w:pPr>
      <w:r>
        <w:rPr>
          <w:rFonts w:cs="Times New Roman" w:ascii="Times New Roman" w:hAnsi="Times New Roman"/>
        </w:rPr>
        <w:t>―</w:t>
      </w:r>
      <w:r>
        <w:rPr>
          <w:rFonts w:cs="Times New Roman" w:ascii="Times New Roman" w:hAnsi="Times New Roman"/>
        </w:rPr>
        <w:t>Квартет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- __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</w:rPr>
        <w:t>―</w:t>
      </w:r>
      <w:r>
        <w:rPr>
          <w:rFonts w:cs="Times New Roman" w:ascii="Times New Roman" w:hAnsi="Times New Roman"/>
        </w:rPr>
        <w:t>Спящая царевна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- 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</w:rPr>
        <w:t>―</w:t>
      </w:r>
      <w:r>
        <w:rPr>
          <w:rFonts w:cs="Times New Roman" w:ascii="Times New Roman" w:hAnsi="Times New Roman"/>
        </w:rPr>
        <w:t>Мы с приятелем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- 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―</w:t>
      </w:r>
      <w:r>
        <w:rPr>
          <w:rFonts w:cs="Times New Roman" w:ascii="Times New Roman" w:hAnsi="Times New Roman"/>
        </w:rPr>
        <w:t>Тимур и его команда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- 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 Продолжи названия произведений: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Сказка Ш. Перро ―Красная __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Рассказ В. Бианки ―Оранжевое __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Рассказ В. Осеевой ―Синие 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Рассказ А. Куприна ―Белый ___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Сказ.повесть А. Волкова ―Желтый ___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Сказка Ш. Перро ―Синяя _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Узнай по описанию. Назови автора и название произведения: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а) ―Эта книга о жизни и удивительных приключениях одного человека на необитаемом острове. Только его неистощимая энергия, трудолюбие, настойчивость позволили ему преодолеть все препятствия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―Большая часть приключений, о которых рассказано в этой книге, взяты из жизни: одно-два пережиты автором, остальные мальчиками, учившимися вместе с ним. Один герой списан с натуры, другой представлял собой комбинацию черт, взятых у трех мальчиков, которых знал автор</w:t>
      </w:r>
      <w:r>
        <w:rPr>
          <w:rFonts w:cs="Cambria Math" w:ascii="Cambria Math" w:hAnsi="Cambria Math"/>
        </w:rPr>
        <w:t>‖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―Юный капитан не останавливаясь ни перед какими трудностями и рискуя на каждом шагу жизнью, спасает от неминуемой смерти беззащитных друзей. 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6. Какому жанру соответствуют признаки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откие рифмованные фразы, цель- подразнить, обидные указания на недостатки внешности, поведения, характера 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ствовательность, небольшой объем, небольшое число героев, описание одного эпизода _____________________________________ </w:t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Назови героев Былин 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Чудовище, которое жило на горе Сорочинской -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Знаменитый гусляр, побывавший на дне моря-океана у Морского царя - 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Богатырь, заставивший одноголового змея принести живой воды -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Защитник Руси-матушки, 33 года недвижно просидевший в избе –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Восстановите повторы из сказок:</w:t>
      </w:r>
    </w:p>
    <w:p>
      <w:pPr>
        <w:pStyle w:val="Style17"/>
        <w:rPr/>
      </w:pPr>
      <w:r>
        <w:rPr/>
        <w:t xml:space="preserve">_______________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</w:tblGrid>
      <w:tr>
        <w:trPr>
          <w:trHeight w:val="127" w:hRule="atLeast"/>
        </w:trPr>
        <w:tc>
          <w:tcPr>
            <w:tcW w:w="351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жили - … </w:t>
            </w:r>
          </w:p>
        </w:tc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ь - … </w:t>
            </w:r>
          </w:p>
        </w:tc>
      </w:tr>
      <w:tr>
        <w:trPr>
          <w:trHeight w:val="127" w:hRule="atLeast"/>
        </w:trPr>
        <w:tc>
          <w:tcPr>
            <w:tcW w:w="35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ть - … </w:t>
            </w:r>
          </w:p>
        </w:tc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- … </w:t>
            </w:r>
          </w:p>
        </w:tc>
      </w:tr>
      <w:tr>
        <w:trPr>
          <w:trHeight w:val="127" w:hRule="atLeast"/>
        </w:trPr>
        <w:tc>
          <w:tcPr>
            <w:tcW w:w="35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до - … </w:t>
            </w:r>
          </w:p>
        </w:tc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арство - …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 тур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Найди и подчеркни образные выражени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родейкою Зимою околдован, лес стоит –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д снежной бахромою, неподвижною, немою,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дной жизнью он блестит…(Ф. Тютчев) </w:t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оедини литературное произведение о его автора: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2"/>
      </w:tblGrid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. Михалков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ка о потерянном времени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Некрасов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нни-Пух и все-все-все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Губарев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енький принц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Толстой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левство кривых зеркал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Я. Маршак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лючения капитана Врунгеля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де Сент-Экзюпери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 непослушания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Некрасов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лотой ключик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Милн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ька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. Шварц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душка Мазай и зайцы </w:t>
            </w:r>
          </w:p>
        </w:tc>
      </w:tr>
      <w:tr>
        <w:trPr>
          <w:trHeight w:val="127" w:hRule="atLeast"/>
        </w:trPr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лександрова 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шкин дом 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В каких странах жили эти писатели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. Перро 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 Маршак 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 Родари 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-Х. Андерсен 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. Ф. Баум 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Волков ______________________________ </w:t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Составь толковый словарь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>
          <w:trHeight w:val="127" w:hRule="atLeast"/>
        </w:trPr>
        <w:tc>
          <w:tcPr>
            <w:tcW w:w="592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аниты - ____________________ </w:t>
            </w:r>
          </w:p>
        </w:tc>
        <w:tc>
          <w:tcPr>
            <w:tcW w:w="43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сница -________________________ </w:t>
            </w:r>
          </w:p>
        </w:tc>
      </w:tr>
      <w:tr>
        <w:trPr>
          <w:trHeight w:val="127" w:hRule="atLeast"/>
        </w:trPr>
        <w:tc>
          <w:tcPr>
            <w:tcW w:w="59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 - ______________________ </w:t>
            </w:r>
          </w:p>
        </w:tc>
        <w:tc>
          <w:tcPr>
            <w:tcW w:w="43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лом - _________________________ </w:t>
            </w:r>
          </w:p>
        </w:tc>
      </w:tr>
      <w:tr>
        <w:trPr>
          <w:trHeight w:val="127" w:hRule="atLeast"/>
        </w:trPr>
        <w:tc>
          <w:tcPr>
            <w:tcW w:w="59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чка - _____________________ </w:t>
            </w:r>
          </w:p>
        </w:tc>
        <w:tc>
          <w:tcPr>
            <w:tcW w:w="43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ст - _________________________ </w:t>
            </w:r>
          </w:p>
        </w:tc>
      </w:tr>
      <w:tr>
        <w:trPr>
          <w:trHeight w:val="127" w:hRule="atLeast"/>
        </w:trPr>
        <w:tc>
          <w:tcPr>
            <w:tcW w:w="10314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остат - __________________ 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Напиши к каждой пословице, взятой из сборника В. И. Даля, название темы (два слова)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сытости помни голод, а при богатстве – убожество. 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у погубишь, и сам с нею пропадешь. 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анный ломоть лучше краденого каравая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6. Продолжи название литературных произведений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О. Пройслер ―Маленькая ___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Э Успенский ―Крокодил Гена и _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Н. Носов ―Живая ___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К. Булычев ―Девочка ___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В. Гауф ―Карлик ______________________</w:t>
      </w:r>
      <w:r>
        <w:rPr>
          <w:rFonts w:cs="Cambria Math" w:ascii="Cambria Math" w:hAnsi="Cambria Math"/>
        </w:rPr>
        <w:t>‖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Линдгрен ―Пеппи _____________________________</w:t>
      </w:r>
      <w:r>
        <w:rPr>
          <w:rFonts w:cs="Cambria Math" w:ascii="Cambria Math" w:hAnsi="Cambria Math"/>
        </w:rPr>
        <w:t>‖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. Подчеркни псевдонимы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К. Толстой, А. Погорельский, А. Болотов, А. Волков, А. Барто, С. Голицын,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Гайдар, С. Михалков, С. Маршак, Л. Гераскина, Ю. Мориц, С. Аксако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8. На ком или на чем совершили путешестви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 Зеленый город Незнайка и его друзья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За медом Винни-Пух 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Из норы крота в теплые края Дюймовочка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На крышу Малыш 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На юг лягушка-квакушка 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В Индию старик Хоттабыч и Волька 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9. Убеди нас, что книги читать полезно и интересно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РУЖАЮЩИЙ МИР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тория – это наука о прошлом, настоящем и будущем человечеств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межуток в 100 лет называется эрой. </w:t>
      </w:r>
      <w:r>
        <w:rPr>
          <w:rFonts w:cs="Times New Roman" w:ascii="Times New Roman" w:hAnsi="Times New Roman"/>
          <w:b/>
          <w:bCs/>
        </w:rPr>
        <w:t xml:space="preserve">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ытие, от которого отсчитывается историческое время, называется веком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одиной можно назвать любую страну, которая тебе нравится. </w:t>
      </w:r>
      <w:r>
        <w:rPr>
          <w:rFonts w:cs="Times New Roman" w:ascii="Times New Roman" w:hAnsi="Times New Roman"/>
          <w:b/>
          <w:bCs/>
        </w:rPr>
        <w:t xml:space="preserve">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колением называют людей, которые родились и живут в разное время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щество – это некоторые люди, живущие в России или в любой другой стране.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. Напиши, с какими историческими событиями связаны следующие даты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242 г. –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882 г. –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612 г. –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380 г. –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988 г. –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991 г. –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147 г.- 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I Напиши название событий, после которых в России произошли следующие изменения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рестьянам разрешено было самим зарабатывать и тратить свои деньги, менять место жительства в пределах государства, началось строительство железных дорог, выросло население городов. Это произошло после </w:t>
      </w:r>
      <w:r>
        <w:rPr>
          <w:rFonts w:cs="Times New Roman" w:ascii="Times New Roman" w:hAnsi="Times New Roman"/>
          <w:b/>
          <w:bCs/>
        </w:rPr>
        <w:t xml:space="preserve">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ыл создан флот, строились заводы и мануфактуры, открывались школы, была одержана победа над Швецией, Россия стала империей. Это произошло после _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V. Распредели данный список на группы. Запиши цифры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ергий Радонежский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катерина II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А. С. Пушкин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нязь Олег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ван Федоро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«Слово о полку Игореве»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Александр II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А. Невский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Михаил Федорович Романо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Андрей Рубле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ремена Древней Руси – 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ремена Московского государства – 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ремена Российской империи- 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. Соедини в пары события и имена, с ними связанные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главил русскую армию во время М. В. Ломоносо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ечественной войны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л Санкт-Петербург В. И. Ленин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л первый в России университет Г. К. Жуко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полетел в космос М. И. Кутузо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дер партии большевиков, организо- Петр I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вшей вооруженное восстание в Петро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де и свергнувшей Временное прави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ьство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ководец, под командованием которого Ю. А. Гагарин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и одержаны решающие победы в Вели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й Отечественной войне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. Подчеркни слова, связанные с эпохой современной России и СССР.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Белогвардейцы, Земский собор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комсомольцы, колхоз, Сталинградская битва, Наполеон, искусственный спутник Земли, Останкинская телебашня, метро, крепостное право, дворяне-помещики, большевики, пионеры, бояре, Бородинское сражение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I. Впиши пропущенные слов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ное название нашего государства </w:t>
      </w:r>
      <w:r>
        <w:rPr>
          <w:rFonts w:cs="Times New Roman" w:ascii="Times New Roman" w:hAnsi="Times New Roman"/>
          <w:b/>
          <w:bCs/>
        </w:rPr>
        <w:t xml:space="preserve">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олица нашего государства – город </w:t>
      </w:r>
      <w:r>
        <w:rPr>
          <w:rFonts w:cs="Times New Roman" w:ascii="Times New Roman" w:hAnsi="Times New Roman"/>
          <w:b/>
          <w:bCs/>
        </w:rPr>
        <w:t xml:space="preserve">_________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- Главой нашего государства является </w:t>
      </w:r>
      <w:r>
        <w:rPr>
          <w:rFonts w:cs="Times New Roman" w:ascii="Times New Roman" w:hAnsi="Times New Roman"/>
          <w:b/>
          <w:bCs/>
        </w:rPr>
        <w:t xml:space="preserve">__________________, </w:t>
      </w:r>
      <w:r>
        <w:rPr>
          <w:rFonts w:cs="Times New Roman" w:ascii="Times New Roman" w:hAnsi="Times New Roman"/>
        </w:rPr>
        <w:t xml:space="preserve">а законы создает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ной закон государства – </w:t>
      </w:r>
      <w:r>
        <w:rPr>
          <w:rFonts w:cs="Times New Roman" w:ascii="Times New Roman" w:hAnsi="Times New Roman"/>
          <w:b/>
          <w:bCs/>
        </w:rPr>
        <w:t xml:space="preserve">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язательные для всех правила поведения в обществе, установленные государством – это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II. Напиши даты и названия двух любых государственных праздников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____________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X. Напиши цвета российского флага (сверху вниз)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. Запиши ответы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 xml:space="preserve">Огромное небесное тело, которое само светится.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странство, окружающее Землю. </w:t>
      </w:r>
      <w:r>
        <w:rPr>
          <w:rFonts w:cs="Times New Roman" w:ascii="Times New Roman" w:hAnsi="Times New Roman"/>
          <w:b/>
          <w:bCs/>
        </w:rPr>
        <w:t xml:space="preserve">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рупные небесные тела, вращающиеся вокруг Солнца, которые светят отраженным светом.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иболее близкая к Земле звезда.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утник Земли.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ланета, на которой мы живем. </w:t>
      </w:r>
      <w:r>
        <w:rPr>
          <w:rFonts w:cs="Times New Roman" w:ascii="Times New Roman" w:hAnsi="Times New Roman"/>
          <w:b/>
          <w:bCs/>
        </w:rPr>
        <w:t xml:space="preserve">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тения с цветками, размножаются с помощью семян. </w:t>
      </w:r>
      <w:r>
        <w:rPr>
          <w:rFonts w:cs="Times New Roman" w:ascii="Times New Roman" w:hAnsi="Times New Roman"/>
          <w:b/>
          <w:bCs/>
        </w:rPr>
        <w:t xml:space="preserve">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Животные с 4 конечностями и голой кожей. </w:t>
      </w:r>
      <w:r>
        <w:rPr>
          <w:rFonts w:cs="Times New Roman" w:ascii="Times New Roman" w:hAnsi="Times New Roman"/>
          <w:b/>
          <w:bCs/>
        </w:rPr>
        <w:t xml:space="preserve">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Животные с покровом из перьев, 2 ногами и крыльями. </w:t>
      </w:r>
      <w:r>
        <w:rPr>
          <w:rFonts w:cs="Times New Roman" w:ascii="Times New Roman" w:hAnsi="Times New Roman"/>
          <w:b/>
          <w:bCs/>
        </w:rPr>
        <w:t xml:space="preserve">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Животные с 6 конечностями, состоящие из члеников. </w:t>
      </w:r>
      <w:r>
        <w:rPr>
          <w:rFonts w:cs="Times New Roman" w:ascii="Times New Roman" w:hAnsi="Times New Roman"/>
          <w:b/>
          <w:bCs/>
        </w:rPr>
        <w:t xml:space="preserve">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Животные с 4 конечностями и кожей, покрытой шерстью. </w:t>
      </w:r>
      <w:r>
        <w:rPr>
          <w:rFonts w:cs="Times New Roman" w:ascii="Times New Roman" w:hAnsi="Times New Roman"/>
          <w:b/>
          <w:bCs/>
        </w:rPr>
        <w:t xml:space="preserve">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Животные с 8 конечностями, плетут паутину. </w:t>
      </w:r>
      <w:r>
        <w:rPr>
          <w:rFonts w:cs="Times New Roman" w:ascii="Times New Roman" w:hAnsi="Times New Roman"/>
          <w:b/>
          <w:bCs/>
        </w:rPr>
        <w:t xml:space="preserve">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арные органы выделения, вырабатывающие мочу. </w:t>
      </w:r>
      <w:r>
        <w:rPr>
          <w:rFonts w:cs="Times New Roman" w:ascii="Times New Roman" w:hAnsi="Times New Roman"/>
          <w:b/>
          <w:bCs/>
        </w:rPr>
        <w:t xml:space="preserve">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Центральный орган кровеносной системы, проталкивающий кровь по сосудам.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 пищеварения, в котором происходит переваривание пищи. </w:t>
      </w:r>
      <w:r>
        <w:rPr>
          <w:rFonts w:cs="Times New Roman" w:ascii="Times New Roman" w:hAnsi="Times New Roman"/>
          <w:b/>
          <w:bCs/>
        </w:rPr>
        <w:t xml:space="preserve">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, управляющий организмом и передающий свои сигналы по нервам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мывающая все клетки и органы тела особая ткань красного цвета. </w:t>
      </w:r>
      <w:r>
        <w:rPr>
          <w:rFonts w:cs="Times New Roman" w:ascii="Times New Roman" w:hAnsi="Times New Roman"/>
          <w:b/>
          <w:bCs/>
        </w:rPr>
        <w:t xml:space="preserve">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ажнейшая часть органов дыхания, ячеистые мешки, в которых происходит обмен газов с кровью.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 вкуса.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I. Допиши правила бережного отношения к природе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ыключая свет, ты экономишь </w:t>
      </w:r>
      <w:r>
        <w:rPr>
          <w:rFonts w:cs="Times New Roman" w:ascii="Times New Roman" w:hAnsi="Times New Roman"/>
          <w:b/>
          <w:bCs/>
        </w:rPr>
        <w:t xml:space="preserve">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Закрывая кран в ванной, ты экономишь </w:t>
      </w:r>
      <w:r>
        <w:rPr>
          <w:rFonts w:cs="Times New Roman" w:ascii="Times New Roman" w:hAnsi="Times New Roman"/>
          <w:b/>
          <w:bCs/>
        </w:rPr>
        <w:t xml:space="preserve">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берегая растения, ты </w:t>
      </w:r>
      <w:r>
        <w:rPr>
          <w:rFonts w:cs="Times New Roman" w:ascii="Times New Roman" w:hAnsi="Times New Roman"/>
          <w:b/>
          <w:bCs/>
        </w:rPr>
        <w:t xml:space="preserve">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II. Соедини начало фразы с ее концом, чтобы составить правила здорового образа жизни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Чтобы микробы не накапливались то надо промыть ранку, пома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уках, зать вокруг нее зеленкой и за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нтовать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Если ты поранил кожу, надо чаще мыть руки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Если почувствовал резкую боль то можно проглотить ее, не за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оге, метив горечи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Если горькую таблетку положить не пытайся ходить, а срочно об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ончик языка, ратись к врачу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III. Найди « лишнее» слово и зачеркни его. </w:t>
      </w:r>
    </w:p>
    <w:p>
      <w:pPr>
        <w:pStyle w:val="Style17"/>
        <w:rPr/>
      </w:pPr>
      <w:r>
        <w:rPr>
          <w:rFonts w:cs="Times New Roman" w:ascii="Times New Roman" w:hAnsi="Times New Roman"/>
        </w:rPr>
        <w:t>1.Кирпич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 xml:space="preserve">глина, цемент, асфальт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Лемминг,бурундук, песец, северный олень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Традесканция,ландыш, колеус, бегония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емля, Венера, Меркурий, Луна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Дуб, клен, лиственница, берез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IV. Составь 2 цепочки (по 3 объекта в каждой)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 короед опавшие листья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 дятел дождевой червь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-я цепочка: 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-я цепочка: 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V. Назови понятия, соответствующие данным определениям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ное изображение земной поверхности на плоскости с помощью условных знаков.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ремя, за которое Земля совершает полный оборот вокруг Солнца. </w:t>
      </w:r>
      <w:r>
        <w:rPr>
          <w:rFonts w:cs="Times New Roman" w:ascii="Times New Roman" w:hAnsi="Times New Roman"/>
          <w:b/>
          <w:bCs/>
        </w:rPr>
        <w:t xml:space="preserve">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обая территория, на которой растения и животные находятся под охраной.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VI. Напиши определения к указанным понятиям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оризонт – 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лобус –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VII. Путешествие по карте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Точки, где ось вращения Земли пересекает земную поверхность, называются </w:t>
      </w:r>
      <w:r>
        <w:rPr>
          <w:rFonts w:cs="Times New Roman" w:ascii="Times New Roman" w:hAnsi="Times New Roman"/>
          <w:b/>
          <w:bCs/>
        </w:rPr>
        <w:t xml:space="preserve">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акая часть света состоит из 2 материков? 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 каком море ловят рыбу жители трех частей света. </w:t>
      </w:r>
      <w:r>
        <w:rPr>
          <w:rFonts w:cs="Times New Roman" w:ascii="Times New Roman" w:hAnsi="Times New Roman"/>
          <w:b/>
          <w:bCs/>
        </w:rPr>
        <w:t xml:space="preserve">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Что делит Землю на Северное и Южное полушария? </w:t>
      </w:r>
      <w:r>
        <w:rPr>
          <w:rFonts w:cs="Times New Roman" w:ascii="Times New Roman" w:hAnsi="Times New Roman"/>
          <w:b/>
          <w:bCs/>
        </w:rPr>
        <w:t xml:space="preserve">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 каких горах вырос «Каменный цветок» П. П. Бажов? 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одами каких океанов омывается Евразия? </w:t>
      </w:r>
      <w:r>
        <w:rPr>
          <w:rFonts w:cs="Times New Roman" w:ascii="Times New Roman" w:hAnsi="Times New Roman"/>
          <w:b/>
          <w:bCs/>
        </w:rPr>
        <w:t xml:space="preserve">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VIII. Узнай природную зону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Январь. 12 часов дня. Солнце спрятано за горизонтом. Снежную равнину освещает только тусклый свет звезд. Местность кажется безжизненной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Жара, зной. К середине дня будто все вымирает. По-разному спасаются от палящих лучей обитатели этой природной зоны. Многие из них ведут ночной образ жизни. Дневные животные активны лишь в ранние утренние часы, пока песок еще не накалился. </w:t>
      </w:r>
      <w:r>
        <w:rPr>
          <w:rFonts w:cs="Times New Roman" w:ascii="Times New Roman" w:hAnsi="Times New Roman"/>
          <w:b/>
          <w:bCs/>
        </w:rPr>
        <w:t xml:space="preserve">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уда не посмотришь, всюду трава. Деревья здесь не растут из-за недостатка влаги. Травы по-разному приспосабливаются к засушливому климату. Одни появляются ранней весной, другие позже. Здесь растут ковыль, полынь, типчак. В конце лета можно увидеть перекати-поле. Почвы очень плодородны.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этой природной зоне огромные богатства. Главные из них – лес и пушнина. Здесь водятся белка, соболь, куница, норка, выдра. Много ягод и грибов. </w:t>
      </w:r>
      <w:r>
        <w:rPr>
          <w:rFonts w:cs="Times New Roman" w:ascii="Times New Roman" w:hAnsi="Times New Roman"/>
          <w:b/>
          <w:bCs/>
        </w:rPr>
        <w:t xml:space="preserve">___________________________________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</w:rPr>
        <w:t>XIX. Вставь в текст недостающие слов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аврополь был основан в </w:t>
      </w:r>
      <w:r>
        <w:rPr>
          <w:rFonts w:cs="Times New Roman" w:ascii="Times New Roman" w:hAnsi="Times New Roman"/>
          <w:b/>
          <w:bCs/>
        </w:rPr>
        <w:t xml:space="preserve">_____ </w:t>
      </w:r>
      <w:r>
        <w:rPr>
          <w:rFonts w:cs="Times New Roman" w:ascii="Times New Roman" w:hAnsi="Times New Roman"/>
        </w:rPr>
        <w:t xml:space="preserve">году по указу императрицы </w:t>
      </w:r>
      <w:r>
        <w:rPr>
          <w:rFonts w:cs="Times New Roman" w:ascii="Times New Roman" w:hAnsi="Times New Roman"/>
          <w:b/>
          <w:bCs/>
        </w:rPr>
        <w:t xml:space="preserve">_______________ 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вропольскую крепость строили </w:t>
      </w:r>
      <w:r>
        <w:rPr>
          <w:rFonts w:cs="Times New Roman" w:ascii="Times New Roman" w:hAnsi="Times New Roman"/>
          <w:b/>
          <w:bCs/>
        </w:rPr>
        <w:t xml:space="preserve">_________________________. </w:t>
      </w:r>
      <w:r>
        <w:rPr>
          <w:rFonts w:cs="Times New Roman" w:ascii="Times New Roman" w:hAnsi="Times New Roman"/>
        </w:rPr>
        <w:t xml:space="preserve">У подножия крепости была основана </w:t>
      </w:r>
      <w:r>
        <w:rPr>
          <w:rFonts w:cs="Times New Roman" w:ascii="Times New Roman" w:hAnsi="Times New Roman"/>
          <w:b/>
          <w:bCs/>
        </w:rPr>
        <w:t xml:space="preserve">________________________ 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й улицей Ставрополя была улица </w:t>
      </w:r>
      <w:r>
        <w:rPr>
          <w:rFonts w:cs="Times New Roman" w:ascii="Times New Roman" w:hAnsi="Times New Roman"/>
          <w:b/>
          <w:bCs/>
        </w:rPr>
        <w:t>_________________________</w:t>
      </w:r>
      <w:r>
        <w:rPr>
          <w:rFonts w:cs="Times New Roman" w:ascii="Times New Roman" w:hAnsi="Times New Roman"/>
        </w:rPr>
        <w:t xml:space="preserve">, сейчас проспект </w:t>
      </w:r>
      <w:r>
        <w:rPr>
          <w:rFonts w:cs="Times New Roman" w:ascii="Times New Roman" w:hAnsi="Times New Roman"/>
          <w:b/>
          <w:bCs/>
        </w:rPr>
        <w:t xml:space="preserve">___________________________ 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ая площадь города называлась </w:t>
      </w:r>
      <w:r>
        <w:rPr>
          <w:rFonts w:cs="Times New Roman" w:ascii="Times New Roman" w:hAnsi="Times New Roman"/>
          <w:b/>
          <w:bCs/>
        </w:rPr>
        <w:t xml:space="preserve">________________________, </w:t>
      </w:r>
      <w:r>
        <w:rPr>
          <w:rFonts w:cs="Times New Roman" w:ascii="Times New Roman" w:hAnsi="Times New Roman"/>
        </w:rPr>
        <w:t xml:space="preserve">сейчас площадь </w:t>
      </w:r>
      <w:r>
        <w:rPr>
          <w:rFonts w:cs="Times New Roman" w:ascii="Times New Roman" w:hAnsi="Times New Roman"/>
          <w:b/>
          <w:bCs/>
        </w:rPr>
        <w:t xml:space="preserve">____________________________________ 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ша страна называется </w:t>
      </w:r>
      <w:r>
        <w:rPr>
          <w:rFonts w:cs="Times New Roman" w:ascii="Times New Roman" w:hAnsi="Times New Roman"/>
          <w:b/>
          <w:bCs/>
        </w:rPr>
        <w:t xml:space="preserve">__________________________. </w:t>
      </w:r>
      <w:r>
        <w:rPr>
          <w:rFonts w:cs="Times New Roman" w:ascii="Times New Roman" w:hAnsi="Times New Roman"/>
        </w:rPr>
        <w:t>Она расположена на материке __________________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 xml:space="preserve">Столицей России является город </w:t>
      </w:r>
      <w:r>
        <w:rPr>
          <w:rFonts w:cs="Times New Roman" w:ascii="Times New Roman" w:hAnsi="Times New Roman"/>
          <w:b/>
          <w:bCs/>
        </w:rPr>
        <w:t xml:space="preserve">________________. </w:t>
      </w:r>
      <w:r>
        <w:rPr>
          <w:rFonts w:cs="Times New Roman" w:ascii="Times New Roman" w:hAnsi="Times New Roman"/>
        </w:rPr>
        <w:t xml:space="preserve">Этот город находится на </w:t>
      </w:r>
      <w:r>
        <w:rPr>
          <w:rFonts w:cs="Times New Roman" w:ascii="Times New Roman" w:hAnsi="Times New Roman"/>
          <w:b/>
          <w:bCs/>
        </w:rPr>
        <w:t>________________________________________________</w:t>
      </w:r>
      <w:r>
        <w:rPr>
          <w:rFonts w:cs="Times New Roman" w:ascii="Times New Roman" w:hAnsi="Times New Roman"/>
        </w:rPr>
        <w:t xml:space="preserve">равнине. К востоку от столицы расположены </w:t>
      </w:r>
      <w:r>
        <w:rPr>
          <w:rFonts w:cs="Times New Roman" w:ascii="Times New Roman" w:hAnsi="Times New Roman"/>
          <w:b/>
          <w:bCs/>
        </w:rPr>
        <w:t xml:space="preserve">__________________________ </w:t>
      </w:r>
      <w:r>
        <w:rPr>
          <w:rFonts w:cs="Times New Roman" w:ascii="Times New Roman" w:hAnsi="Times New Roman"/>
        </w:rPr>
        <w:t xml:space="preserve">горы. Восточнее гор протекают три сибирские реки: </w:t>
      </w:r>
      <w:r>
        <w:rPr>
          <w:rFonts w:cs="Times New Roman" w:ascii="Times New Roman" w:hAnsi="Times New Roman"/>
          <w:b/>
          <w:bCs/>
        </w:rPr>
        <w:t xml:space="preserve">______________________________________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 край называется </w:t>
      </w:r>
      <w:r>
        <w:rPr>
          <w:rFonts w:cs="Times New Roman" w:ascii="Times New Roman" w:hAnsi="Times New Roman"/>
          <w:b/>
          <w:bCs/>
        </w:rPr>
        <w:t xml:space="preserve">__________________________________ </w:t>
      </w:r>
      <w:r>
        <w:rPr>
          <w:rFonts w:cs="Times New Roman" w:ascii="Times New Roman" w:hAnsi="Times New Roman"/>
        </w:rPr>
        <w:t xml:space="preserve">по имени главного города </w:t>
      </w:r>
      <w:r>
        <w:rPr>
          <w:rFonts w:cs="Times New Roman" w:ascii="Times New Roman" w:hAnsi="Times New Roman"/>
          <w:b/>
          <w:bCs/>
        </w:rPr>
        <w:t xml:space="preserve">________________________________. </w:t>
      </w:r>
      <w:r>
        <w:rPr>
          <w:rFonts w:cs="Times New Roman" w:ascii="Times New Roman" w:hAnsi="Times New Roman"/>
        </w:rPr>
        <w:t xml:space="preserve">Край находится на </w:t>
      </w:r>
      <w:r>
        <w:rPr>
          <w:rFonts w:cs="Times New Roman" w:ascii="Times New Roman" w:hAnsi="Times New Roman"/>
          <w:b/>
          <w:bCs/>
        </w:rPr>
        <w:t xml:space="preserve">___________ </w:t>
      </w:r>
      <w:r>
        <w:rPr>
          <w:rFonts w:cs="Times New Roman" w:ascii="Times New Roman" w:hAnsi="Times New Roman"/>
        </w:rPr>
        <w:t xml:space="preserve">Российской Федерации, примерно посередине между </w:t>
      </w:r>
      <w:r>
        <w:rPr>
          <w:rFonts w:cs="Times New Roman" w:ascii="Times New Roman" w:hAnsi="Times New Roman"/>
          <w:b/>
          <w:bCs/>
        </w:rPr>
        <w:t>__________________________________________________</w:t>
      </w:r>
      <w:r>
        <w:rPr>
          <w:rFonts w:cs="Times New Roman" w:ascii="Times New Roman" w:hAnsi="Times New Roman"/>
        </w:rPr>
        <w:t xml:space="preserve">морями. Ставропольский край разделен на _______ районов и включает _____ городов. В этом году Ставрополю исполнится </w:t>
      </w:r>
      <w:r>
        <w:rPr>
          <w:rFonts w:cs="Times New Roman" w:ascii="Times New Roman" w:hAnsi="Times New Roman"/>
          <w:b/>
          <w:bCs/>
        </w:rPr>
        <w:t xml:space="preserve">______ </w:t>
      </w:r>
      <w:r>
        <w:rPr>
          <w:rFonts w:cs="Times New Roman" w:ascii="Times New Roman" w:hAnsi="Times New Roman"/>
        </w:rPr>
        <w:t>лет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А. ПРИМЕРНЫЕ ЗАДАН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дания для развития познавательной активност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еники 3А класса собрали 600 кг макулатуры, это на 60 кг меньше, чем собрал наш класс. Сколько макулатуры собрал наш класс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Каждые 60 кг макулатуры – это одно сбереж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нное дерево. Сколько деревьев сберегли ученики третьих классов? </w:t>
      </w:r>
    </w:p>
    <w:p>
      <w:pPr>
        <w:pStyle w:val="Style17"/>
        <w:rPr/>
      </w:pPr>
      <w:r>
        <w:rPr>
          <w:rFonts w:cs="Times New Roman" w:ascii="Times New Roman" w:hAnsi="Times New Roman"/>
        </w:rPr>
        <w:t>2. В тр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х шкафах 2640 книг. В первом и втором вместе 1710 книг, а во втором и третьем 1820 книг. Сколько книг в каждом шкафу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Геометрические задания различной степени трудност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т квадрата отрезали один угол. Напиши, сколько углов осталось. </w:t>
      </w:r>
    </w:p>
    <w:p>
      <w:pPr>
        <w:pStyle w:val="Style17"/>
        <w:rPr/>
      </w:pPr>
      <w:r>
        <w:rPr>
          <w:rFonts w:cs="Times New Roman" w:ascii="Times New Roman" w:hAnsi="Times New Roman"/>
        </w:rPr>
        <w:t>2. Проведи отрезки так, чтобы они разделили пятиугольник на 5 треугольников. Сколько отрезков ты пров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л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дания для развития наблюдательност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ны числа: 23 74 41 14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 17 60 50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число лишнее в каждой строке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йди значение неизвестного в равенствах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 ∙ х = 17 ∙ 23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0 : х = 10 : (2 ∙ 2)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дачи на смекалку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 брата и сестры было вместе 8 конфет. Когда сестра отдала брату 3 конфеты, то конфет у них стало поровну. По сколько конфет у них было сначала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о дворе находятся куры и поросята. У них у всех 5 голов и 14 ног. Сколько было кур и сколько поросят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дания на развитие внимания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етя и Миша имеют фамилии Белов и Чернов. Какую фамилию имеет каждый из ребят, если Петя на 2 года старше Белова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осли 2 вербы. На каждой вербе по 2 ветки, на каждой ветке по 2 груши. Сколько всего груш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дания на развитие логики </w:t>
      </w:r>
    </w:p>
    <w:p>
      <w:pPr>
        <w:pStyle w:val="Style17"/>
        <w:rPr/>
      </w:pPr>
      <w:r>
        <w:rPr>
          <w:rFonts w:cs="Times New Roman" w:ascii="Times New Roman" w:hAnsi="Times New Roman"/>
        </w:rPr>
        <w:t>1. Из тр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х братьев Миша был выше Вити, а Витя выше Димы. Кто выше: Дима или Миша? </w:t>
      </w:r>
    </w:p>
    <w:p>
      <w:pPr>
        <w:pStyle w:val="Style17"/>
        <w:rPr/>
      </w:pPr>
      <w:r>
        <w:rPr>
          <w:rFonts w:cs="Times New Roman" w:ascii="Times New Roman" w:hAnsi="Times New Roman"/>
        </w:rPr>
        <w:t>2. Среди тр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>х футбольных мячей красный мяч тяжелее коричневого, а коричневый тяжелее зел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>ного. Какой мяч тяжелее: зел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ный или красный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дания, активизирующие познавательную деятельность учащихся, при изучении мер времени </w:t>
      </w:r>
    </w:p>
    <w:p>
      <w:pPr>
        <w:pStyle w:val="Style17"/>
        <w:rPr/>
      </w:pPr>
      <w:r>
        <w:rPr>
          <w:rFonts w:cs="Times New Roman" w:ascii="Times New Roman" w:hAnsi="Times New Roman"/>
        </w:rPr>
        <w:t>1. Вспомни название породы собаки, состоящее из тр</w:t>
      </w:r>
      <w:r>
        <w:rPr>
          <w:rFonts w:cs="Cambria Math" w:ascii="Times New Roman" w:hAnsi="Times New Roman"/>
        </w:rPr>
        <w:t>ѐ</w:t>
      </w:r>
      <w:r>
        <w:rPr>
          <w:rFonts w:cs="Times New Roman" w:ascii="Times New Roman" w:hAnsi="Times New Roman"/>
        </w:rPr>
        <w:t xml:space="preserve">х букв. Если это слово прочитать справа налево (в обратную сторону), то получится название промежутка времени, длящегося 12 месяцев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зовите пять дней подряд, не пользуясь числами и названиями дней недели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00:00Z</dcterms:created>
  <dc:creator>Admin</dc:creator>
  <dc:description/>
  <cp:keywords/>
  <dc:language>en-US</dc:language>
  <cp:lastModifiedBy>Admin</cp:lastModifiedBy>
  <dcterms:modified xsi:type="dcterms:W3CDTF">2013-11-01T16:33:00Z</dcterms:modified>
  <cp:revision>3</cp:revision>
  <dc:subject/>
  <dc:title/>
</cp:coreProperties>
</file>