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Рецензия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на рабочую программу по внеурочной  деятельности   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духовно-нравственного направления «Юный патриот»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Габибовой Людмилы Владимировны, учителя начальных классов 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БОУ СОШ № 8 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абочая программа  курса внеурочной деятельности «Юный патриот» составлена  в соответствии с требованиями  Федерального  государственного образовательного  стандарта начального общего образования,  содержит: </w:t>
      </w:r>
    </w:p>
    <w:p>
      <w:pPr>
        <w:pStyle w:val="TextBody"/>
        <w:numPr>
          <w:ilvl w:val="0"/>
          <w:numId w:val="1"/>
        </w:numPr>
        <w:spacing w:before="0" w:after="0"/>
        <w:ind w:left="0" w:right="0" w:firstLine="709"/>
        <w:jc w:val="both"/>
        <w:rPr>
          <w:color w:val="00000A"/>
          <w:sz w:val="24"/>
          <w:szCs w:val="24"/>
        </w:rPr>
      </w:pPr>
      <w:r>
        <w:rPr>
          <w:sz w:val="24"/>
          <w:szCs w:val="24"/>
        </w:rPr>
        <w:t>титульный лист;</w:t>
      </w:r>
    </w:p>
    <w:p>
      <w:pPr>
        <w:pStyle w:val="NormalWeb"/>
        <w:numPr>
          <w:ilvl w:val="0"/>
          <w:numId w:val="1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A"/>
          <w:sz w:val="24"/>
          <w:szCs w:val="24"/>
        </w:rPr>
        <w:t>пояснительную  записку,  содержащую следующее:</w:t>
      </w:r>
      <w:r>
        <w:rPr>
          <w:rFonts w:cs="Times New Roman"/>
          <w:sz w:val="24"/>
          <w:szCs w:val="24"/>
        </w:rPr>
        <w:t xml:space="preserve">    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рограмме (примерной или авторской), на основании которой разработана рабочая программа, с указанием наименования, автора и года издания, цели, задачи, принципы   реализации программы, ее назначение, актуальность и перспективность, возрастную группу обучающихся, на которых ориентированы занятия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 часов, отпущенных на занятия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ы и методы работы.  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-тематический план представлен на год.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eastAsia="Calibri" w:cs="Times New Roman"/>
          <w:spacing w:val="-5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>4) содержание программы внеурочной деятельности по выбранному направлению   раскрывает последовательность  тем  модулей, разделов курса. Содержание программы рассчитано на учащихся 3 класса, носит региональный, краеведческий характер.</w:t>
      </w:r>
    </w:p>
    <w:p>
      <w:pPr>
        <w:pStyle w:val="Normal"/>
        <w:tabs>
          <w:tab w:val="clear" w:pos="567"/>
          <w:tab w:val="left" w:pos="1260" w:leader="none"/>
          <w:tab w:val="left" w:pos="1800" w:leader="none"/>
        </w:tabs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eastAsia="Calibri" w:cs="Times New Roman"/>
          <w:spacing w:val="-5"/>
          <w:sz w:val="24"/>
          <w:szCs w:val="24"/>
          <w:lang w:bidi="en-US"/>
        </w:rPr>
        <w:t>Ценность преподавания курса «Юный патриот» в использовании проблемно – поискового метода, обеспечивающего реализацию развивающих задач, в использовании разнообразных формы обучения: учащиеся ведут наблюдения, выполняют практические работы, в том числе и исследовательского характера, различные творческие задания. Проводятся дидактические и ролевые игры, учебные диалоги. Занятия организуются как в аудитории, так и вне ее.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) методическое обеспечение программы содержит </w:t>
      </w:r>
      <w:r>
        <w:rPr>
          <w:rFonts w:cs="Times New Roman"/>
          <w:b w:val="false"/>
          <w:bCs w:val="false"/>
          <w:sz w:val="24"/>
          <w:szCs w:val="24"/>
        </w:rPr>
        <w:t>определяет методы и приемы работы  с детьми на занятиях. Выбор обусловлен принципами развивающего обучения и позволяет реализовывать личностно-ориентированный подход в процессе развивающей работы, учитывает возрастные особенности детей  младшего школьного возраста.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едполагаемая результативность курса содержит: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бования к личностным, метапредметным и предметным результатам освоения курса «Юный патриот», представлены на конкретный год обучения.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>Форма и содержание разделов рабочей программы курса  внеурочной деятельности «Юный патриот» в основном соответствуют требованиям, установленным Порядком проведения экспертизы программ по внеурочной деятельности.</w:t>
      </w:r>
    </w:p>
    <w:p>
      <w:pPr>
        <w:pStyle w:val="ListParagraph"/>
        <w:spacing w:lineRule="atLeast" w:line="100" w:before="0" w:after="0"/>
        <w:ind w:left="0" w:right="0" w:firstLine="709"/>
        <w:contextualSpacing/>
        <w:jc w:val="both"/>
        <w:rPr>
          <w:rFonts w:cs="Times New Roman"/>
          <w:sz w:val="24"/>
          <w:szCs w:val="24"/>
        </w:rPr>
      </w:pPr>
      <w:r>
        <w:rPr>
          <w:rFonts w:eastAsia="Calibri" w:cs="Times New Roman" w:ascii="Times New Roman" w:hAnsi="Times New Roman"/>
        </w:rPr>
        <w:t>Замечание: не указаны возраст детей, которым адресована программа, число часов и занятий в неделю.</w:t>
      </w: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3630" w:leader="none"/>
        </w:tabs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анная   программа в основном соответствует требованиям  и при незначительной доработке может</w:t>
      </w:r>
      <w:r>
        <w:rPr>
          <w:rFonts w:cs="Times New Roman"/>
          <w:i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ться в качестве рабочей в образовательном процессе.</w:t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цензен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директора по УВР МБОУ СОШ № 8</w:t>
      </w:r>
    </w:p>
    <w:p>
      <w:pPr>
        <w:pStyle w:val="TextBody"/>
        <w:rPr>
          <w:rFonts w:cs="Times New Roman"/>
          <w:sz w:val="24"/>
          <w:szCs w:val="24"/>
        </w:rPr>
      </w:pPr>
      <w:r>
        <w:rPr/>
        <w:t xml:space="preserve">I квалификационной категории                          </w:t>
        <w:tab/>
        <w:tab/>
        <w:tab/>
        <w:tab/>
        <w:tab/>
        <w:t>О.А. Еделькина</w:t>
      </w:r>
    </w:p>
    <w:p>
      <w:pPr>
        <w:pStyle w:val="TextBody"/>
        <w:spacing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«31» октября 2013г.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Lohit Hindi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NormalWeb">
    <w:name w:val="Normal (Web)"/>
    <w:basedOn w:val="Normal"/>
    <w:qFormat/>
    <w:pPr>
      <w:spacing w:lineRule="atLeast" w:line="10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21:37Z</dcterms:created>
  <dc:creator>Еделькина О.А.</dc:creator>
  <dc:description/>
  <dc:language>en-US</dc:language>
  <cp:lastModifiedBy>Еделькина О.А.</cp:lastModifiedBy>
  <cp:lastPrinted>2013-10-31T16:15:00Z</cp:lastPrinted>
  <dcterms:modified xsi:type="dcterms:W3CDTF">2013-10-29T11:20:47Z</dcterms:modified>
  <cp:revision>1</cp:revision>
  <dc:subject/>
  <dc:title/>
</cp:coreProperties>
</file>