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город Саяногорск</w:t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едняя общеобразовательная школа №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55600 Республика Хакасия г. Саяногорск, Советский мкр., д.11. Тел. 8(39042) 68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3743"/>
        <w:gridCol w:w="3471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кольного методического объединения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26.05.2017 г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/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М.Г. _____________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иказом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01.09.2017 г.  № 11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/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ая программа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 окружающему миру3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ставлена на основании приказа МОиН РФ №1577 от 31.12.15 г. «О внесении изменений в ФГОС НОО, утвержденных приказом МОиН РФ № 1897 от 17.12.10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Составитель: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опова Марина Викторовна,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тель начальных классов.                                                       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Саяногорск, 2017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ланируемые результаты освоения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В личностном направлени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универсальные учебные действия</w:t>
      </w:r>
    </w:p>
    <w:p>
      <w:pPr>
        <w:pStyle w:val="Style20"/>
        <w:jc w:val="both"/>
        <w:rPr/>
      </w:pPr>
      <w:r>
        <w:rPr/>
        <w:t xml:space="preserve">У учащегося будут сформированы </w:t>
      </w:r>
      <w:r>
        <w:rPr>
          <w:rFonts w:eastAsia="SimSun;宋体"/>
        </w:rPr>
        <w:t>следующие действия: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lang w:val="en-US" w:eastAsia="en-US"/>
        </w:rPr>
        <w:t>формирование основ российской гражданской идентичности, чувства гордости за свою Родину, народ и историю России;</w:t>
      </w:r>
    </w:p>
    <w:p>
      <w:pPr>
        <w:pStyle w:val="ParagraphStyle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-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ParagraphStyle"/>
        <w:spacing w:lineRule="auto" w:line="264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-формирование уважительного отношения к иному мнению, истории и культуре других народов;</w:t>
      </w:r>
    </w:p>
    <w:p>
      <w:pPr>
        <w:pStyle w:val="ParagraphStyle"/>
        <w:spacing w:lineRule="auto" w:line="264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-овладение начальными навыками адаптации в динамично изменяющемся и развивающемся мире;</w:t>
      </w:r>
    </w:p>
    <w:p>
      <w:pPr>
        <w:pStyle w:val="ParagraphStyle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-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ParagraphStyle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-развитие самостоятельности и личной ответственности за свои поступки, в том числе и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ParagraphStyle"/>
        <w:spacing w:lineRule="auto" w:line="264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-формирование эстетических потребностей, ценностей и чувств;</w:t>
      </w:r>
    </w:p>
    <w:p>
      <w:pPr>
        <w:pStyle w:val="ParagraphStyle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ParagraphStyle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-развитие навыков сотрудничества со взрослыми сверстниками в разных социальных ситуациях, умения не создавать конфликтов и находить  выходы из спорных ситуаций;</w:t>
      </w:r>
    </w:p>
    <w:p>
      <w:pPr>
        <w:pStyle w:val="ParagraphStyle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метапредметном направлени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УД:</w:t>
      </w:r>
    </w:p>
    <w:p>
      <w:pPr>
        <w:pStyle w:val="Style20"/>
        <w:ind w:firstLine="180"/>
        <w:jc w:val="both"/>
        <w:rPr/>
      </w:pPr>
      <w:r>
        <w:rPr/>
        <w:t xml:space="preserve">У учащегося будут сформированы </w:t>
      </w:r>
      <w:r>
        <w:rPr>
          <w:rFonts w:eastAsia="SimSun;宋体"/>
        </w:rPr>
        <w:t>следующие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амостоятельно организовывать свое рабочее место в соответствии с целью выполнения задан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амостоятельно определять важность или  необходимость выполнения различных задания в учебном  процессе и жизненных ситуациях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пределять цель учебной деятельности с помощ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ителя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амостоятельн</w:t>
      </w:r>
      <w:r>
        <w:rPr>
          <w:rFonts w:cs="Times New Roman" w:ascii="Times New Roman" w:hAnsi="Times New Roman"/>
          <w:bCs/>
          <w:sz w:val="24"/>
          <w:szCs w:val="24"/>
        </w:rPr>
        <w:t>о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пределять план выполнения заданий на уроках, внеурочной деятельности, жизненных ситуациях под руководством учител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пределять правильность выполненного задания  на основе сравнения с предыдущими заданиями или на основе различных образц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орректировать выполнение задания в соответствии с планом, условиями выполнения, результатом действий на определенном этапе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Использовать в работе литературу, инструменты, приборы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2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lang w:val="en-US"/>
        </w:rPr>
        <w:t>Оценка своего задания по  параметрам, заранее представленным</w:t>
      </w:r>
      <w:r>
        <w:rPr>
          <w:bCs/>
        </w:rPr>
        <w:t xml:space="preserve"> учителем.</w:t>
      </w:r>
    </w:p>
    <w:p>
      <w:pPr>
        <w:pStyle w:val="Style18"/>
        <w:spacing w:before="0" w:after="0"/>
        <w:rPr/>
      </w:pPr>
      <w:r>
        <w:rPr>
          <w:rStyle w:val="Emphasis"/>
          <w:b/>
        </w:rPr>
        <w:t>Познавательные УУД:</w:t>
      </w:r>
    </w:p>
    <w:p>
      <w:pPr>
        <w:pStyle w:val="Style20"/>
        <w:ind w:firstLine="180"/>
        <w:jc w:val="both"/>
        <w:rPr>
          <w:rFonts w:eastAsia="SimSun;宋体"/>
        </w:rPr>
      </w:pPr>
      <w:r>
        <w:rPr>
          <w:rFonts w:eastAsia="SimSun;宋体"/>
        </w:rPr>
        <w:t>У учащегося будут сформированы следующие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 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амостоятельно предполагать, какая дополнительная информация буде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нужна для изучения незнакомого матери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тбирать необходимые источники информации среди предложенных учителем </w:t>
      </w:r>
      <w:r>
        <w:rPr>
          <w:rFonts w:cs="Times New Roman" w:ascii="Times New Roman" w:hAnsi="Times New Roman"/>
          <w:bCs/>
          <w:sz w:val="24"/>
          <w:szCs w:val="24"/>
        </w:rPr>
        <w:t>газ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журналов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энциклопедий, справоч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мение представлять информацию в виде текста, таблицы, схемы, в том числе с помощью ИКТ.</w:t>
      </w:r>
    </w:p>
    <w:p>
      <w:pPr>
        <w:pStyle w:val="Style20"/>
        <w:jc w:val="both"/>
        <w:rPr>
          <w:rFonts w:eastAsia="SimSun;宋体"/>
        </w:rPr>
      </w:pPr>
      <w:r>
        <w:rPr>
          <w:bCs/>
        </w:rPr>
        <w:t>- умение анализировать, сравнивать, группировать различные объекты, явления, факты.</w:t>
      </w:r>
    </w:p>
    <w:p>
      <w:pPr>
        <w:pStyle w:val="Style18"/>
        <w:spacing w:before="0" w:after="0"/>
        <w:rPr/>
      </w:pPr>
      <w:r>
        <w:rPr>
          <w:rStyle w:val="Emphasis"/>
          <w:b/>
        </w:rPr>
        <w:t>Коммуникативные УУД:</w:t>
      </w:r>
    </w:p>
    <w:p>
      <w:pPr>
        <w:pStyle w:val="Style20"/>
        <w:ind w:firstLine="180"/>
        <w:jc w:val="both"/>
        <w:rPr/>
      </w:pPr>
      <w:r>
        <w:rPr>
          <w:rFonts w:eastAsia="SimSun;宋体"/>
        </w:rPr>
        <w:t>У учащегося будут сформированы</w:t>
      </w:r>
      <w:r>
        <w:rPr>
          <w:rStyle w:val="FontStyle137"/>
          <w:rFonts w:cs="Times New Roman"/>
          <w:sz w:val="24"/>
          <w:szCs w:val="24"/>
        </w:rPr>
        <w:t xml:space="preserve"> </w:t>
      </w:r>
      <w:r>
        <w:rPr>
          <w:rFonts w:eastAsia="SimSun;宋体"/>
        </w:rPr>
        <w:t>следующи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частвовать в диалоге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лушать и понимать других, высказывать свою точку зрения на события, поступк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формлять свои мысли в устной и письменной речи с учетом своих учебных и жизненных речевых ситуаций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читать вслух и про себя тексты учебников, других художественных и научно-популярных книг, понимать прочитанное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ыполняя различные роли в группе, сотрудничать в совместном решении проблемы (задачи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тстаивать свою точку зрения, соблюдая правила речевого этикет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ритично относиться к своему мнению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онимать точку зрения другого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общую цели и пути её достижения,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 уметь договариваться  о распределении функций и ролей в совместной деятельности, осуществлять взаимный контроль, адекватно оценивать своё поведение и поведение окружающих;</w:t>
      </w:r>
    </w:p>
    <w:p>
      <w:pPr>
        <w:pStyle w:val="Style18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 предметном напра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 изучения  курса «Окружающий мир» обучающиеся 3 класса получат возможность расширить, систематизировать и углубить исходные представления о природных и социальных объектах и явлениях, как компонентах единого мира, овладеют основами практико-ориентированных знаний о природе, человеке и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приобретут опыт эмоционально окрашенного личностного отношения к миру природы и куль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явления окружающего мира более понятными, знакомыми и предсказуемыми, определить своё место в ближайшем окру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получат возможность осознать целостность научной картины мира,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, в том числе на многообразном материале природы и культуры родного края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курса они заложат фундамент своей экологической и культурологической грамотности, получат возможность научиться  соблюдать правила поведения в мире природы и людей, правила здорового образа жизни. Освоят элементарные нормы адекватного природо- и  культуросообразного поведения в окружающей природной и социальной среде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 xml:space="preserve">  </w:t>
      </w:r>
      <w:r>
        <w:rPr>
          <w:b/>
          <w:bCs/>
          <w:iCs/>
          <w:sz w:val="28"/>
          <w:szCs w:val="28"/>
        </w:rPr>
        <w:t xml:space="preserve">Тематическое планирование </w:t>
      </w:r>
      <w:r>
        <w:rPr>
          <w:b/>
          <w:bCs/>
          <w:sz w:val="28"/>
          <w:szCs w:val="28"/>
        </w:rPr>
        <w:t>с определением основных видов учебной деятельности и  формируемых УУД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Класс - 3  (68 ч.)</w:t>
      </w:r>
    </w:p>
    <w:tbl>
      <w:tblPr>
        <w:tblW w:w="148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5"/>
        <w:gridCol w:w="3240"/>
        <w:gridCol w:w="30"/>
        <w:gridCol w:w="3692"/>
        <w:gridCol w:w="13"/>
        <w:gridCol w:w="4665"/>
      </w:tblGrid>
      <w:tr>
        <w:trPr>
          <w:trHeight w:val="663" w:hRule="atLeast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по тем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цель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УД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о разделам)</w:t>
            </w:r>
          </w:p>
        </w:tc>
      </w:tr>
      <w:tr>
        <w:trPr>
          <w:trHeight w:val="204" w:hRule="atLeast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1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«Как устроен мир» (7 ч)</w:t>
            </w:r>
          </w:p>
        </w:tc>
      </w:tr>
      <w:tr>
        <w:trPr>
          <w:trHeight w:val="18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, животные, грибы, бактерии – царства живой природы. </w:t>
              <w:br/>
              <w:t>Человек – часть природы, разумное существо. Внутрен</w:t>
              <w:softHyphen/>
              <w:t>ний мир человека. Восприятие, память, мышление, вообра</w:t>
              <w:softHyphen/>
              <w:t>жение – ступеньки познания человеком окружающего мира.</w:t>
              <w:br/>
              <w:t>Общество. Семья, народ, государство – части общества. Человек – часть общества.. Эко</w:t>
              <w:softHyphen/>
              <w:t>логия – наука о связях между живыми существами и окру</w:t>
              <w:softHyphen/>
              <w:t>жающей их средой. Роль экологии в сохранении природно</w:t>
              <w:softHyphen/>
              <w:t xml:space="preserve">го дома человечества.?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Устанавливать причинно-следственные связи между поведением людей, их деятельностью и состоянием окружающей среды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/>
              <w:t>Знакомиться с учебником и учебными пособиями, с целями и задачами раздела. Понимать учебную задачу урока и стремиться её выполнить. Доказывать, пользуясь иллюстрацией учебника, что природа удивительно разнообразна; раскрывать ценность природы для людей. Предлагать задание к рисунку учебника и оценивать ответы одноклассников, осуществлять самопроверку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целевые установк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атся классифицировать объекты природы, устанавливать связи между живой и неживой прир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объекты природы по извест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азывать то или иное положение с помощью учебника ил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проверку и оценивать свои достижения на уроке.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</w:rPr>
              <w:t>Эта удивительная природа (19 ч)</w:t>
            </w:r>
          </w:p>
        </w:tc>
      </w:tr>
      <w:tr>
        <w:trPr>
          <w:trHeight w:val="282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ла, вещества, частицы. Воздух, его состав и свойства. Вода, ее свойства. Три состояния воды. Круговорот воды в природе. Разрушение твердых пород в природе. Почва, ее состав.. Значение почвы для живых организмов. Охрана почвы.</w:t>
              <w:br/>
              <w:t>Растения, их разнообразие. Ды</w:t>
              <w:softHyphen/>
              <w:t>хание и питание растений. Размножение и развитие расте</w:t>
              <w:softHyphen/>
              <w:t xml:space="preserve">ний. Роль растений в природе и жизни человека. Влияние человека на растительный мир. Растения из Красной книги России. </w:t>
              <w:br/>
              <w:t>Животные, их разнообразие. Цепи питания. Сеть питания и экологическая пира</w:t>
              <w:softHyphen/>
      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</w:t>
              <w:br/>
              <w:t xml:space="preserve">Грибы, их разнообразие и строение. Роль грибов в природе и жизни человека.. </w:t>
              <w:br/>
              <w:t>Представление о круговороте жизни и его звеньях (орга</w:t>
              <w:softHyphen/>
              <w:t>низмы-производители, организмы-потребители, организмы-разрушители). Роль почвы в круговороте жизни.</w:t>
              <w:br/>
            </w:r>
            <w:r>
              <w:rPr>
                <w:b/>
                <w:bCs/>
                <w:i/>
                <w:iCs/>
              </w:rPr>
              <w:t>Практические работы:</w:t>
            </w:r>
            <w:r>
              <w:rPr/>
              <w:t>Тела, вещества, частицы. Состав и свойства воздуха. Свойства воды. Круговорот воды. Состав почвы. Размножение и развитие растений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Учить классифицировать тела и вещества, приводить примеры естественных и искусственных тел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ые задачи раздела и данного урока и стремиться их выполнить; классифицировать тела и вещества, приводить примеры естественных и искусственных тел, твёрдых, жидких и газообразных веществ; наблюдать опыт с растворением веществ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ые задачи раздела и данного урока и стремиться их выпол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тела  и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вигать предложения (гипотезы) и доказы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проверку и оценивать свои достижения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 и наше здоровье (10 ч)</w:t>
            </w:r>
          </w:p>
        </w:tc>
      </w:tr>
      <w:tr>
        <w:trPr>
          <w:trHeight w:val="85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человека. Органы и системы орган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неболь</w:t>
              <w:softHyphen/>
              <w:t>ших ранениях, ушибах, ожогах, обмораживании.</w:t>
              <w:br/>
              <w:t>Опорно-двигательная система, ее роль в организме. Осан</w:t>
              <w:softHyphen/>
              <w:t>ка. Значение физического труда и физкультуры для разви</w:t>
              <w:softHyphen/>
              <w:t>тия скелета и укрепления мышц.</w:t>
              <w:br/>
              <w:t>Питательные вещества: белки, жиры, углеводы, витами</w:t>
              <w:softHyphen/>
              <w:t>ны. Пищеварительная система, ее роль в организме. Гигиена питания. Дыхательная и кровеносная системы, их роль в организ</w:t>
              <w:softHyphen/>
              <w:t>ме.</w:t>
              <w:br/>
              <w:t>Закаливание воздухом, водой, солнцем. Инфекционные болезни и способы их предупреждения. Здоровый образ жиз</w:t>
              <w:softHyphen/>
              <w:t xml:space="preserve">н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нешним строением кожи. Подсчет ударов пульса. </w:t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Познакомить учащихся с особенностями анатомии и физиологии человек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spacing w:val="-6"/>
              </w:rPr>
              <w:t>Актуализировать знания по анатомии и физиологии человеческого организма. Характеризовать системы органов человека. Обсуждать взаимосвязь наук анатомии, физиологии и гигиены. Анализировать схемы расположения органов человека, уметь показывать расположение внутренних органов на своём теле и теле собеседника. Практическая работа в паре: измерение роста и массы человека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стремиться ее выполнять, отвечать на итоговые вопросы,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ы расположения органов человека, выполнять практическую рабо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системы органов человека, показывать расположение внутренних органов на своем теле, работать с терминолог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знания по анатомии со 2 класса, обсуждать взаимосвязь наук, работать в паре, измерять рост и массу тела.</w:t>
            </w:r>
          </w:p>
          <w:p>
            <w:pPr>
              <w:pStyle w:val="Style20"/>
              <w:rPr/>
            </w:pPr>
            <w:r>
              <w:rPr/>
              <w:t xml:space="preserve">- отвечать на итоговые вопросы, формулировать выводы, работать в группе   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1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ша безопасность (8 ч)</w:t>
            </w:r>
          </w:p>
        </w:tc>
      </w:tr>
      <w:tr>
        <w:trPr>
          <w:trHeight w:val="20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йствовать при возникновении пожара, при аварии водопровода, утечке газа.</w:t>
              <w:br/>
              <w:t>Правила и безопасность дорожного движения. Дорожные знаки, их роль в обеспечении без</w:t>
              <w:softHyphen/>
              <w:t xml:space="preserve">опасного движения. </w:t>
              <w:br/>
              <w:t>Опасные места в квартире, доме и его окрестностях. Правила поведения в опасных ме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за – опасное явление природы. Как вести себя во время грозы.</w:t>
              <w:br/>
              <w:t>Ядовитые растения и грибы. Опасные животные: змеи и др. Пра</w:t>
              <w:softHyphen/>
              <w:t>вила безопасности при обращении с кошкой и собакой.</w:t>
              <w:br/>
              <w:t xml:space="preserve">Экологическая безопасность.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ктуализировать правила безопасного поведения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B0F0"/>
              </w:rPr>
            </w:pPr>
            <w:r>
              <w:rPr/>
              <w:t xml:space="preserve">Понимать учебные задачи раздела и </w:t>
            </w:r>
            <w:r>
              <w:rPr>
                <w:spacing w:val="-6"/>
              </w:rPr>
              <w:t>данного урока и стремиться их выполнить. Актуализировать знания об опасностях в быту. Характеризовать действия при пожаре, аварии водопровода и утечке газа. Моделировать действия при этих ситуациях в виде схем и ролевой игры. Анализировать схему эвакуации из школы и моделировать её в ходе учебной тревоги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по теме урока, отвечать не итоговые вопросы, оценивать свои ответы и ответы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ind w:right="293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действия при пожаре, аварии водопровода и утечке газа в виде схем и ролевой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ind w:right="293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терминологическим словар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свои действия при пожаре, утечке газа, прорыве водопровода. </w:t>
            </w:r>
          </w:p>
          <w:p>
            <w:pPr>
              <w:pStyle w:val="Style20"/>
              <w:rPr>
                <w:color w:val="00B0F0"/>
              </w:rPr>
            </w:pPr>
            <w:r>
              <w:rPr/>
              <w:t>-Разыгрывать свои действия в ходе ролевых игр.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B0F0"/>
              </w:rPr>
            </w:pPr>
            <w:r>
              <w:rPr>
                <w:b/>
                <w:bCs/>
              </w:rPr>
              <w:t>Чему учит экономика (12 ч)</w:t>
            </w:r>
          </w:p>
        </w:tc>
      </w:tr>
      <w:tr>
        <w:trPr>
          <w:trHeight w:val="20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людей. Что такое товары и услуги. Природные богатства – основа экономики. Капитал и труд, их значение для производства товаров и услуг. Зависимость успеха труда от об</w:t>
              <w:softHyphen/>
              <w:t>разования и здоровья людей.</w:t>
              <w:br/>
              <w:t>Полезные ископаемые, их разнообразие, роль в экономи</w:t>
              <w:softHyphen/>
              <w:t>ке. Охрана подзем</w:t>
              <w:softHyphen/>
              <w:t>ных богатств.</w:t>
              <w:br/>
              <w:t>Растениеводство и животноводство – отрасли сельского хозяйства. Промышленность и ее основные отрасли.</w:t>
              <w:br/>
              <w:t>Роль денег в экономике. Денежные единицы разных стран. Заработная плата.</w:t>
              <w:br/>
              <w:t>Государственный бюджет. Доходы и расходы бюджета. Налоги. На что государство тратит деньги.</w:t>
              <w:br/>
              <w:t xml:space="preserve">Семейный бюджет. Доходы и расходы семьи. Экологические последствия хозяйственной деятельности людей.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. Знакомство с культурными растениями. Знакомство с различными монетами.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зличать товары и услуги.. характеризовать роль труда в создании товаров и услуг. Раскрывать роль природных богатств и труда людей в экономике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B0F0"/>
              </w:rPr>
            </w:pPr>
            <w:r>
              <w:rPr/>
              <w:t>Понимать учебные задачи раздела и данного урока и стремиться их выполнить. Различать товары и услуги; приводить примеры товаров и услуг. Характеризовать роль труда в создании товаров и услуг. Работать со взрослыми: прослеживать, какие товары и услуги были нужны семье в течение дня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нимать задачи раздела и урока, стремиться выполнять их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,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товары и услуги, приводить пример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ывать информацию  об услугах в родном го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крывать понят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экономика», «потребности», «товары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ть со взрослы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оли труда в создании товаров;</w:t>
            </w:r>
          </w:p>
          <w:p>
            <w:pPr>
              <w:pStyle w:val="Style20"/>
              <w:rPr>
                <w:color w:val="00B0F0"/>
              </w:rPr>
            </w:pPr>
            <w:r>
              <w:rPr/>
              <w:t>-прослеживать , какие товары и услуги нужны семье.</w:t>
            </w:r>
          </w:p>
        </w:tc>
      </w:tr>
      <w:tr>
        <w:trPr>
          <w:trHeight w:val="20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B0F0"/>
              </w:rPr>
            </w:pPr>
            <w:r>
              <w:rPr>
                <w:b/>
                <w:bCs/>
              </w:rPr>
              <w:t>Путешествие по городам и странам (12 ч)</w:t>
            </w:r>
          </w:p>
        </w:tc>
      </w:tr>
      <w:tr>
        <w:trPr>
          <w:trHeight w:val="20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олотого кольца России – слава и гордость всей страны. Их прошлое и настоящее, основные достопримеча</w:t>
              <w:softHyphen/>
              <w:t>тельности, охрана памятников истории и культуры.</w:t>
              <w:br/>
              <w:t>Страны зарубежной Европы, их многообразие, располо</w:t>
              <w:softHyphen/>
              <w:t>жение на карте, столицы, особенности природы, культуры, экономики, основные достопримечательности, знаменитые люди разных стран.</w:t>
              <w:br/>
              <w:t>Знаменитые места мира: знакомство с выдающимися па</w:t>
              <w:softHyphen/>
              <w:t>мятниками истории и культуры разных стран. Бережное отношение к культурному наследию человече</w:t>
              <w:softHyphen/>
              <w:t xml:space="preserve">ства – долг всего общества и каждого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 xml:space="preserve">Учить  работать с картой и текстом, выделять новые понятия, определять их существенные признаки. Познакомить с городами  и достопримечательностями нашей родины.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B0F0"/>
              </w:rPr>
            </w:pPr>
            <w:r>
              <w:rPr/>
              <w:t>Прослеживать маршрут путешествия по карте в учебнике и настенной карте России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, формулировать выводы,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при подготовке сообщения на заданную те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Интернета готовить сообщения о любом городе, находить фотографии этих городов, выполнять задания из электронного при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вопросы к викторине, прослеживать маршрут путешествия по карт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маршрут Золотого кольца, используя фотографии достопримечательностей, сувени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достопримечательностях городов  Золотого кольца.</w:t>
            </w:r>
          </w:p>
          <w:p>
            <w:pPr>
              <w:pStyle w:val="Style20"/>
              <w:rPr>
                <w:color w:val="00B0F0"/>
              </w:rPr>
            </w:pPr>
            <w:r>
              <w:rPr/>
              <w:t>-прослеживать маршрут путешествия по карте.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bCs/>
          <w:iCs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диагностического материала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252"/>
        <w:gridCol w:w="60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контрольная работ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Эта удивительная природа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рим и оценим свои достижения за 1 полугод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контрольная работ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 наше здоровье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раб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м и оценим свои достижения за 2 полугод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Default"/>
        <w:tabs>
          <w:tab w:val="clear" w:pos="708"/>
          <w:tab w:val="left" w:pos="13278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B0F0"/>
          <w:sz w:val="28"/>
          <w:szCs w:val="28"/>
        </w:rPr>
      </w:pPr>
      <w:r>
        <w:rPr>
          <w:rFonts w:cs="Times New Roman"/>
          <w:b/>
          <w:bCs/>
          <w:i/>
          <w:iCs/>
          <w:color w:val="00B0F0"/>
          <w:sz w:val="28"/>
          <w:szCs w:val="28"/>
        </w:rPr>
      </w:r>
    </w:p>
    <w:p>
      <w:pPr>
        <w:pStyle w:val="Default"/>
        <w:tabs>
          <w:tab w:val="clear" w:pos="708"/>
          <w:tab w:val="left" w:pos="13278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Календарно-тематическое планирование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жающий мир 3 класс</w:t>
      </w:r>
    </w:p>
    <w:tbl>
      <w:tblPr>
        <w:tblW w:w="15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61"/>
        <w:gridCol w:w="850"/>
        <w:gridCol w:w="4672"/>
        <w:gridCol w:w="557"/>
        <w:gridCol w:w="557"/>
        <w:gridCol w:w="556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687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й части</w:t>
            </w:r>
          </w:p>
        </w:tc>
      </w:tr>
      <w:tr>
        <w:trPr>
          <w:trHeight w:val="109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/>
        <w:tc>
          <w:tcPr>
            <w:tcW w:w="155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Как устроен мир» (7 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 Ценность природы Хакасии для людей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огатства, отданные людям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 Экскурсия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опасност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 Охрана природы Хакаси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о теме «Как устроен мир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Эта удивительная природа» (19 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а, вещества, частиц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веществ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и его охрана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.  РК Водоёмы Хакасии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те воду!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растений. РК  Растения Хакаси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лнце, растения и мы с в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астений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животных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: «Разнообразие природы родного края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животных. РК  Животные Хакасии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о теме «Эта удивительная природа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Мы и наше здоровье» (10 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человека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чувств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. ПМП Первая помощь при повреждениях кож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а тела и движение. ПМП Первая помощь при растяжениях и переломе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е питание. ПМП Первая помощи при отравлен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ние и кровообращение. ПМП Первая помощь при кровотечен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й предупреждать болезн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ый образ жизн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знаний по теме «Мы и наше здоровье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«Наша безопасность» (8 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нь, вода и газ. ПМП Первая помощи при ожогах и отравлении газ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ы путь был счастливы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е зна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«Кто на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щищает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ые места. ПМП Первая помощь пострадавшим на льду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а и наша безопасность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П Первая помощь при укусах насекомых, животны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ая безопасность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бщение знаний по теме: «Наша безопасность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Чему учит экономика» (12 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богатства и труд людей – основа экономики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 РК  Полезные ископаемые Хакаси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еводство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 РК Животноводство Хакас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Экономика родного края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о теме: «Чему учит экономика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Путешествия по городам и странам» (12 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ранции и Великобритании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очная  рабо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 Экскурсия в краеведческий музей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. 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Default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икт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– 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з. – интегрированный за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. р. – комплекс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. к.р. – административная 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. чт. – внекласс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– региональный компон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. – экску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р – развитие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– нетрадицио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– информационно-ком.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– первая медицинская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Р – духовно-нравственное развитие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34">
    <w:name w:val="Font Style134"/>
    <w:qFormat/>
    <w:rPr>
      <w:rFonts w:ascii="Century Schoolbook;Century" w:hAnsi="Century Schoolbook;Century" w:cs="Century Schoolbook;Century"/>
      <w:b/>
      <w:bCs/>
      <w:sz w:val="24"/>
      <w:szCs w:val="24"/>
    </w:rPr>
  </w:style>
  <w:style w:type="character" w:styleId="FontStyle135">
    <w:name w:val="Font Style135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36">
    <w:name w:val="Font Style13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37">
    <w:name w:val="Font Style13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4">
    <w:name w:val="Font Style124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3">
    <w:name w:val="Font Style133"/>
    <w:qFormat/>
    <w:rPr>
      <w:rFonts w:ascii="Segoe UI" w:hAnsi="Segoe UI" w:cs="Segoe UI"/>
      <w:sz w:val="22"/>
      <w:szCs w:val="22"/>
    </w:rPr>
  </w:style>
  <w:style w:type="character" w:styleId="FontStyle138">
    <w:name w:val="Font Style138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FontStyle139">
    <w:name w:val="Font Style139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40">
    <w:name w:val="Font Style140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41">
    <w:name w:val="Font Style141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176">
    <w:name w:val="Font Style176"/>
    <w:qFormat/>
    <w:rPr>
      <w:rFonts w:ascii="Century Schoolbook;Century" w:hAnsi="Century Schoolbook;Century" w:cs="Century Schoolbook;Century"/>
      <w:spacing w:val="40"/>
      <w:sz w:val="22"/>
      <w:szCs w:val="22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2">
    <w:name w:val="Font Style12"/>
    <w:qFormat/>
    <w:rPr>
      <w:rFonts w:ascii="Century Schoolbook;Century" w:hAnsi="Century Schoolbook;Century" w:cs="Century Schoolbook;Century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сновной текст Знак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rl1">
    <w:name w:val="url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8">
    <w:name w:val="c8"/>
    <w:basedOn w:val="Style11"/>
    <w:qFormat/>
    <w:rPr/>
  </w:style>
  <w:style w:type="character" w:styleId="C12c8">
    <w:name w:val="c12 c8"/>
    <w:basedOn w:val="Style11"/>
    <w:qFormat/>
    <w:rPr/>
  </w:style>
  <w:style w:type="character" w:styleId="C8c32">
    <w:name w:val="c8 c32"/>
    <w:basedOn w:val="Style11"/>
    <w:qFormat/>
    <w:rPr/>
  </w:style>
  <w:style w:type="character" w:styleId="C8c26">
    <w:name w:val="c8 c26"/>
    <w:basedOn w:val="Style11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28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firstLine="29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ind w:firstLine="288"/>
    </w:pPr>
    <w:rPr>
      <w:rFonts w:ascii="Century Schoolbook;Century" w:hAnsi="Century Schoolbook;Century" w:cs="Century Schoolbook;Century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  <w:ind w:hanging="274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9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38" w:before="0" w:after="0"/>
      <w:ind w:firstLine="278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38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178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197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240" w:after="0"/>
      <w:ind w:hanging="3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01c47">
    <w:name w:val="c3 c101 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76">
    <w:name w:val="c3 c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47c101">
    <w:name w:val="c3 c47 c10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50:00Z</dcterms:created>
  <dc:creator>ANASTASIYA</dc:creator>
  <dc:description/>
  <cp:keywords/>
  <dc:language>en-US</dc:language>
  <cp:lastModifiedBy>Пользователь Windows</cp:lastModifiedBy>
  <cp:lastPrinted>2017-01-18T10:46:00Z</cp:lastPrinted>
  <dcterms:modified xsi:type="dcterms:W3CDTF">2017-10-01T04:50:00Z</dcterms:modified>
  <cp:revision>6</cp:revision>
  <dc:subject/>
  <dc:title>Муниципальное бюджетное общеобразовательное учреждение</dc:title>
</cp:coreProperties>
</file>