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535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ининского района Санкт-Петербурга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ЛЕКТИВНОГО УЧЕБНОГО ПРЕДМЕТА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АНТИКОРРУПЦИОННЫЙ МОДУЛЬ)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ОБЛЕМА ПРИЛИЧИЙ»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Автор:</w:t>
      </w:r>
      <w:r>
        <w:rPr>
          <w:rFonts w:cs="Times New Roman" w:ascii="Times New Roman" w:hAnsi="Times New Roman"/>
          <w:sz w:val="24"/>
          <w:szCs w:val="24"/>
        </w:rPr>
        <w:t xml:space="preserve"> Сергеева Ирина Николаевна, </w:t>
      </w:r>
    </w:p>
    <w:p>
      <w:pPr>
        <w:pStyle w:val="Normal"/>
        <w:spacing w:before="30" w:after="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высшей категории</w:t>
      </w:r>
    </w:p>
    <w:p>
      <w:pPr>
        <w:pStyle w:val="Normal"/>
        <w:spacing w:before="30" w:after="3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БОУ школа №535 Санкт-Петербурга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………………………………………………………………… 3 – 4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4"/>
          <w:szCs w:val="24"/>
        </w:rPr>
        <w:t>Учебно-тематический план………………………………………………………………... 4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4"/>
          <w:szCs w:val="24"/>
        </w:rPr>
        <w:t>Содержание……………………………………………………………………………... 4 – 5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ресурсы………………………………………………………………… 5</w:t>
      </w:r>
    </w:p>
    <w:p>
      <w:pPr>
        <w:pStyle w:val="Normal"/>
        <w:spacing w:before="30" w:after="30"/>
        <w:rPr/>
      </w:pPr>
      <w:r>
        <w:rPr>
          <w:rFonts w:cs="Times New Roman" w:ascii="Times New Roman" w:hAnsi="Times New Roman"/>
          <w:sz w:val="24"/>
          <w:szCs w:val="24"/>
        </w:rPr>
        <w:t>Приложение «Примерное календарно-тематическое планирование»……………….. 7-10</w:t>
      </w:r>
    </w:p>
    <w:p>
      <w:pPr>
        <w:pStyle w:val="Normal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Проблема коррупции – это проблема приличий…», - сказал известный писатель и публицист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Александр Кабаков. А Дмитрий Медведев, еще, будучи Президентом РФ, в своём видеоблоге как-то произнес «Коррупция должна быть не просто незаконной. Она должна стать неприличной». Именно под этическим углом, используя принцип историзма, предлагает рассмотреть материал данная программа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темы противодействия коррупции состоит в том, что большинство российских граждан считает взяточничество и злоупотребление служебным положением, нормальным явлением, объясняя это как  «азиатский менталитет». Государство, в свою очередь, использует только «карательные» меры, которые не в состоянии поменять общественное сознание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извана помочь привить неприятие к коррупции и сформировать устойчивую к данному явлению личность (которой в недалеком будущем предстоит строить правовое государство). </w:t>
      </w:r>
    </w:p>
    <w:p>
      <w:pPr>
        <w:pStyle w:val="Normal"/>
        <w:spacing w:before="30" w:after="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й курс рассчитан на 34 часа, может использоваться как самостоятельный элективный учебный предмет для обучающихся 10 или 11 класса или как учебный модуль по истории, обществознанию и праву в 7-11 классах.</w:t>
      </w:r>
    </w:p>
    <w:p>
      <w:pPr>
        <w:pStyle w:val="Normal"/>
        <w:spacing w:before="30" w:after="3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коррупционного мировоззрения.</w:t>
      </w:r>
    </w:p>
    <w:p>
      <w:pPr>
        <w:pStyle w:val="Normal"/>
        <w:spacing w:before="30" w:after="3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знания об исторических формах коррупции и их последствиях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негативное отношение к коррупции, привить навыки личностной оценки данного явления</w:t>
      </w:r>
    </w:p>
    <w:p>
      <w:pPr>
        <w:pStyle w:val="Normal"/>
        <w:numPr>
          <w:ilvl w:val="0"/>
          <w:numId w:val="2"/>
        </w:numPr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ть навыки антикоррупционного поведения в соответствии с морально-этическими нормами и законом</w:t>
      </w:r>
    </w:p>
    <w:p>
      <w:pPr>
        <w:pStyle w:val="Normal"/>
        <w:spacing w:before="30" w:after="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грамма предусматривает индивидуальную и групповую </w:t>
      </w:r>
      <w:r>
        <w:rPr>
          <w:rFonts w:cs="Times New Roman" w:ascii="Times New Roman" w:hAnsi="Times New Roman"/>
          <w:b/>
          <w:sz w:val="24"/>
          <w:szCs w:val="24"/>
        </w:rPr>
        <w:t>формы работы</w:t>
      </w:r>
      <w:r>
        <w:rPr>
          <w:rFonts w:cs="Times New Roman" w:ascii="Times New Roman" w:hAnsi="Times New Roman"/>
          <w:sz w:val="24"/>
          <w:szCs w:val="24"/>
        </w:rPr>
        <w:t xml:space="preserve">, дискуссии, деловые игры, практические занятия, защиту итоговых работ. 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заканчивается зашитой работы по выбору обучающихся (исследовательская работа, реферат, эссе, презентация, видеофильм и др.). Итогом теоретических работ должны стать предложения современных эффективных методов борьбы с коррупцией, итогом этических «этюдов» - антикоррупционная мораль. К </w:t>
      </w:r>
      <w:r>
        <w:rPr>
          <w:rFonts w:cs="Times New Roman" w:ascii="Times New Roman" w:hAnsi="Times New Roman"/>
          <w:b/>
          <w:sz w:val="24"/>
          <w:szCs w:val="24"/>
        </w:rPr>
        <w:t>формам контроля</w:t>
      </w:r>
      <w:r>
        <w:rPr>
          <w:rFonts w:cs="Times New Roman" w:ascii="Times New Roman" w:hAnsi="Times New Roman"/>
          <w:sz w:val="24"/>
          <w:szCs w:val="24"/>
        </w:rPr>
        <w:t xml:space="preserve"> также относятся выполнение учащимися проверочных заданий, решение  ситуационных задач, построение графиков и диаграмм, проведение социологического опроса и др.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окончанию курса учащиеся должн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pacing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вать личностную оценку негативному явлению – коррупция, с опорой на принцип историзма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невыгодность коррупционного поведения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наиболее эффективные меры противодействия различным формам коррупции</w:t>
      </w:r>
    </w:p>
    <w:p>
      <w:pPr>
        <w:pStyle w:val="Normal"/>
        <w:numPr>
          <w:ilvl w:val="0"/>
          <w:numId w:val="3"/>
        </w:numPr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ть оформлять своё мировоззрение в виде работы (по выбору: исследовательская работа, реферат, эссе, презентация, видеофильм и др.) </w:t>
      </w:r>
    </w:p>
    <w:p>
      <w:pPr>
        <w:pStyle w:val="Normal"/>
        <w:spacing w:before="30" w:after="3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Normal"/>
        <w:spacing w:before="30" w:after="3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134"/>
        <w:gridCol w:w="1261"/>
        <w:gridCol w:w="1535"/>
        <w:gridCol w:w="1535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час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актике относятся деловые игры, дискуссии, создание презентаций и др.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цивилизаций – развитие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пора душ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ое мировое сообщество в борьбе с корруп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итог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30" w:after="3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sz w:val="24"/>
          <w:szCs w:val="24"/>
        </w:rPr>
        <w:t>(2 часа)</w:t>
      </w:r>
    </w:p>
    <w:p>
      <w:pPr>
        <w:pStyle w:val="Normal"/>
        <w:spacing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коррупции. Происхождение, многообразие форм и видов. Две коррупционные составляющие: правовая и этическая. Понятие приличия. Соотношение понятий «коррупция» и «приличия». Выбор темы для защиты.</w:t>
      </w:r>
    </w:p>
    <w:p>
      <w:pPr>
        <w:pStyle w:val="Normal"/>
        <w:spacing w:before="30" w:after="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цивилизаций – развитие коррупции </w:t>
      </w:r>
      <w:r>
        <w:rPr>
          <w:rFonts w:cs="Times New Roman" w:ascii="Times New Roman" w:hAnsi="Times New Roman"/>
          <w:sz w:val="24"/>
          <w:szCs w:val="24"/>
        </w:rPr>
        <w:t>(12 часов)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евний Восток: отношение государств и их жителей к коррупции. «</w:t>
      </w:r>
      <w:r>
        <w:rPr>
          <w:rFonts w:cs="Times New Roman" w:ascii="Times New Roman" w:hAnsi="Times New Roman"/>
          <w:sz w:val="24"/>
          <w:szCs w:val="24"/>
        </w:rPr>
        <w:t xml:space="preserve">Поучение Гераклеопольского царя своему сыну Мерикара». Шумерский царь Урукагин -  борец со взяткам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ы Хаммурапи. Артхашастра. Клемеон – первый античный взяточник. Карфаген – самое коррумпированное государство античности. Способы борьбы с коррупцией в Древнем мире. Коррупция времен Римской республики и Римской империи. Римское право о «korrumpire». Почему Египет времен Римской империи и Малую Азию миновал коррупционный процесс. «Византийство». Кризис коррупции в истории Евразии  в X-XII веках. Как коррупция пришла в Европу.  Новое время – новые ценности. «Культивирование коррупционных традиций» в Англии. Молодое государство – старые традиции (США). Эволюция коррупции в новейшее время.</w:t>
      </w:r>
    </w:p>
    <w:p>
      <w:pPr>
        <w:pStyle w:val="Normal"/>
        <w:spacing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осулы» и «почести».  Система кормлений на Руси. Иван III о запрете мздоимства. «Лихоимство». Судная грамота Ивана Грозного. Бунт 1648 года – борьба с коррупцией «снизу»?  Соборное уложение 1649 года о принятии вознаграждений должностными лицами. Антикоррупционные указы Петра I. «Традиции подарков» эпохи дворцовых переворотов.  «Кажется, в России не воруют только двое – я и ты!» (Х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 век). Эффективность борьбы с коррупцией просвещенной элиты.</w:t>
      </w:r>
    </w:p>
    <w:p>
      <w:pPr>
        <w:pStyle w:val="Normal"/>
        <w:spacing w:before="30" w:after="3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пора душ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6 часов)</w:t>
      </w:r>
    </w:p>
    <w:p>
      <w:pPr>
        <w:pStyle w:val="Normal"/>
        <w:spacing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а ли коррупция в дописьменной эпохе. «Ветхий завет» о взятках. «Книга премудрости Иисуса сына Сирахова».  Предательство Иуды Искариота. О взятке римлянам, охраняющим гроб Христа. «Книга деяний». «Церковная коррупция». Нравственная составляющая продажи индульгенций. Коррупция и Реформация.</w:t>
      </w:r>
    </w:p>
    <w:p>
      <w:pPr>
        <w:pStyle w:val="Normal"/>
        <w:spacing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ческая и юридическая системы ислама. «Коран совершенен - не совершенны люди». Антикоррупционные хадисы. Чем отличается «сухт» от «ришвы». Законы шариата – законы нравственности.</w:t>
      </w:r>
    </w:p>
    <w:p>
      <w:pPr>
        <w:pStyle w:val="Normal"/>
        <w:spacing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ддизм в идеологии и политике. Конфуцианство – защитник или противник коррупции? Эффективность борьбы священнослужителей с коррупцией. Литература и искусство против коррупции.</w:t>
      </w:r>
    </w:p>
    <w:p>
      <w:pPr>
        <w:pStyle w:val="Normal"/>
        <w:spacing w:before="30" w:after="3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еография корруп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8 часов)</w:t>
      </w:r>
    </w:p>
    <w:p>
      <w:pPr>
        <w:pStyle w:val="Normal"/>
        <w:spacing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географии коррупции. Мониторинг коррупции: объективные и субъективные данные. «Коррупционная карта мира». Индекс восприятия коррупции Липсета и Ленца. «Коррупционная зональность» - сторонники и противники теории. Факторы, влияющие на уровень коррупции в государстве. Зависимость коррупции от ВВП. Взаимосвязь глубины социального расслоения и высоты уровня коррупции. Коррупция как социо-культурное явление с точки зрения страноведения. Социологические опросы и экспертные мнения о масштабах коррупции в современной России. </w:t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ременное мировое сообщество в борьбе с коррупцией </w:t>
      </w:r>
      <w:r>
        <w:rPr>
          <w:rFonts w:cs="Times New Roman" w:ascii="Times New Roman" w:hAnsi="Times New Roman"/>
          <w:sz w:val="24"/>
          <w:szCs w:val="24"/>
        </w:rPr>
        <w:t>(4 часа)</w:t>
      </w:r>
    </w:p>
    <w:p>
      <w:pPr>
        <w:pStyle w:val="Normal"/>
        <w:spacing w:before="30" w:after="3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ансперенси Интернэшнл (TI). Индекс взяткодателей. «Глобальный барометр коррупци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Кауфман, А. Краай, М. Маструцци: «Качество государственного управления». Измерение уровня коррупции. «Corruption Around the World». Современные методы борьбы с коррупцией.</w:t>
      </w:r>
    </w:p>
    <w:p>
      <w:pPr>
        <w:pStyle w:val="Normal"/>
        <w:spacing w:before="30" w:after="3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щита итоговых рабо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2 часа)</w:t>
      </w:r>
    </w:p>
    <w:p>
      <w:pPr>
        <w:pStyle w:val="Normal"/>
        <w:spacing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защиты работ группа выбирает 5 самых эффективных методов борьбы с коррупцией и 3 лучших этических антикоррупционных «этюда».</w:t>
      </w:r>
    </w:p>
    <w:p>
      <w:pPr>
        <w:pStyle w:val="Normal"/>
        <w:spacing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ые ресурс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коррупционные документы и инструменты: международный и национальный опыт борьбы с коррупцией. М., 2004 (</w:t>
      </w:r>
      <w:r>
        <w:rPr>
          <w:rFonts w:cs="Times New Roman" w:ascii="Times New Roman" w:hAnsi="Times New Roman"/>
          <w:sz w:val="24"/>
          <w:szCs w:val="24"/>
        </w:rPr>
        <w:t xml:space="preserve">Центр "Стратегия". СПб, </w:t>
      </w:r>
      <w:r>
        <w:rPr>
          <w:rFonts w:cs="Times New Roman" w:ascii="Times New Roman" w:hAnsi="Times New Roman"/>
          <w:bCs/>
          <w:sz w:val="24"/>
          <w:szCs w:val="24"/>
        </w:rPr>
        <w:t>2004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тикоррупционная политика. Учебное пособие для вузов. / Под ред. Г.А. Сатарова. М., 2004.</w:t>
      </w:r>
    </w:p>
    <w:p>
      <w:pPr>
        <w:pStyle w:val="Normal"/>
        <w:numPr>
          <w:ilvl w:val="0"/>
          <w:numId w:val="4"/>
        </w:numPr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лженкин Б.В., Коррупция, Cанкт-Петербургский Юридический Институт Генеральной Прокуратуры Российской Федерации, СПб.,1998</w:t>
      </w:r>
    </w:p>
    <w:p>
      <w:pPr>
        <w:pStyle w:val="Normal"/>
        <w:numPr>
          <w:ilvl w:val="0"/>
          <w:numId w:val="4"/>
        </w:numPr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ностика российской корруцпии: социологический анализ, М., 2002</w:t>
      </w:r>
    </w:p>
    <w:p>
      <w:pPr>
        <w:pStyle w:val="Normal"/>
        <w:numPr>
          <w:ilvl w:val="0"/>
          <w:numId w:val="4"/>
        </w:numPr>
        <w:spacing w:lineRule="auto" w:line="240" w:before="30" w:after="3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лина И.Ю.,Феномен коррупции: общие подходы к изучению, Социально-экономические аспекты коррупции, Экономические и социальные проблемы</w:t>
      </w:r>
      <w:r>
        <w:rPr>
          <w:rFonts w:cs="Times New Roman" w:ascii="Times New Roman" w:hAnsi="Times New Roman"/>
          <w:sz w:val="24"/>
          <w:szCs w:val="24"/>
        </w:rPr>
        <w:t xml:space="preserve"> России, М.., 1998 No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4"/>
        </w:numPr>
        <w:spacing w:lineRule="auto" w:line="240" w:before="30" w:after="3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авлева О.Н. Формирование антикоррупционного мировоззрения школьников на уроках истории и обществознания: методическое пособие. М.: «Вентана-Граф», 2009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упция и антикоррупционная политика: Словарь-справочник /Под ред. П.А. Кабанова. М., 2008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ррупция и борьба с ней: Роль гражданского общест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/Под ред. М.Б. Горного. СПб., 2000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ирпичников А.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зятка и коррупция в России. СПб.,199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ксимов С.В.,Коррупция. Закон. Ответственность, М.., Учебно-консультативный центр «ЮрИнфоР», 2000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лахов 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бель о взятках // 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ммерсантъ-Деньг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2005. 27 июн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залевская Е.А. Проявления коррупции в системе образования // Электронный ресурс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mosgu.ru/nauchnaya/publications/SCIENTIFICARTICLES/2006/Mazulevskaja/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циональный план противодействия коррупции. 2008. 31 июля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ы противодействия коррупции. М., 2000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фициальный сайт Президента РФ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kremlin.ru/articles/corrupt.shtml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мский В.Л. Потери от коррупции. Коррупция и борьба с ней: роль гражданского общества // Гуманитарно-политологический Центр «Стратегия». СПб., 2000 и др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я и мировой опыт противодействия коррупции. Материалы конференции, </w:t>
      </w:r>
      <w:r>
        <w:rPr>
          <w:rFonts w:cs="Times New Roman" w:ascii="Times New Roman" w:hAnsi="Times New Roman"/>
          <w:sz w:val="24"/>
          <w:szCs w:val="24"/>
        </w:rPr>
        <w:t xml:space="preserve">М., 2000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таров Г.С., Пархоменко С.А.Разнообразие стран и разнообразие коррупции (Анализ сравнительных исследований). М., 2001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ловный кодекс Российской Федерации (в редакции от 13.02.2009 г.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каз Президента Российской Федерации от 12 мая 2009 г. N 537 "О Стратегии национальной безопасности Российской Федерации до 2020 года" // Российская газета. 2009. 19 м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Global Corruption Report. Berlin, 2004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reisman D.,The causes of corruption: a cross-national study,Journal of Public Economics, No 76, 2000</w:t>
      </w:r>
    </w:p>
    <w:p>
      <w:pPr>
        <w:pStyle w:val="Normal"/>
        <w:spacing w:before="30" w:after="30"/>
        <w:ind w:left="720" w:hanging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before="30" w:after="3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before="30" w:after="30"/>
        <w:ind w:left="720" w:hanging="0"/>
        <w:jc w:val="center"/>
        <w:rPr/>
      </w:pPr>
      <w:r>
        <w:rPr/>
        <w:t>Примерное календарно-тематическое планирование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134"/>
        <w:gridCol w:w="1985"/>
        <w:gridCol w:w="1276"/>
        <w:gridCol w:w="1099"/>
      </w:tblGrid>
      <w:tr>
        <w:trPr>
          <w:trHeight w:val="245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занятия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занятия</w:t>
            </w:r>
          </w:p>
        </w:tc>
      </w:tr>
      <w:tr>
        <w:trPr>
          <w:trHeight w:val="244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95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/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«Развитие цивилизаций – развитие коррупции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2 час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Восток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ношение государств и их жителей к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равственная диску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ам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учение Гераклеопольского царя своему сыну Мерикара». «Шумерский царь Урукагин -  борец со взятк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ы Хаммурапи. Артхашаст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равственная диску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ам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меон – первый античный взяточник». «Карфаген – самое коррумпированное государство антич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борьбы с коррупцией в Древнем мире. Коррупция времен Римской республики и Римской империи. Римское право о «korrumpire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испу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: «Почему Египет времен Римской империи и Малую Азию миновал коррупционный процесс?» «Нравственная проблема «Византий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зис коррупции в истории Евразии  в X-XII веках. Как коррупция пришла в Европу. (Новое время – новые ценности.«Культивирование коррупционных традиций» в Англии. Молодое государство – старые традиции (США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я коррупции в новейшее врем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сулы» и «почести».  Система кормлений на Руси. Иван III о запрете мздоим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ная грамота Ивана Грозного. Бунт 1648 года.  Соборное уложение 1649 года о принятии вознаграждений должностными лиц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тикоррупционные указы Петра I. «Традиции подарков» эпохи дворцовых переворотов.  «Кажется в России не воруют только двое – я и ты!» (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 век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ловая игр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Эффективность борьбы с коррупцией просвещенной эли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ва «Опора душ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6 час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ыла ли коррупция в дописьменной эпохе. «Ветхий завет» о взятках. «Книга премудрости Иисуса сына Сирахова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равственная дискусс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вопросам: «Предательство Иуды Искариота». «О взятке римлянам, охраняющим гроб Христ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нига деяний». «Церковная коррупция». Нравственная составляющая продажи индульгенций. Коррупция и Реформ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тическая и юридическая системы ислама. «Коран совершенен - не совершенны люди». Антикоррупционные хадисы. Чем отличается «сухт» от «ришвы». Законы шариата – законы нравств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дизм в идеологии и политике. Конфуцианство – защитник или противник коррупции? Эффективность борьбы священнослужителей с корруп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Литературная гостина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итература и искусство против корруп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ва «География коррупци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8 час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географии коррупции. Мониторинг коррупции: объективные и субъективные дан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восприятия коррупции Липсета и Лен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ррупционная зональность» - сторонники и противники те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Конкурс презентац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акторы, влияющие на уровень коррупции в государстве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коррупции от ВВП. Взаимосвязь глубины социального расслоения и высоты уровня корруп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упция как социо-культурное явление с точки зрения стран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ологические опросы и экспертные мнения о масштабах коррупции в современной Росс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оциологический опро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бороться с коррупцией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«Современное мировое сообщество в борьбе с коррупцие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 часа)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еренси Интернэшнл (TI). Индекс взяткодателей. «Глобальный барометр корруп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Кауфман, А. Краай, М. Маструцци: «Качество государственного управл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в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рупци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Corruption Around the World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методы борьбы с коррупц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ащита итоговы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30" w:after="3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30" w:after="3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mersant.ru/k-money/get_page.asp?page_id=27217704.htm&amp;m_id=31454" TargetMode="External"/><Relationship Id="rId3" Type="http://schemas.openxmlformats.org/officeDocument/2006/relationships/hyperlink" Target="http://www.mosgu.ru/nauchnaya/publications/SCIENTIFICARTICLES/2006/Mazulevskaja/" TargetMode="External"/><Relationship Id="rId4" Type="http://schemas.openxmlformats.org/officeDocument/2006/relationships/hyperlink" Target="http://www.kremlin.ru/articles/corrupt.s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6:51:00Z</dcterms:created>
  <dc:creator>user</dc:creator>
  <dc:description/>
  <cp:keywords/>
  <dc:language>en-US</dc:language>
  <cp:lastModifiedBy>user</cp:lastModifiedBy>
  <dcterms:modified xsi:type="dcterms:W3CDTF">2017-10-01T12:49:00Z</dcterms:modified>
  <cp:revision>25</cp:revision>
  <dc:subject/>
  <dc:title/>
</cp:coreProperties>
</file>