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1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урока « Шахматная фигура слон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26A7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26A72"/>
          <w:kern w:val="2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301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26A72"/>
          <w:kern w:val="2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спект занятия</w:t>
      </w:r>
    </w:p>
    <w:p>
      <w:pPr>
        <w:pStyle w:val="Style15"/>
        <w:shd w:fill="FFFFFF" w:val="clear"/>
        <w:spacing w:lineRule="atLeast" w:line="301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u w:val="single"/>
          <w:lang w:eastAsia="ru-RU"/>
        </w:rPr>
        <w:t>Цель занятия:</w:t>
      </w:r>
    </w:p>
    <w:p>
      <w:pPr>
        <w:pStyle w:val="Style15"/>
        <w:shd w:fill="FFFFFF" w:val="clear"/>
        <w:spacing w:lineRule="atLeast" w:line="301"/>
        <w:rPr/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Познакомить детей с новой фигурой- слоном, объяснить как он ходит икак бьет. Внести такие понятия, как « белопольный слон», «чернопольный слон». Закрепить полученные знания с помощью дидактических игр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 xml:space="preserve">Научить детей ориентироваться на шахматной доске, изучить и записать ходы слона. </w:t>
      </w:r>
    </w:p>
    <w:p>
      <w:pPr>
        <w:pStyle w:val="Style15"/>
        <w:shd w:fill="FFFFFF" w:val="clear"/>
        <w:spacing w:lineRule="atLeast" w:line="301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u w:val="single"/>
          <w:lang w:eastAsia="ru-RU"/>
        </w:rPr>
        <w:t>Задачи</w:t>
      </w:r>
      <w:r>
        <w:rPr/>
        <w:t>:</w:t>
      </w:r>
    </w:p>
    <w:tbl>
      <w:tblPr>
        <w:tblW w:w="9738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094"/>
        <w:gridCol w:w="7644"/>
      </w:tblGrid>
      <w:tr>
        <w:trPr>
          <w:trHeight w:val="335" w:hRule="atLeast"/>
        </w:trPr>
        <w:tc>
          <w:tcPr>
            <w:tcW w:w="2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:</w:t>
            </w:r>
          </w:p>
        </w:tc>
        <w:tc>
          <w:tcPr>
            <w:tcW w:w="7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интерес и любовь к шахматной игре. Развивать логическое мышление, внимание, память и речь.</w:t>
            </w:r>
          </w:p>
        </w:tc>
      </w:tr>
      <w:tr>
        <w:trPr>
          <w:trHeight w:val="335" w:hRule="atLeast"/>
        </w:trPr>
        <w:tc>
          <w:tcPr>
            <w:tcW w:w="2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</w:tc>
        <w:tc>
          <w:tcPr>
            <w:tcW w:w="7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и расширить знания учащихся о шахматной фигуре «Слон», повторить об изученных фигур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Heading1"/>
              <w:spacing w:before="280" w:after="75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</w:tc>
        <w:tc>
          <w:tcPr>
            <w:tcW w:w="7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тавить цели, находить пути их достижения, делать выводы.</w:t>
            </w:r>
          </w:p>
        </w:tc>
      </w:tr>
      <w:tr>
        <w:trPr>
          <w:trHeight w:val="335" w:hRule="atLeast"/>
        </w:trPr>
        <w:tc>
          <w:tcPr>
            <w:tcW w:w="2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</w:tc>
        <w:tc>
          <w:tcPr>
            <w:tcW w:w="7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культурному общению, приемам сотрудничества в различных видах деятельности.</w:t>
            </w:r>
          </w:p>
        </w:tc>
      </w:tr>
    </w:tbl>
    <w:p>
      <w:pPr>
        <w:pStyle w:val="Normal"/>
        <w:shd w:fill="FFFFFF" w:val="clear"/>
        <w:spacing w:lineRule="atLeast" w:line="301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Проекционная система (проектор, экран), компьютер, электронная презентация урока.</w:t>
      </w:r>
    </w:p>
    <w:p>
      <w:pPr>
        <w:pStyle w:val="Normal"/>
        <w:shd w:fill="FFFFFF" w:val="clear"/>
        <w:spacing w:lineRule="atLeast" w:line="301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u w:val="single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. Книга «Шахматный учебник», авторы: Костров Всеволод и Давлетов Джалиль, Москва, 2012</w:t>
      </w:r>
    </w:p>
    <w:p>
      <w:pPr>
        <w:pStyle w:val="Normal"/>
        <w:shd w:fill="FFFFFF" w:val="clear"/>
        <w:spacing w:lineRule="atLeast" w:line="301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2.Шахматная рабочая тетрадь, авторы: Костров Всеволод и Давлетов Джалиль, Москва, 2012</w:t>
      </w:r>
    </w:p>
    <w:p>
      <w:pPr>
        <w:pStyle w:val="Normal"/>
        <w:shd w:fill="FFFFFF" w:val="clear"/>
        <w:spacing w:lineRule="atLeast" w:line="30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урока.</w:t>
      </w:r>
    </w:p>
    <w:tbl>
      <w:tblPr>
        <w:tblW w:w="9738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67"/>
        <w:gridCol w:w="7471"/>
      </w:tblGrid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рока</w:t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Мотивация к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гожданный дан звонок,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хматный нас ждет урок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 что время не теряем,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работать начина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Повторение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редставьте себ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хматный гор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лицами будут вертикали, а домами — горизонтали. А жителей города узнаете, если отгадаете загадку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люди, не звер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часы, а ходят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хматные фигуры 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елим в городе разные фигуры. Каждая клеточка- площадь, где стоит дом. Назовем, где живет каждая фигура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Игра « Волшебный мешочек»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игры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ложить в небольшой мешочек шахматные фигуры. Завязать ребенку глаза и попросить его вытащить из мешочка одну фигуру на ощупь. Ребенок должен угадать, какую фигуру он вытащил из мешочка.</w:t>
            </w:r>
            <w:r>
              <w:rPr>
                <w:rFonts w:cs="Times New Roman" w:ascii="Times New Roman" w:hAnsi="Times New Roman"/>
                <w:color w:val="777777"/>
                <w:sz w:val="24"/>
                <w:szCs w:val="24"/>
                <w:shd w:fill="F8F8F8" w:val="clear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 Кто самый внимательный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йдите ошибки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ь-К    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ь – Кр.       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- Ф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ья - С     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н- Л  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ка - П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оль на письме обозначается Кр,  конь -  К, ладья-Л, слон - С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вод: Молодцы !</w:t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Погружение в тему урока. Выяснение целей, ожиданий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ая фигура спряталась    в слове «ЗАСЛО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о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-Правильно, это фигура слон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ктуализация знан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спомните, как выглядит слон? Чем он отличается от всех животных?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н отличается от всех животных хобот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чему у шахматного слона нет хобота?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обот отвалился, так как слон часто падал</w:t>
              <w:br/>
              <w:t xml:space="preserve">  на пол. Но хобот приделывать не стали, и шахматной фигурой-слоном- сделали человечка, который управлял этим животным.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стати, сейчас шахматная фигура слон осталась лишь в России и на родине в Инд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Формулирование темы уро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к чему мы будем сегодня учиться на занятии «Шахматной школ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 мы познакомимся с передвижениями новой фигуры- Слона.</w:t>
              <w:br/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Изучение нового материала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- Кто знает, как передвигается  слон?  Это узнаете, если из карточек соберёте название шахматной 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2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к       не     аль      наль       пре </w:t>
            </w:r>
          </w:p>
          <w:p>
            <w:pPr>
              <w:pStyle w:val="Normal"/>
              <w:spacing w:before="0" w:after="200"/>
              <w:ind w:left="72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     аго       ри       зон          ди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 диагональ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бывают диагонали по цвету и по длине?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Шахматные диагонали бывают белые и черные. Диагонали разные по длине. Бывают совсем маленькие и большие.  Больш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и совсем  маленьк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н двигается наискосок по диагонали на столько клеток на сколько захочет. Бьет слон так же, как и ходит, - по диагонали. Поставьте слонов на шахматную доску. Есть слоны, которые ходят по белым клеткам и по чёрным клеткам. Тех слонов, которые ходят по белым полям называют белопольными, а которые передвигаются по чёрным – чернопольными.  (Приложеие 1)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диаграмме показаны все возможные передвижения слонов. Слон с п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может пойт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и 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лон с п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ожет пойт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ходы че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лон   п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пошел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лон с п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пошел 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9340" cy="2339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Физминутка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ботали, ребят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- все на заряд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ево, вправо повернит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итесь, подним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и вверх, руки вб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месте прыг да ск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бежим вприпрыж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 вы, ребяти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ляем, дети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месте стой! Вот 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еперь мы сядем друж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 еще работать нуж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Практическая работа. Решение задач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лон, как и ладья  ходит по прямым линиям. Но в чем же различие?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адья ходит по вертикали и горизонтали. А слон до диагон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о слон, также как и ладья, считается линейной фигурой.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На доске черный слон и белая ладья. Вспомните, как ходит ладь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За сколько ходов ладья может съесть слона?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82925" cy="31045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        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2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ое же задание выполним и слоном. Самостоятельна работа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колько ходов слон съест  ладью?.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 а2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 С а7: 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0" cy="305054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CFCFC" w:val="clear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eastAsia="ru-RU"/>
              </w:rPr>
              <w:t>Белый шахматный слон решил отправиться в гости к чёрному. Поставьте на доске одного слона н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24"/>
                <w:szCs w:val="24"/>
                <w:lang w:eastAsia="ru-RU"/>
              </w:rPr>
              <w:t>h1</w:t>
            </w: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eastAsia="ru-RU"/>
              </w:rPr>
              <w:t> и другого слона на пол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24"/>
                <w:szCs w:val="24"/>
                <w:lang w:eastAsia="ru-RU"/>
              </w:rPr>
              <w:t>h7</w:t>
            </w: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eastAsia="ru-RU"/>
              </w:rPr>
              <w:t>. Между фигурами возведём препятствия в виде чёрных пешек, которые нельзя есть. Давай прогуляемся неуклюжим слоном по интересному Лабиринту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eastAsia="ru-RU"/>
              </w:rPr>
              <w:t>Путь всего один! Путешествие слона по узкой тропинке надо записать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24"/>
                <w:szCs w:val="24"/>
                <w:lang w:eastAsia="ru-RU"/>
              </w:rPr>
              <w:t>Ch1 – g2 – f1 – e2 – d1 – a4 – b5 – a6 – c8 – d7 – e8 – f7 – g8 : h7</w:t>
            </w:r>
            <w:r>
              <w:rPr>
                <w:rFonts w:eastAsia="Times New Roman" w:cs="Times New Roman" w:ascii="Times New Roman" w:hAnsi="Times New Roman"/>
                <w:color w:val="272727"/>
                <w:sz w:val="24"/>
                <w:szCs w:val="24"/>
                <w:lang w:eastAsia="ru-RU"/>
              </w:rPr>
              <w:t> </w:t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Работа в тетради.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Задание №3 в тетради 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елопольный слон черных за сколько ходов съест белопольного слона бел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чернопольный слон белых за сколько ходов съест чернопольного  слона  черны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26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Рефлексия</w:t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ерите и  продолжите любое предложение.</w:t>
              <w:br/>
              <w:t>- На сегодняшнем уроке я  узнал… </w:t>
              <w:br/>
              <w:t xml:space="preserve">- На этом уроке я похвалил бы себя з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ле уроков мне захотелось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я сумел…</w:t>
            </w:r>
          </w:p>
        </w:tc>
      </w:tr>
      <w:tr>
        <w:trPr>
          <w:trHeight w:val="335" w:hRule="atLeast"/>
        </w:trPr>
        <w:tc>
          <w:tcPr>
            <w:tcW w:w="22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—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ось ли нам достичь поставленные цели? 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37:00Z</dcterms:created>
  <dc:creator>Englandsuck</dc:creator>
  <dc:description/>
  <cp:keywords/>
  <dc:language>en-US</dc:language>
  <cp:lastModifiedBy>виктор</cp:lastModifiedBy>
  <dcterms:modified xsi:type="dcterms:W3CDTF">2017-10-01T13:21:00Z</dcterms:modified>
  <cp:revision>9</cp:revision>
  <dc:subject/>
  <dc:title/>
</cp:coreProperties>
</file>