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Консультация для родителей на тем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«Заучивание с детьми стихов и потеше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с использованием приёмов мнемо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наиболее благоприятен для закладывания основ грамотной, чёткой, красивой речи, что является важным условием умственного воспитания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Мнемотехника</w:t>
      </w:r>
      <w:r>
        <w:rPr>
          <w:rFonts w:cs="Times New Roman" w:ascii="Times New Roman" w:hAnsi="Times New Roman"/>
          <w:sz w:val="28"/>
          <w:szCs w:val="28"/>
        </w:rPr>
        <w:t xml:space="preserve">, или мнемоника, в переводе с греческого – «искусство запоминания». Мнемотехника – это система методов и приёмов, обеспечивающих эффективное запоминание, сохранение и воспроизведение информации. Использование мнемотехники для дошкольников сегодня становится всё более актуальным. Особое место в работе с детьми занимает дидактический материал в форме мнемотаблиц и схем-моделей, что заметно облегчает детям овладение связной речью; кроме того, наличие зрительного плана-схемы делает рассказы (сказки) чёткими, связными и последовательны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Мнемотаблица </w:t>
      </w:r>
      <w:r>
        <w:rPr>
          <w:rFonts w:cs="Times New Roman" w:ascii="Times New Roman" w:hAnsi="Times New Roman"/>
          <w:sz w:val="28"/>
          <w:szCs w:val="28"/>
        </w:rPr>
        <w:t xml:space="preserve">– это схема, в которую заложена определённая информ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любят стихи, любят их слушать и рассказывать. Но не все могут быстро запомнить стихи: у некоторых детей заучивание стихов или потешек вызывает большие трудности, быстрое утомление и отрицательные эмо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робудить в детях интерес к заучиванию стихов и потешек, можно использовать приём мнемотехники, ориентированный на наглядно-образное мышление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немотаблице схематически возможно изображение героев, явлений природы, некоторых действий, т.е. можно изобразить всё то, что вы считаете нужным, и так, чтобы нарисованное было понятно де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учим с детьми стихотворение про весну А.Н. Плещее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а зелене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блести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с весно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и к нам лет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аем  травку, солнышко, ласточку и дом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чень просто и понятно детям. Далее идёт заучивание стихотворения по мнемотаблице, что помогает детям запомнить логическую последовательность символов (образов), помогает освоить элементы рассказ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пробуйте сами и вы увидите результа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хочу представить вашему вниманию материалы для работы с детьми, включающие мнемотаблицы некоторых всем известных сказок, потешек и стихотво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3545" cy="2181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МНЕМОТАБЛИЦА ПО СКАЗКЕ 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ремок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л в поле теремок. Мимо бежала мышка-норушка, стала она в теремке жи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ибежала в теремок лягушка-квакушка, за ней зайчик-побегайчи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прибежала лисичка-сестричка, волк – зубами щёлк, а потом пришёл медведь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мок не выдержал, взял и развалился. Тут и сказке конец, а кто слушал – молодец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лёнушка и лис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а однажды Алёнушка в лес и заблудилас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ралась на большое дерево, сидит дрожи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жит мимо медведь, испугалась его Алёнушка, не пошла с ним домо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жит мимо волк, и с ним Алёнушка не пошла домой – испугалас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жит мимо лисичка – сестричка, спустилась Алёнушка с дерева, села лисе на спину, та её и доставила к дому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сказке конец, а кто слушал – молодец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7685" cy="25146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47975" cy="26866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рочка ряб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 – были дед и баба, и была у них курочка Ряб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сла курочка яичко не простое, а золото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 бил-бил – не разбил, баба била-била – не разбил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ка бежала, хвостиком махнула, яичко и разбилос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чут они, а Ряба говорит; «Снесу я вам простое яичко»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сказке конец.</w:t>
            </w:r>
          </w:p>
        </w:tc>
      </w:tr>
      <w:tr>
        <w:trPr>
          <w:trHeight w:val="45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6870" cy="24187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тушок и бобовое зёрнышко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петушок клевал зёрнышки и подавился – не послушался он курочку, которая говорила: «Не торопись». Побежала курочка к хозяйке за маслицем, чтобы смазать петушку горлышко – зёрнышко проскочит и он снова запоёт. Хозяйка послала курочку к коровушке, коровушка к кузнецу, который наточит косу, косой покосят траву, дадут траву коровушке, коровушка даст молочка, хозяйка собьёт из него маслица, даст курочке, она – петушку отнесёт, зёрнышко проскочит и он снова запоёт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 страха глаза велики»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бабушка, внучка, курочка и мышка собрались за водой, взяли ведёрки и пошли. Проходили они через огород, под кустом на грядке сидит заяц. Ему упало на голову яблоко, заяц испугался и побежал, и напугал всех, кто шёл за водой: бабушка подумала, что это медведь, внучка – что это волк, курочка – что это лиса, а мышка – что это кошка. Вот действительно – у страха глаза велики, а это было только яблоко. Вот и сказке конец, а кто всё запомнил – молодец!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3225" cy="26098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1640" cy="330454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ша и медведь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-была девочка и пошла она в лес за шишками, да и заблудилась, и пришла к домику, где жил медведь. Пригласил он Машу погостить у себя в домике. Вот Маша испекла пирожки и просит Мишку отнести их дедушке и бабушке, а сама забралась в короб и молчит. Идёт Мишка по лесу, хочет сесть на пенёк, съесть пирожок, а Маша из короба отвечает: «Не садись на пенёк, не ешь пирожок, неси бабушке и дедушке». Пришёл медведь в деревню, испугался собак, оставил короб, да и в лес убежал, а Маша вернулась к бабушке и дедушк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МНЕМОТАБЛИЦА ПО СКАЗК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кавичк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хал дед по дороге и потерял рукавичк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о в лесу, и решили звери поселиться в рукавичке, как в домик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рибежала мышка, за ней зайчик с лисой да волк с кабаном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увидел дед, что потерял варежку, и вернулся за ней, собачка её нашл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вери испугались и убежали из «домика-рукавички» в разные стороны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6230" cy="28098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1005" cy="29921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 солнышка в гостях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ежала однажды большая туча и закрыла солнышко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тало цыплятам видно зёрнышек, и решили они идти солнышко выручат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роге встретили уточку, которая пошла с ними, затем взяли с собой в путь зайчика и ёжика, затем пришли к месяцу и попросили его осветить дорожку к солнышк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ли они к солнышку и решили его разбудить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нулось солнышко – помыли его друзья, и оно снова стало весело сиять на неб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НЕМОТАБЛИЦА ПО СКАЗ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юшкина избушк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ли заяц и лиса себе домики. Наступила весна, пригрело солнышко. Избушка лисы растаяла. Попросилась она к зайцу, да и выгнала его из домика. Сидит заяц – плачет. Бегут мимо собаки, решили лису выгнать, а она из домика не уходит. Идёт мимо медведь, но и ему не удалось выгнать лису. Идёт мимо петушок, да как закричит: «Уходи, лиса, вон, несу косу, чтоб тебя посечи». Испугалась лиса и убежала, а заяц с петушком стали жить в дружбе и согласии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1005" cy="27914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6870" cy="287591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МНЕМОТАБЛИЦА ПО СКАЗК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за-дерез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-была коза-дереза. Захотела она пойти травы пощипать, взяла да и выгнала зайчика из дом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ёл ему на помощь волк, да только не смог сладить с козо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решил помочь зайчику медведь, да и его коза не испугалас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л мимо петушок и помог зайчику выгнать козу-дерез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али они дружно жить да поживать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Таня громко плаче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нила в речку мячи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е, Танечка, не плач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онет в речке мяч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89580" cy="197231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3545" cy="18478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-  бабушка,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-  дедушка,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-  мамочка,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-  папочка,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-  я.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вся моя семь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лягушка по дорож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ет, вытянувши нож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ала комара, закричал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 – ква – ква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53385" cy="195326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58795" cy="227520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сульку не сосу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её домой нес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ей от солнца жарк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её ужасно жалк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ё лето, целый го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лодильнике живё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 Горбун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варежку надел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, куда я пальчик дела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у пальчика, пропа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й домишко не попа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варежку снял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лядите – ка нашла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шь, ищешь и найдёшь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пальчик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вёш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 Саконска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13380" cy="2181860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71800" cy="215328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шумела злая вьюга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а ночь короче дн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ый ветер дует с юга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 падают, звен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землю нагревая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ит с нашей горки лёд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ет баба снегов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учьями слёзы льё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Ладонщи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33:00Z</dcterms:created>
  <dc:creator>Елена</dc:creator>
  <dc:description/>
  <cp:keywords/>
  <dc:language>en-US</dc:language>
  <cp:lastModifiedBy>Эксперт</cp:lastModifiedBy>
  <dcterms:modified xsi:type="dcterms:W3CDTF">2017-10-01T11:43:00Z</dcterms:modified>
  <cp:revision>4</cp:revision>
  <dc:subject/>
  <dc:title/>
</cp:coreProperties>
</file>