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татья: Наставник -  помощник молодому специалисту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Justifytext"/>
        <w:shd w:fill="FFFFFF" w:val="clear"/>
        <w:spacing w:lineRule="auto" w:line="360" w:before="0" w:after="150"/>
        <w:ind w:left="1134" w:firstLine="567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Аннотация: в данной статье раскрывается понятие «наставничество» как одна из форм работы с молодыми педагогами. </w:t>
      </w:r>
      <w:r>
        <w:rPr>
          <w:sz w:val="28"/>
          <w:szCs w:val="28"/>
          <w:lang w:val="en-US" w:eastAsia="en-US"/>
        </w:rPr>
        <w:t>Эта форма взаимоде</w:t>
      </w:r>
      <w:r>
        <w:rPr>
          <w:rFonts w:ascii="Simplified Arabic Fixed" w:hAnsi="Simplified Arabic Fixed" w:cs="Simplified Arabic Fixed"/>
          <w:color w:val="FFFFFF"/>
          <w:w w:val="1"/>
          <w:sz w:val="28"/>
          <w:sz w:val="28"/>
          <w:szCs w:val="28"/>
          <w:rtl w:val="true"/>
          <w:lang w:val="en-US" w:eastAsia="en-US"/>
        </w:rPr>
        <w:t>ﹶ</w:t>
      </w:r>
      <w:r>
        <w:rPr>
          <w:sz w:val="28"/>
          <w:szCs w:val="28"/>
          <w:lang w:val="en-US" w:eastAsia="en-US"/>
        </w:rPr>
        <w:t>йствия име</w:t>
      </w:r>
      <w:r>
        <w:rPr>
          <w:rFonts w:ascii="Simplified Arabic Fixed" w:hAnsi="Simplified Arabic Fixed" w:cs="Simplified Arabic Fixed"/>
          <w:color w:val="FFFFFF"/>
          <w:w w:val="1"/>
          <w:sz w:val="28"/>
          <w:sz w:val="28"/>
          <w:szCs w:val="28"/>
          <w:rtl w:val="true"/>
          <w:lang w:val="en-US" w:eastAsia="en-US"/>
        </w:rPr>
        <w:t>ﹶ</w:t>
      </w:r>
      <w:r>
        <w:rPr>
          <w:sz w:val="28"/>
          <w:szCs w:val="28"/>
          <w:lang w:val="en-US" w:eastAsia="en-US"/>
        </w:rPr>
        <w:t>е</w:t>
      </w:r>
      <w:r>
        <w:rPr>
          <w:rFonts w:ascii="Simplified Arabic Fixed" w:hAnsi="Simplified Arabic Fixed" w:cs="Simplified Arabic Fixed"/>
          <w:color w:val="FFFFFF"/>
          <w:w w:val="1"/>
          <w:sz w:val="28"/>
          <w:sz w:val="28"/>
          <w:szCs w:val="28"/>
          <w:rtl w:val="true"/>
          <w:lang w:val="en-US" w:eastAsia="en-US"/>
        </w:rPr>
        <w:t>ﹶ</w:t>
      </w:r>
      <w:r>
        <w:rPr>
          <w:sz w:val="28"/>
          <w:szCs w:val="28"/>
          <w:lang w:val="en-US" w:eastAsia="en-US"/>
        </w:rPr>
        <w:t>т положите</w:t>
      </w:r>
      <w:r>
        <w:rPr>
          <w:rFonts w:ascii="Simplified Arabic Fixed" w:hAnsi="Simplified Arabic Fixed" w:cs="Simplified Arabic Fixed"/>
          <w:color w:val="FFFFFF"/>
          <w:w w:val="1"/>
          <w:sz w:val="28"/>
          <w:sz w:val="28"/>
          <w:szCs w:val="28"/>
          <w:rtl w:val="true"/>
          <w:lang w:val="en-US" w:eastAsia="en-US"/>
        </w:rPr>
        <w:t>ﹶ</w:t>
      </w:r>
      <w:r>
        <w:rPr>
          <w:sz w:val="28"/>
          <w:szCs w:val="28"/>
          <w:lang w:val="en-US" w:eastAsia="en-US"/>
        </w:rPr>
        <w:t>льный опыт на практике</w:t>
      </w:r>
      <w:r>
        <w:rPr>
          <w:rFonts w:ascii="Simplified Arabic Fixed" w:hAnsi="Simplified Arabic Fixed" w:cs="Simplified Arabic Fixed"/>
          <w:color w:val="FFFFFF"/>
          <w:w w:val="1"/>
          <w:sz w:val="28"/>
          <w:sz w:val="28"/>
          <w:szCs w:val="28"/>
          <w:rtl w:val="true"/>
          <w:lang w:val="en-US" w:eastAsia="en-US"/>
        </w:rPr>
        <w:t>ﹶ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left="1134" w:firstLine="567"/>
        <w:rPr/>
      </w:pPr>
      <w:r>
        <w:rPr>
          <w:sz w:val="28"/>
          <w:szCs w:val="28"/>
        </w:rPr>
        <w:t xml:space="preserve">Ключевые </w:t>
      </w:r>
      <w:r>
        <w:rPr>
          <w:rFonts w:ascii="Simplified Arabic Fixed" w:hAnsi="Simplified Arabic Fixed" w:cs="Simplified Arabic Fixed"/>
          <w:sz w:val="28"/>
          <w:sz w:val="28"/>
          <w:szCs w:val="28"/>
          <w:rtl w:val="true"/>
        </w:rPr>
        <w:t>ﹶ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Cs w:val="28"/>
        </w:rPr>
        <w:t>слова: педагог наставник, молодой специалист, формы взаимодействия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пыта знаю, что многие молодые специалисты бояться своей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петентности во взаимоотношениях с детьми, теряются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бщении с  родителями, побаиваются критики своих коллег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не имеют достаточной уверенности, так как не имеют практических навыков работы, а владеют только теорией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мочь в решении  проблем молодому специалисту  может наставник. Это  квалифицированный педагог, имеющий опыт работы, высокий уровень профессионализма,  готовность делиться своими знаниями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, которые стоят перед наставником  при работе с молодым специалистом: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омочь адаптироваться в коллективе;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ить затруднения и оказать методическую помощь;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действовать в профессиональном развитии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ть работу с молодым специалистом лучше всего с анкеты, чтобы выявить какие трудности он испытывает и исходя из этого уже строить план работы. Вся работа с молодым специалистом строится по плану, который разрабатывает себе наставник,  и содержит несколько этапов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І этап – происходит адаптация;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 этап – разрабатывается и реализуется программа работы с молодым педагогом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ІІІ этап - оценочный, когда подводятся итоги, оценивается профессиональный уровень развития педагога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авник должен помочь молодому специалисту наладить контакт с коллегами по работе, научить организовывать работу с детьми, помочь в различных проблемах, которые обязательно будут </w:t>
      </w:r>
    </w:p>
    <w:p>
      <w:pPr>
        <w:pStyle w:val="Normal"/>
        <w:spacing w:lineRule="auto" w:line="36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яться в первое время. Чтобы взаимоотношения наставника и молодого специалиста были продуктивными, наставник не должен постоянно поучать молодого педагога, он должен обучать его, делиться своим опытом работы, помогать во всем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дь наставничество – это диалог, поэтому здесь очень важно умение общаться, быть терпеливым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становления молодого специалиста мы используем в своей работе различные формы и методы работы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индивидуальная работа, здесь лучше, когда начинающий педагог работает на одной группе с наставником, который на личном примере обучает. У наставника и молодого специалиста тогда больше времени пообщаться, у них общие интересы и дела по группе. Также не маловажный факт для того чтобы, молодой специалист быстро вник и всему обучился это  – его желание учиться.</w:t>
      </w:r>
    </w:p>
    <w:p>
      <w:pPr>
        <w:pStyle w:val="Normal"/>
        <w:spacing w:lineRule="auto" w:line="360"/>
        <w:ind w:left="1134" w:firstLine="567"/>
        <w:jc w:val="both"/>
        <w:rPr/>
      </w:pPr>
      <w:r>
        <w:rPr>
          <w:sz w:val="28"/>
          <w:szCs w:val="28"/>
        </w:rPr>
        <w:t xml:space="preserve">Также мы используем коллективную форму работы, когда несколько наставников, опытных педагогов участвуют в процессе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о технология сотрудничества, главное в этой технологии обучение в команде. Мы проводим деловые  и ролевые игры, круглый стол. Ставиться групповая цель, которая достигается при сотрудничестве всех членов команды. Такая форма работы развивает у педагогов коммуникабельность, помогает быстрее устанавливать контакт  внутри коллектива, учит делиться своим мнением и принимать решения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практике мы широко используем и нетрадиционные методы работы с молодыми специалистами, например - коучинг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метод скорее помогает обучаться, чем учит чему либо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состоит из трех этапов, это: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трудничество;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крытие индивидуальности;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зультат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тся он на  консультировании, дискуссии, где молодой специалист не получает советов, а отвечает на вопросы и тем самым находит решение проблем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проводить кейс метод, это не игровой метод, обучающий, который учит анализировать и решать различные ситуации, которые возникают на практике. Этот метод помогает молодому педагогу справляться с различными ситуациями, которые могут возникать во время работы с детьми, при общении с родителями, стать увереннее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уют наставники и молодые специалисты, которые высказывают свое мнение о какой либо проблеме и ищут пути ее решения. Причем сама проблема не имеет однозначных решений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тоит забывать и давно известной, проверенной форме работы, как мастер – класс. Его основная задача – знакомство с педагогическим опытом, авторскими находками.  Во время мастер - класса опытные педагоги делятся своими практическими навыками, обучают других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ая форма методической работы с молодыми специалистами это открытые просмотры. Она позволяет увидеть, как работают другие педагоги, использовать их опыт. Такая форма работы учит проводить анализ образовательного процесса, видеть и оценивать ошибки и положительный опыт. 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стемного подхода, различных форм и методов работы, доброжелательного отношения к молодым специалистам, помогает им быстрее адаптироваться в коллективе, побороть чувство неуверенности в своих силах и раскрыть свою индивидуальность.</w:t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116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251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 Fixed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text">
    <w:name w:val="justify_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0:10:00Z</dcterms:created>
  <dc:creator>1</dc:creator>
  <dc:description/>
  <cp:keywords/>
  <dc:language>en-US</dc:language>
  <cp:lastModifiedBy>1</cp:lastModifiedBy>
  <dcterms:modified xsi:type="dcterms:W3CDTF">2017-10-01T10:19:00Z</dcterms:modified>
  <cp:revision>2</cp:revision>
  <dc:subject/>
  <dc:title>Статья: Наставник -  помощник молодому специалисту</dc:title>
</cp:coreProperties>
</file>