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Postbody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ostbody"/>
          <w:rFonts w:cs="Times New Roman" w:ascii="Times New Roman" w:hAnsi="Times New Roman"/>
          <w:b/>
          <w:sz w:val="24"/>
          <w:szCs w:val="24"/>
        </w:rPr>
        <w:t xml:space="preserve">Обеспечение преемственности между ДОУ и школой  по формированию предпосылок учебной деятельности в рамках внедрения </w:t>
      </w:r>
      <w:r>
        <w:rPr>
          <w:rFonts w:cs="Times New Roman" w:ascii="Times New Roman" w:hAnsi="Times New Roman"/>
          <w:b/>
          <w:sz w:val="24"/>
          <w:szCs w:val="24"/>
        </w:rPr>
        <w:t>ФГТ дошкольного образования и ФГОС общего начального образования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rStyle w:val="Postbody"/>
          <w:rFonts w:eastAsia="Times New Roman"/>
          <w:bCs/>
          <w:iCs/>
        </w:rPr>
        <w:t xml:space="preserve">      </w:t>
      </w:r>
      <w:r>
        <w:rPr>
          <w:rStyle w:val="Postbody"/>
          <w:bCs/>
          <w:iCs/>
        </w:rPr>
        <w:t>По определению Д.Б.Эльконина, дошкольный и младший школьный возраст – это одна эпоха человеческого развития, именуемая «детством». Но переходный период от дошкольного к школьному детству считается наиболее сложным и уязвимым. И не случайно в настоящее время необходимость сохранения целостности образовательной среды относится к числу важнейших приоритетов развития образования в России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Главной стратегической установкой в реформировании современной системы образования, обозначенной в национальной образовательной инициативе «Наша новая школа», является обеспечение качества образования, соответствующего требованиям инновационного развития экономики страны, потребностям личности и социума. Важным условием достижения такого качества является обеспечение непрерывности образования, которое в соответствии с «Концепцией содержания непрерывного образования (дошкольное и начальное звено)» понимается как согласованность, преемственность всех компонентов образовательной системы (целей, задач, содержания, методов, средств, форм организации воспитания и обучения) на каждой ступени образования. 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bCs/>
        </w:rPr>
        <w:t xml:space="preserve">      </w:t>
      </w:r>
      <w:r>
        <w:rPr>
          <w:bCs/>
        </w:rPr>
        <w:t xml:space="preserve">Преемственность является двусторонним процессом, в котором на </w:t>
      </w:r>
      <w:r>
        <w:rPr>
          <w:bCs/>
          <w:i/>
        </w:rPr>
        <w:t>дошкольной ступени</w:t>
      </w:r>
      <w:r>
        <w:rPr>
          <w:bCs/>
        </w:rPr>
        <w:t xml:space="preserve"> образования сохраняется самоценность ребёнка и формируются его фундаментальные личностные качества – те достижения, которые служат основой для успешного обучения в школе</w: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Необходимость реальной преемственности - проблема давняя и сохраняет свою актуальность и на современном этапе. Однако, с ростом вариативности форм и методов обучения, внедрении в детском саду и школе  вариативных программ и технологий отмечается рассогласование преемственных связей. Подготовка детей к школе, до сегодняшнего дня,  сводилась в подгонке социально-педагогических приоритетов детского сада к требованиям  и особенностям школы, что привело к вытеснению в детском саду специфических формы активной деятельности ребенка – дошкольника, игры. Все больше она   уступала место «обучению на занятиях», или существенно изменялась «дидактизировалась». В результате, по данным  школьного мониторинга готовности детей к школе,  отмечается  уменьшение детей  с  познавательной мотивацией, как одним из основных показателей сформированной внутренней позиции школьника. Вот почему построение преемственности между детским садом  и   школой в вопросах подготовки детей к школе, сегодня,  требует нового подхода. 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В национальной образовательной инициативе «Наша новая школа» ключевым стратегическим приоритетом непрерывного образования при осуществлении преемственности обозначено – </w:t>
      </w:r>
      <w:r>
        <w:rPr>
          <w:i/>
        </w:rPr>
        <w:t>формирование умения  учиться</w:t>
      </w:r>
      <w:r>
        <w:rPr/>
        <w:t xml:space="preserve">, который включает в себя не только умение обучаться в течение всей жизни в школе и после школы, но и необходимость начать целенаправленное </w:t>
      </w:r>
      <w:r>
        <w:rPr>
          <w:u w:val="single"/>
        </w:rPr>
        <w:t>развитие</w:t>
      </w:r>
      <w:r>
        <w:rPr/>
        <w:t xml:space="preserve"> ребенка в более раннем возрасте.  Решение данного направления отражается в ФГОС начального общего образования, где одним из приоритетных задач является освоение детьми универсальных учебных действий (личностных, познавательных, регулятивных и коммуникативных).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ind w:firstLine="360"/>
        <w:jc w:val="both"/>
        <w:rPr/>
      </w:pPr>
      <w:r>
        <w:rPr/>
        <w:t>Решение данной задачи возможно при условии</w:t>
      </w:r>
      <w:r>
        <w:rPr>
          <w:color w:val="FF0000"/>
        </w:rPr>
        <w:t xml:space="preserve"> </w:t>
      </w:r>
      <w:r>
        <w:rPr/>
        <w:t xml:space="preserve"> обеспечения преемственности детского сада и школы, где детский сад на  этапе дошкольного возраста  осуществляет личностное, физическое, интеллектуальное</w:t>
      </w:r>
      <w:r>
        <w:rPr>
          <w:u w:val="single"/>
        </w:rPr>
        <w:t xml:space="preserve"> развитие</w:t>
      </w:r>
      <w:r>
        <w:rPr/>
        <w:t xml:space="preserve"> ребенка, а также </w:t>
      </w:r>
      <w:r>
        <w:rPr>
          <w:i/>
        </w:rPr>
        <w:t>формирует предпосылки учебной деятельности</w:t>
      </w:r>
      <w:r>
        <w:rPr/>
        <w:t xml:space="preserve">, которые станут фундаментом для формирования у младших школьников универсальных учебных действий, необходимых для овладения ключевыми компетенциями, составляющими основу умения учиться.       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С 1 сентября 2010 года в соответствии с приказом МО и науки РФ № 655 в дошкольном образовательном учреждении введены Федеральные государственные требования к структуре основной общеобразовательной программы дошкольного образования. </w:t>
      </w:r>
    </w:p>
    <w:p>
      <w:pPr>
        <w:pStyle w:val="Style15"/>
        <w:spacing w:before="0" w:after="0"/>
        <w:jc w:val="both"/>
        <w:rPr/>
      </w:pPr>
      <w:r>
        <w:rPr/>
        <w:t>В свою очередь в школах с 01.09.2011г. вводятся Федеральные государственные образовательные стандарты начального общего образования</w:t>
      </w:r>
      <w:r>
        <w:rPr>
          <w:b/>
        </w:rPr>
        <w:t xml:space="preserve">. </w:t>
      </w:r>
      <w:r>
        <w:rPr/>
        <w:t xml:space="preserve">Изучив основополагающие положения вышеуказанных нормативных документов, нами  были внесены изменения в структуру и содержание образовательной программы ДОУ: </w:t>
      </w:r>
      <w:r>
        <w:rPr>
          <w:rStyle w:val="Postbody"/>
          <w:bCs/>
          <w:iCs/>
        </w:rPr>
        <w:t xml:space="preserve">   </w:t>
      </w:r>
      <w:r>
        <w:rPr/>
        <w:t xml:space="preserve">добавлен раздел, описывающий содержание  образовательной работы педагога с детьми  по основным направлениям развития ребенка, представленных в Концепции непрерывного образования (физическое, познавательно-речевое, социально-личностное, художественно-эстетическое развитие) в соответствии с  образовательными областями.  </w:t>
      </w:r>
    </w:p>
    <w:p>
      <w:pPr>
        <w:pStyle w:val="Style15"/>
        <w:spacing w:before="0" w:after="0"/>
        <w:jc w:val="both"/>
        <w:rPr/>
      </w:pPr>
      <w:r>
        <w:rPr/>
        <w:t>Разработан и включен  в структуру образовательной программы  раздел «Планируемые результаты освоения детьми основной общеобразовательной программы дошкольного образования», в котором впервые по сравнению  с предыдущей структурой образовательной</w:t>
      </w:r>
      <w:r>
        <w:rPr>
          <w:color w:val="FF0000"/>
        </w:rPr>
        <w:t xml:space="preserve"> </w:t>
      </w:r>
      <w:r>
        <w:rPr/>
        <w:t>программы  обозначены планируемые промежуточные  результаты</w:t>
      </w:r>
      <w:r>
        <w:rPr>
          <w:b/>
        </w:rPr>
        <w:t xml:space="preserve"> </w:t>
      </w:r>
      <w:r>
        <w:rPr/>
        <w:t xml:space="preserve">освоения детьми программы, описывающие интегративные личностные качества, необходимые знания, умения и навыки, а также универсальные  предпосылки учебной деятельности на каждом  возрастном этапе дошкольного возраста (раннем, младшем, среднем, старшем),   также описаны планируемые </w:t>
      </w:r>
      <w:r>
        <w:rPr>
          <w:u w:val="single"/>
        </w:rPr>
        <w:t>итоговые</w:t>
      </w:r>
      <w:r>
        <w:rPr/>
        <w:t xml:space="preserve"> результаты на выходе ребенка из образовательного учреждения перед поступлением в школу. (портрет выпускника ДОУ), что позволяет отслеживать качество организуемой педагогической работы с детьми.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В структуру образовательной программы также был добавлен раздел «Преемственность ДОУ и  школы», в котором определены цели и задачи преемственности, выделены показатели и критерии «портрета выпускника» детского сада, определены  критерии сформированности  предпосылок учебной деятельности у детей дошкольного возраста в соответствии с требованиями ФГОС. 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В содержании образовательной и учебных рабочих программ ДОУ были внесены следующие изменения: определены приоритетные направления образовательной работы с детьми на разных возрастных ступенях дошкольного образования (раннего, младшего и среднего, старшего дошкольного возраста) в соответствии с реализуемой в детском саду основной общеобразовательной программой «Из детства – в отрочество». Так, в  группах старшего дошкольного возраста выделено следующее приоритетное  направление  работы педагогов с детьми </w:t>
      </w:r>
      <w:r>
        <w:rPr>
          <w:i/>
        </w:rPr>
        <w:t xml:space="preserve"> - это обеспечение равных стартовых возможностей для обучения детей в образовательных учреждениях, реализующих основную образовательную программу начального общего образования, а также </w:t>
      </w:r>
      <w:r>
        <w:rPr/>
        <w:t xml:space="preserve">определено следующее содержание образовательной деятельности, одниим из которых является </w:t>
      </w:r>
      <w:r>
        <w:rPr>
          <w:i/>
        </w:rPr>
        <w:t>формирование предпосылок  учебной деятельности,</w:t>
      </w:r>
      <w:r>
        <w:rPr/>
        <w:t xml:space="preserve"> обеспечивающих социальную успешность, сохранение и укрепление здоровья детей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Новым подходом в образовательной программе  стала  реализация  содержания основной общеобразовательной программы на комплексно-тематическом принципе построения образовательного процесса.   Данный  принцип  позволяет педагогу интегрировать содержание   программы в различные виды детской деятельности (игровой, коммуникативной, продуктивной, музыкально-художественной, трудовой,  двигательной, познавательно-исследовательской и др.), что способствует  формированию у ребенка целостной картины мира с учетом возрастных особенностей, повышать качество освоения программного материала. Внедрение данного принципа расширяет возможности педагогов активно использовать  при организации образовательного процесса проектный метод обучения и воспитания, который  позволяет развивать познавательный интерес у детей,  формировать умения принимать и сохранять цели и задачи предлагаемой познавательно-исследовательской  деятельности, искать способы их решения, что в свою очередь способствует формированию универсальных предпосылок учебной деятельности. При этом   образовательный процесс строиться с учетом основной формы работы с детьми и ведущего вида деятельности в дошкольном возрасте - игр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ним из принципов организации педагогического процесса в образовательной программе является </w:t>
      </w:r>
      <w:r>
        <w:rPr>
          <w:rFonts w:cs="Times New Roman" w:ascii="Times New Roman" w:hAnsi="Times New Roman"/>
          <w:bCs/>
          <w:i/>
          <w:sz w:val="24"/>
          <w:szCs w:val="24"/>
        </w:rPr>
        <w:t>принцип деятельностного подх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, который   изменил взгляды на роль   воспитанника в образовательном процес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бенок  не должен быть     пассивным слушателем, воспринимающим готовую информацию, передаваемую ему педагогом. Именно активность ребенка признается основой развития – знания не передаются в готовом виде, а осваиваются детьми в процессе деятельности, организуемой педагогом.  Таким образом, образовательная деятельность выступает как сотрудничество воспитателя и ребенка, что способствует развитию  коммуникативных способностей у детей, как необходимого компонента учеб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итывая ведущий вид мышления дошкольников – наглядно –действенное, наглядно-образное -  одним из ведущих методов, используемых педагогами при организации познавательной деятельности в процессе реализации  образовательной программы является  метод наглядного моделирования, который позволяет обучать детей    </w:t>
      </w:r>
      <w:r>
        <w:rPr>
          <w:rFonts w:cs="Times New Roman" w:ascii="Times New Roman" w:hAnsi="Times New Roman"/>
          <w:sz w:val="24"/>
          <w:szCs w:val="24"/>
        </w:rPr>
        <w:t xml:space="preserve">умению  использовать знаково-символические  средства  изучаемой информации (создание моделей, схем). Это помогает ребенку осваивать явления окружающего мира, которые невозможно воспринимать непосредственно, а также формирует у детей  понимание связей между явлениями окружающего мира, их особенности, умения устанавливать причинно-следственные связ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дним из итоговых результатов дошкольного образования должно стать развитие у детей целеполагания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пособности принимать и сохранять  (ставить) цели и задачи деятельности, искать средства ее осуществления, добиваться получения результата. В этом нам помогает  использование в работе с детьм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хемы трудовых процессов, так называемые  «пооперационные карты»,</w:t>
      </w:r>
      <w:r>
        <w:rPr>
          <w:rStyle w:val="Postbody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зволяющие ребенку воспринимать любую планируемую деятельность, трудовой процесс сначала расчленено, дети учатся строить наглядно –схематическую, а затем и мысленную модель своей деятельности.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Postbody"/>
          <w:rFonts w:eastAsia="Calibri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дагогическая технология использования моделирования весьма эффективна. В модели, образно названной «Лесенка» представлено общее поступательное движение трудового процесса от замысла к результату.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ажную роль в обеспечении эффективной преемственности  дошкольного и начального образования играет координация взаимодействия между педагогическими коллективами  дошкольного учреждения,  школы и родителями воспитанников. Наше образовательное учреждение, как и другие детские сады, взаимодействует с близлежащими школами, в которые поступают воспитанники нашего детского сада. Ежегодно заключается договор о сотрудничестве детского сада с  начальной школ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работы по преемственности нашего детского сада со школой осуществляется по трем основным 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330" w:leader="none"/>
        </w:tabs>
        <w:spacing w:lineRule="auto" w:line="240" w:before="0" w:after="0"/>
        <w:ind w:left="330" w:hanging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методическая работа с педагог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(ознакомление с требованиями ФГОС к выпускнику, обсуждение критериев «портрета выпускника»), поиск путей их разрешения, изучение  и обмен образовательных технологий, используемых педагогами ДОУ и школы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330" w:leader="none"/>
        </w:tabs>
        <w:spacing w:lineRule="auto" w:line="240" w:before="0" w:after="0"/>
        <w:ind w:left="330" w:hanging="360"/>
        <w:jc w:val="both"/>
        <w:rPr/>
      </w:pPr>
      <w:r>
        <w:rPr>
          <w:rStyle w:val="Postbody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работа с деть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накомство  детей  со школой, учителями, организация совместных мероприят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33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с родителями</w:t>
      </w:r>
      <w:r>
        <w:rPr>
          <w:rFonts w:cs="Times New Roman" w:ascii="Times New Roman" w:hAnsi="Times New Roman"/>
          <w:sz w:val="24"/>
          <w:szCs w:val="24"/>
        </w:rPr>
        <w:t xml:space="preserve"> (получение информации, необходимой для подготовки детей к школе, консультирование родителей по вопросам своевременного развития детей для успешного обучения в школ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ostbody"/>
          <w:rFonts w:cs="Times New Roman" w:ascii="Times New Roman" w:hAnsi="Times New Roman"/>
          <w:b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им образом, новые взгляды на воспитание, обучение и развитие детей, обозначенных в вышеуказанных нормативных документах требует нового подхода  к осуществлению преемственности детского сада и школы, построении новой модели выпускника, что  позволит обеспечить непрерывность образовательного проце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12272B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12272B"/>
          <w:spacing w:val="1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12272B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12272B"/>
          <w:spacing w:val="10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747" w:gutter="0" w:header="0" w:top="539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3:00Z</dcterms:created>
  <dc:creator>User</dc:creator>
  <dc:description/>
  <cp:keywords/>
  <dc:language>en-US</dc:language>
  <cp:lastModifiedBy>IT</cp:lastModifiedBy>
  <cp:lastPrinted>2011-11-09T13:35:00Z</cp:lastPrinted>
  <dcterms:modified xsi:type="dcterms:W3CDTF">2017-03-04T13:12:00Z</dcterms:modified>
  <cp:revision>8</cp:revision>
  <dc:subject/>
  <dc:title>Обеспечение преемственности между ДОУ и школой  по формированию предпосылок учебной деятельности в рамках внедрения ФГТ дошкольного образования и ФГОС общего начального образования</dc:title>
</cp:coreProperties>
</file>