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ИМ МАЛЕНЬКИХ ПАТРИОТОВ В ДЕТСКОМ САДУ «ДРУЖАЯ СЕМЕЙКА» ГОРОДА НИЖНЕВАРТОВ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АДОУ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жневартовска ДС №37</w:t>
      </w:r>
    </w:p>
    <w:p>
      <w:pPr>
        <w:pStyle w:val="Normal"/>
        <w:jc w:val="right"/>
        <w:rPr/>
      </w:pPr>
      <w:r>
        <w:rPr>
          <w:sz w:val="28"/>
          <w:szCs w:val="28"/>
        </w:rPr>
        <w:t>«ДРУЖНАЯ СЕМЕЙК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ербинина И.В.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3.10.2017г. в детском саду №37 «Дружная семейка» состоялось открытие музея боевой славы, который создан при содействии Попечительского совета учреждения, совместно с  родителями. Поиск инновационных подходов в решении задач нравственно-патриотического воспитания в детском саду «Дружная семейка» позволил остановиться на музейной педагогике. 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целях воспитания «маленьких патриотов» педагоги совместно с родителями детского сада используют </w:t>
      </w:r>
      <w:r>
        <w:rPr>
          <w:rFonts w:cs="Times New Roman" w:ascii="Times New Roman" w:hAnsi="Times New Roman"/>
          <w:sz w:val="28"/>
          <w:szCs w:val="28"/>
        </w:rPr>
        <w:t>деятельность по сбору материалов о земляках - участниках Великой Отечественной войны, материалы по освобождению населенных пунктов России (города- герои)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Хочется отметить, в совместной деятельности родителей с детьми в музее дети становятся творцами экспозиций, создают макеты боевых действий, а педагоги дают знания об истории боевой славы нашей стран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На сегодня можно с уверенностью сказать, что мы по-новому начинаем относиться к традициям, в которых народ оставил все ценное, к нам возвращается национальная память. А прикосновение к истории своей страны вызывает у ребенка сильные эмоции, заставляет сопереживать, внимательно относиться к памяти прошлого, к своим историческим корням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left="567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писок литературы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br/>
        <w:t>1.</w:t>
      </w:r>
      <w:r>
        <w:rPr>
          <w:sz w:val="28"/>
          <w:szCs w:val="28"/>
          <w:shd w:fill="FFFFFF" w:val="clear"/>
        </w:rPr>
        <w:t>Артамонова Н. И., Жирнова О. С. Музей боевой славы как инновационная форма работы по нравственно-патриотическому воспитанию в ДОУ [Текст] // Инновационные педагогические технологии: материалы II Междунар. науч. конф.</w:t>
      </w:r>
      <w:r>
        <w:rPr>
          <w:sz w:val="21"/>
          <w:szCs w:val="21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г. Казань, май 2015 г.). — Казань: Бук, 2015. — С. 42-45.</w:t>
      </w:r>
    </w:p>
    <w:p>
      <w:pPr>
        <w:pStyle w:val="Normal"/>
        <w:spacing w:lineRule="auto" w:line="360"/>
        <w:ind w:left="567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сылки на электронные ресурсы:</w:t>
      </w:r>
    </w:p>
    <w:p>
      <w:pPr>
        <w:pStyle w:val="Heading1"/>
        <w:shd w:fill="FFFFFF" w:val="clear"/>
        <w:spacing w:lineRule="auto" w:line="360" w:before="200" w:after="280"/>
        <w:rPr/>
      </w:pPr>
      <w:r>
        <w:rPr>
          <w:rStyle w:val="Emphasis"/>
          <w:b/>
          <w:bCs/>
          <w:i w:val="false"/>
          <w:color w:val="333333"/>
          <w:sz w:val="28"/>
          <w:szCs w:val="28"/>
          <w:shd w:fill="FFFFFF" w:val="clear"/>
        </w:rPr>
        <w:t>2.ОриентМикс</w:t>
      </w:r>
      <w:r>
        <w:rPr>
          <w:b w:val="false"/>
          <w:sz w:val="28"/>
          <w:szCs w:val="28"/>
        </w:rPr>
        <w:t xml:space="preserve">   «Нравственно-патриотическое воспитание детей дошкольного возраста»</w:t>
      </w:r>
      <w:r>
        <w:rPr>
          <w:b/>
          <w:bCs/>
          <w:color w:val="333333"/>
          <w:sz w:val="28"/>
          <w:szCs w:val="28"/>
          <w:shd w:fill="FFFFFF" w:val="clear"/>
        </w:rPr>
        <w:t xml:space="preserve"> [Электронный ресурс]//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http://pandia.ru/text/79/244/5159.php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333333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8">
    <w:name w:val=" Знак Знак8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79/244/5159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10:44:00Z</dcterms:created>
  <dc:creator>МБДОУ ДСКВ №55</dc:creator>
  <dc:description/>
  <cp:keywords/>
  <dc:language>en-US</dc:language>
  <cp:lastModifiedBy>МБДОУ ДСКВ №55</cp:lastModifiedBy>
  <dcterms:modified xsi:type="dcterms:W3CDTF">2017-10-01T12:27:00Z</dcterms:modified>
  <cp:revision>22</cp:revision>
  <dc:subject/>
  <dc:title>МУЗЕЙ «МОЯ ЮГРА» В ДЕТСКОМ САДУ «ДЮЙМОВОЧКА»-СОЦИАЛЬНО ЗНАЧИМЫЙ ПРОЕКТ</dc:title>
</cp:coreProperties>
</file>