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непосредственной образовательной деятельности 12 09.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нтеграция образовательных областей</w:t>
      </w:r>
      <w:r>
        <w:rPr>
          <w:rFonts w:cs="Times New Roman" w:ascii="Times New Roman" w:hAnsi="Times New Roman"/>
        </w:rPr>
        <w:t>: Коммуникация, Здоров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Тема: </w:t>
      </w:r>
      <w:r>
        <w:rPr>
          <w:rFonts w:cs="Times New Roman" w:ascii="Times New Roman" w:hAnsi="Times New Roman"/>
          <w:sz w:val="24"/>
          <w:szCs w:val="24"/>
        </w:rPr>
        <w:t>Пересказ рассказа Н.Калининой «Разве так играют»</w:t>
      </w:r>
    </w:p>
    <w:p>
      <w:pPr>
        <w:pStyle w:val="Style16"/>
        <w:spacing w:before="0" w:after="0"/>
        <w:ind w:right="37" w:hanging="0"/>
        <w:rPr/>
      </w:pPr>
      <w:r>
        <w:rPr>
          <w:b/>
        </w:rPr>
        <w:t>Цель:</w:t>
      </w:r>
      <w:r>
        <w:rPr/>
        <w:t xml:space="preserve"> Учить подбирать по смыслу глаголы к существительным. </w:t>
      </w:r>
    </w:p>
    <w:p>
      <w:pPr>
        <w:pStyle w:val="Style16"/>
        <w:spacing w:before="0" w:after="0"/>
        <w:ind w:right="37" w:hanging="0"/>
        <w:rPr/>
      </w:pPr>
      <w:r>
        <w:rPr>
          <w:b/>
        </w:rPr>
        <w:t>Задачи:</w:t>
      </w:r>
      <w:r>
        <w:rPr/>
        <w:t xml:space="preserve"> Упражнять в образовании форм единственного и множественного числа существительных, обозначающих названия детенышей животных, формировать представление о том, что все детеныши имеют свое название. Развивать умение образовывать существительные с увеличительными, уменьшительными, ласкательными суффикс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</w:rPr>
        <w:t>Наглядный материал.</w:t>
      </w:r>
      <w:r>
        <w:rPr>
          <w:rFonts w:cs="Times New Roman" w:ascii="Times New Roman" w:hAnsi="Times New Roman"/>
        </w:rPr>
        <w:t xml:space="preserve"> Рассказ Н. Калининой «Разве так играют?». Игрушки: Карлсон,  снегирята, утята, щеглята,  пингвинята, синички, попугайчики (возможна замена картинками для фланелеграфа</w:t>
      </w:r>
    </w:p>
    <w:tbl>
      <w:tblPr>
        <w:tblW w:w="990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99"/>
        <w:gridCol w:w="1701"/>
        <w:gridCol w:w="1985"/>
        <w:gridCol w:w="3934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родолж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, формы,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</w:tr>
      <w:tr>
        <w:trPr>
          <w:trHeight w:val="18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ход в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гровая или проблемно-поисковая мотивация, сюрпризный момент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висимости от возрас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ловесная игра «Приветствие»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Становись скорее вкруг. Ты мой друг и я твой друг. Крепче за руки держитесь, и друг другу улыбните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 организ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, игровые упражнения, соревновательные момен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Воспитатель читает рассказ Н. Калининой «Разве так играют?». Задает вопросы: «О чем говорится в этом рассказе?</w:t>
              <w:br/>
              <w:t>Какие игрушки были в кукольном уголке?</w:t>
              <w:br/>
              <w:t>Что делал Алеша?</w:t>
              <w:br/>
              <w:t>Как Саша вел себя в кукольном уголке ?Что он делал? Что он сказал детям? Повторите, с какой интонацией он сказал детям «Разве так играют?».</w:t>
              <w:br/>
              <w:t>Вспомните, чем заканчивается рассказ</w:t>
            </w:r>
          </w:p>
        </w:tc>
      </w:tr>
      <w:tr>
        <w:trPr>
          <w:trHeight w:val="36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 сюрпризный момент, прием (яркое пятно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/>
              <w:t>Воспитатель обращает внимание детей на слова, которыми заканчивается рассказ «Разве так играют?» Говорит: «Представьте себе, что в нашу группу пришел новый мальчик, он никогда не был в детском саду и не знает, как нужно играть. Что бы вы ему рассказали, о том как вы играете и как договариваетесь с товарищами об играх и игрушках?» Педагог выслушивает ответы двоих детей, дает им оценку. Отмечает умение использовать вежливые слова, понятно объяснить. С</w:t>
            </w:r>
          </w:p>
        </w:tc>
      </w:tr>
      <w:tr>
        <w:trPr>
          <w:trHeight w:val="32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и расширение имеющи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амостоятельного мышления, моделирование, фантазирование, поиск решения проблемной ситуации или наглядный показ образца, опорой на наглядный материа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чем заканчивается рассказ».</w:t>
            </w:r>
          </w:p>
          <w:p>
            <w:pPr>
              <w:pStyle w:val="Normal"/>
              <w:rPr/>
            </w:pPr>
            <w:r>
              <w:rPr/>
              <w:t>Педагог вызывает троих детей и предлагает им договориться, кто какую часть будет рассказывать-начало, середину, конец. (Пересказ можно повторить дважды).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/>
              <w:t>Проводится игра на внимание «Кто пропал?» Педагог расставляет на столе игрушки. «Посмотрите, кто расположился на этой сказочной полянке: это … (утята), это … (снегирята), это … (щеглята). Стали они играть, вдруг слышат: жжжжжжж! Что такое? Испугались малыши и попрятались. (Закрывает игрушки ширмой). А когда испуг прошел, птенцы вернулись на полянку. (Выставляет утят). Но куда делись остальные? Кто пропал? (Снегирята, щеглята).Кого нет?(Снегирят, щеглят).</w:t>
            </w:r>
          </w:p>
          <w:p>
            <w:pPr>
              <w:pStyle w:val="Normal"/>
              <w:rPr/>
            </w:pPr>
            <w:r>
              <w:rPr/>
              <w:t>Улетели куда-то и снегирята, и щеглята. Зато появились на поляне (выставляет, и дети называют сами) синички, попугайчики.</w:t>
            </w:r>
          </w:p>
          <w:p>
            <w:pPr>
              <w:pStyle w:val="Normal"/>
              <w:rPr/>
            </w:pPr>
            <w:r>
              <w:rPr/>
              <w:t>Щебечут птицы, играют. Вдруг снова что-то зажжужало. Испугались птенцы и разлетелись. (Прячет за ширму).Когда опасность миновала, вернулись (выставляет утят),а кого не стало? (Синичек, попугайчиков)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5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работ.  Групповые, парные способы организации дета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/>
              <w:t>Воспитатель отмечает умение детей использовать вежливые слова, понятно объяснить. Спрашивает: «С какими игрушками вы любите играть? Подумайте о какой игрушке я загадаю загадку: «Кинешь в речку-не тонет, бьешь о стенку-не стонет, будешь оземь кидать- станет кверху летать». (Мяч). Какими словами говорится в загадке про мяч? (Кинешь, бьешь, кидать, летать). А как можно играть с куклой? Что с ней можно делать? (Одевать, гулять, купать, укладывать спать и т.д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ыход из дет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. Мотивация на другой вид деяте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00"/>
              <w:ind w:left="160" w:right="20" w:firstLine="14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Что вам особенно понравилось, запомнилось? С кем бы вы хотели поделится своими впечатлениями? Что хотелось бы повторит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хнологическая карта непосредственной образовательной деятельности </w:t>
      </w:r>
      <w:r>
        <w:rPr>
          <w:rFonts w:cs="Times New Roman" w:ascii="Times New Roman" w:hAnsi="Times New Roman"/>
        </w:rPr>
        <w:t>11 СЕНТЯБ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ация образовательных областей: Социальный мир, Коммуникация</w:t>
      </w:r>
    </w:p>
    <w:p>
      <w:pPr>
        <w:pStyle w:val="Normal"/>
        <w:rPr/>
      </w:pPr>
      <w:r>
        <w:rPr>
          <w:sz w:val="24"/>
          <w:szCs w:val="24"/>
          <w:lang w:eastAsia="ar-SA"/>
        </w:rPr>
        <w:t xml:space="preserve">Тема: «Мой дом, мой посёлок, моя страна»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Расширять знания детей о родном поселке, крае, о природных условиях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  <w:shd w:fill="FFFFFF" w:val="clear"/>
        </w:rPr>
        <w:t>Познакомить с символикой Югры (герб, флаг</w:t>
      </w:r>
      <w:r>
        <w:rPr>
          <w:color w:val="555555"/>
          <w:sz w:val="24"/>
          <w:szCs w:val="24"/>
          <w:shd w:fill="FFFFFF" w:val="clear"/>
        </w:rPr>
        <w:t>).</w:t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>Воспитывать умение ценить красоту и богатство родной природы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0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99"/>
        <w:gridCol w:w="1701"/>
        <w:gridCol w:w="1985"/>
        <w:gridCol w:w="3934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родолж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, формы,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</w:tr>
      <w:tr>
        <w:trPr>
          <w:trHeight w:val="18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ход в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или проблемно-поисковая мотивация, сюрпризный мом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висимости от возрас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Я предлагаю отправиться всем вместе в необычный город: Цифроград для математических исследований. Там нам понадобятся ум, смекалка, сообразительность, ловкость и быстрота. Поэтому давайте сначала сделаем разминку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влечь внимание детей к предстоящей деятельност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саживаются на ковёр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глашает детей в путешествие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Интерес к предстоящей деятельности; поисковая актив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 организ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, игровые упражнения, соревновательные момен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>
                <w:b/>
                <w:bCs/>
                <w:color w:val="000000"/>
                <w:sz w:val="27"/>
                <w:szCs w:val="27"/>
                <w:shd w:fill="FFFFFF" w:val="clear"/>
              </w:rPr>
              <w:t>Быстро ходит Осьминог.</w:t>
              <w:br/>
              <w:t>- У него же восемь ног!</w:t>
              <w:br/>
              <w:t>Быстро нить плетёт Паук.</w:t>
              <w:br/>
              <w:t>- У него же восемь рук!</w:t>
              <w:br/>
              <w:t>Кто бы мне приделать смог: </w:t>
              <w:br/>
              <w:t>Восемь рук </w:t>
              <w:br/>
              <w:t>И восемь ног!</w:t>
            </w:r>
          </w:p>
        </w:tc>
      </w:tr>
      <w:tr>
        <w:trPr>
          <w:trHeight w:val="36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 сюрпризный момент, прием (яркое пятно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Что же, мы будем сегодня исследовать? Это вам предстоит догадаться самим. Посмотрите вокруг. Что необычного заметили? </w:t>
            </w:r>
            <w:r>
              <w:rPr>
                <w:i/>
                <w:iCs/>
                <w:color w:val="000000"/>
                <w:sz w:val="27"/>
                <w:szCs w:val="27"/>
              </w:rPr>
              <w:t>(в разных местах нарисованы стрелки ) </w:t>
            </w:r>
            <w:r>
              <w:rPr>
                <w:color w:val="000000"/>
                <w:sz w:val="27"/>
                <w:szCs w:val="27"/>
              </w:rPr>
              <w:t>Как вы думаете, что они означают? </w:t>
            </w:r>
            <w:r>
              <w:rPr>
                <w:i/>
                <w:iCs/>
                <w:color w:val="000000"/>
                <w:sz w:val="27"/>
                <w:szCs w:val="27"/>
              </w:rPr>
              <w:t>(показывают нам что-то)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- </w:t>
            </w:r>
            <w:r>
              <w:rPr>
                <w:color w:val="000000"/>
                <w:sz w:val="27"/>
                <w:szCs w:val="27"/>
              </w:rPr>
              <w:t>С каким номером стрелку будем искать сначала? (1)</w:t>
            </w: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Ищите. Что нашли? (4 конверта). Давайте распределимся на группы, чтобы выполнить быстрее все задания из конвертов. Вам помогут амулеты. Ищите одинаковые. Это и будет ваша группа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Задание выполняем на 4 столах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Что у вас в конвертах? Задание такое: надо посчитать и запомнить, сколько геометрических фигур всего? Затем: разделить фигуры на две части по какому-либо признаку и разложить их в два ряда, посчитать.</w:t>
            </w:r>
          </w:p>
          <w:p>
            <w:pPr>
              <w:pStyle w:val="C4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6"/>
              <w:spacing w:before="28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и расширение имеющи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амостоятельного мышления, моделирование, фантазирование, поиск решения проблемной ситуации или наглядный показ образца, опорой на наглядный материа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.Упражнение «Считай дальше» (3, 6, 2, 7…), «Считай обратно» (8, 6, 10…) 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. Упражнение «Назови пропущенное число»: 1,2,3,5,6,7,8,9,10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3. Какое число я загадала, если оно на 1 больше 7 и на 1 меньше 9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4. Назовите день недели, который я пропустила: понедельник, вторник, среда, пятница, суббота, воскресенье. хорошо, 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5. Назовите 6-ой день недел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6. Назови лишнее слово в ряде слов: зима, среда, весна, осень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7. Назови лишнее слово в ряде слов: один, три, круг, пять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8. Назови лишнее слово в ряде слов: плюс, минус, пятница, равно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9. Назови лишнее слово в ряде слов: круг, квадрат, декабрь,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0. Сейчас будут логические задачи, они потребуют от вас большего внимания, готовы? (</w:t>
            </w:r>
            <w:r>
              <w:rPr>
                <w:i/>
                <w:iCs/>
                <w:color w:val="000000"/>
                <w:sz w:val="27"/>
                <w:szCs w:val="27"/>
              </w:rPr>
              <w:t>задачи сопровождаются иллюстрациями после решения детей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.На березе созрели 3 яблока, а на дубе – 2. Сколько яблок созрело на деревьях? </w:t>
            </w:r>
            <w:r>
              <w:rPr>
                <w:i/>
                <w:iCs/>
                <w:color w:val="000000"/>
                <w:sz w:val="27"/>
                <w:szCs w:val="27"/>
              </w:rPr>
              <w:t>(ответ детей – нисколько, потому что на березе и на дубе яблоки не раст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. К нам в квартиру на неделе 4 коршуна влетели, 2 совы, 5 воронов, сколько птиц было всего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хищные птицы обитают в лесах и на полях, так что в форточку они залететь не мог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Ребята, вы все очень внимательно слушали и поэтому отлично справились с заданием. Умницы. Вы заработали вот такие амулеты, которые помогут нам в дальнейшем путешестви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Сейчас будут логические задачи, они потребуют от вас большего внимания, готовы? (</w:t>
            </w:r>
            <w:r>
              <w:rPr>
                <w:i/>
                <w:iCs/>
                <w:color w:val="000000"/>
                <w:sz w:val="27"/>
                <w:szCs w:val="27"/>
              </w:rPr>
              <w:t>задачи сопровождаются иллюстрациями после решения детей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.На березе созрели 3 яблока, а на дубе – 2. Сколько яблок созрело на деревьях? </w:t>
            </w:r>
            <w:r>
              <w:rPr>
                <w:i/>
                <w:iCs/>
                <w:color w:val="000000"/>
                <w:sz w:val="27"/>
                <w:szCs w:val="27"/>
              </w:rPr>
              <w:t>(ответ детей – нисколько, потому что на березе и на дубе яблоки не раст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. К нам в квартиру на неделе 4 коршуна влетели, 2 совы, 5 воронов, сколько птиц было всего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хищные птицы обитают в лесах и на полях, так что в форточку они залететь не мог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Ребята, вы все очень внимательно слушали и поэтому отлично справились с заданием. Умницы. Вы заработали вот такие амулеты, которые помогут нам в дальнейшем путешеств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работ.  Групповые, парные способы организации дета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Закрепить умение ориентироваться во времен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Развивать внимание, мышление, смекалку при решении логических задач и задач на классификацию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Выбирают карточки с индивидуальными заданиями и решают их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Коммуникативная, поисково-исследовательская: беседа, выполнение заданий, решение логических задач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ыход из дет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. Мотивация на другой вид деяте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00"/>
              <w:ind w:left="160" w:right="20" w:firstLine="14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Что вам особенно понравилось, запомнилось? С кем бы вы хотели поделится своими впечатлениями? Что хотелось бы повторит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 город-Моя стра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ла Анатольевна Заха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убликовано 02.01.2016 - 14:11 - Алла Анатольевна Захар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задачи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закрепить знания детей о нашей стране, о нашем городе Энгельс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продолжить формировать представления, что наша страна Россия, и в ней много городов, сёл, природа многообраз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систематизировать знания детей о символике города, государ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научить отвечать на вопросы в зависимости от содержания, используя точный, выразительный словарь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 воспитывать любовь  к произведениям русских поэтов, композит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ная работа: Родина, Русь, Россия, Энгельс, род, родители, родословная, родня, родич,, народ, любить, ценить, уважать, символика, герб, гимн, флаг, стяг, кар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варительная  рабо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учивание стихов русских поэтов о Родине, природе; песен, потешек, былин, народных игр, хоровод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ение произведений русских писателей о Родине, народе, природе, крае, город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сматривание иллюстраций книг, атласов; картин; слайдов, открыток; флагов, гербов страны, края,  город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слушивание музыкальных произведений патриотического характера (гимн),прослушивание песен о дружбе, семье, Родин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ещение избы- горенка, знакомство с бытом русского на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экскурсии к достопримечательностям родного горо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д игры – занят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Степи, озёра, леса и поля-Всё это наша родная земля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вучит куплет гимна Энгельс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Ребята, вы прослушали отрывок из гимна Энгельса. Кто скажет, о чём эта песня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о родном нашем городе, о нашем Саратовском крае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Правильно, эта песня о родном уголочке, о родной стороне, о родном нашем городе Энгельс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ак называется наш город, наша страна- кто знае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 Наш город  называется Энгельс.  Страна, в которой мы живём-Росс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Правильно ребята ,наш город называется Энгельс. Наша страна называется Россия -Российская Федерация. Велика наша страна. Широки её просторы. В России самые большие и многоводные реки Волга, Дон, Енисей, Обь, Лена, самое глубокое озеро – Байкал. Как разнообразна природа нашей Родины, как много у нас красивых городов, как разнообразная  природа. Много поэтов, писателей, композиторов,  написали замечательных произведений о нашей большой Родине. А народ слагал о Родине пословицы и поговорки, песни, придумывал сказки, былины. А что такое Родина для каждого из вас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 это мой дом, мой город, моя семья, моя мама и я, моя страна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Вы правы, ребята, всё это и есть наша большая Родина, которая складывается из маленьких частей (моя семья, мой дом, мой город, моя улица). Давайте вспомним стихи русских поэтов о Родине, которые мы с вами изучи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дети читают стих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ребё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скажут слово «родина»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азу в памяти встаё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тарый дом, в саду смородина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ый тополь у воро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реки берёзка-скромниц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ромашковый бугор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другим, наверно, вспомнитс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й родной московский дво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ребёно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лужах первые кораблики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недавно был каток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ольшой соседней фабри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омкий, радостный гуд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ли степь от маков красна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олотая целина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на бывает разная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у всех она одна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З. Александро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Наша Родина такая большая, что если мы захотим проехать из края в край, то на самом быстром поезде эта дорога займёт целую неделю, а на самолёте придётся лететь целый ден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 песенку ручья? Это Родина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ышишь голос соловья? Это Родина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ишь звёздочки Кремля? Это Родина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а, где твои друзья-Это Родина тво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и матери твоей, звон дождей, и шум ветв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лесу смородина-это тоже Родина! (М. Пляцковски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ейчас я предлагаю вам сыграть в игру – соревнования. И, наверное, вы догадались, что она будет называться: «Русь, Россия, Родина моя!». Нам нужно разделиться на две команды и придумать им назв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делятся на команды и придумывают названия: «Ромашки и Васильки»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Наша игра будет состоять из пяти этапов. (За каждый правильный ответ команда будет получать медальку, в конце соревнования мы подведем итоги, кто больше соберёт медалей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ервый из них – «Достопримечательности нашего города». Вам необходимо как можно больше назвать достопримечательностей и показать на картинках ,которыми славиться и гордиться наш город Энгель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выполняют задание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Молодцы! Я вижу, что вы хорошо знаете свой город. А сможете ли вы показать на карте саратовского края наш город Энгель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дети выполняют зада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 Молодцы! Второй этап – «Символы нашего города Энгельса». Продолжаем разговор о нашей Родине. Наше Государство называе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Россия, Российская Федерац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Совершенно верно. А чем отличается наше государство от другого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 (размером, языком, обычаями, традициями, гербом, гимном, денежными знаками, национальными костюмами, культурой, флагом,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Всё правильно. Посмотрите на слайды и правильно  назовите  символы  нашей стран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гимн, флаг, гер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гимн Российской Федерации – это музыка Б.Александрова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. С.Михалкова. Сейчас мы прослушаем отрывок гимна Росс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вучит отрывок гимна России все встаю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(все встают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Вы правильно сделали, что встали. Любой гимн слушают стоя. А о других символах страны расскажет каждая коман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Ромашки: Герб – У нас красивый герб, на нём изображён двуглавый орёл. Орёл символ солнца и небесной силы, бессмертия. Двуглавый орёл на гербе появился очень давно. Внутри герба, на груди орла, расположен герб города Москвы. Георгий Победоносец пронзает копьём дракона. Дракон – это зло, которое есть на земл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анда Васильки: Флаг - Наш флаг состоит из трёх горизонтальных полос. Сверху белое, посредине голубое, внизу красное. Эти цвета символизирует: единство мира, земли и неба. А ещё оно символизирует сотрудничество трёх славянских народов: русских, украинцев, белорусов. Е ещё наш флаг,  называют стягом, триколором, трёхцветным полотнищем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Вы дали полные ответы и разъяснения, о символике государства в котором живёте. Молодцы! А сейчас я предлагаю сыграть всем в русскую народную игру «Здравствуй дедушка Прокоп», чтоб и повеселиться и отдохнуть после таких трудных этап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На этом этапе вам необходимо объяснить значение слов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 Родина – это то место, где мы живё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Совершенно верно, произошло оно от древнего слова «род», которое обозначало группу людей, объединенных кровным родств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 – обозначает древнейшего языческого бога славян «Род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ть – значит появиться потомств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ч – родственник, член рода, одной кров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ня – это все родственники и по крови, и по семейным связ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ословная – перечень поколений одного рода.</w:t>
      </w:r>
    </w:p>
    <w:p>
      <w:pPr>
        <w:pStyle w:val="Normal"/>
        <w:rPr/>
      </w:pPr>
      <w:r>
        <w:rPr>
          <w:rFonts w:cs="Times New Roman" w:ascii="Times New Roman" w:hAnsi="Times New Roman"/>
        </w:rPr>
        <w:t>Воспитатель: - Надеюсь, всем понятны объяснения. Молодцы! Вы всё правильно запомнили и объяснили. Сейчас я предлагаю поиграть в игру «Плетень», где каждый из вас придумает задорную русскую пляску, используя знакомые движения: «ковырялочку», «молоточки», «присядку», «козлик» (показ движений), но как только закончится плясовая, нужно быстро собраться в свою команду и заплести плетень. А я посмотрю, чья же пляска окажется самой удал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играют в игру: Плетен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- Вот и последний этап. Вам нужно вспомнить и исполнить песни о родине, детстве, детях и дружбе, по одному куплет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и:(исполняют изученные песни).Песенка друзей, Ты да я да мы с тобой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улыбки, Всё мы делим попол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ние итогов: вручение приз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тель: Молодцы ребята ,вы сегодня справились со всеми заданиями, ответили на многие вопросы , поиграли. Вам понравилась наша  игра-викторина?. На этом наша игра-викторина оконче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непосредственной образовательной деятельности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333333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Образовательных область: </w:t>
      </w:r>
      <w:r>
        <w:rPr>
          <w:rFonts w:eastAsia="Times New Roman" w:cs="Times New Roman" w:ascii="Times New Roman" w:hAnsi="Times New Roman"/>
          <w:b/>
          <w:color w:val="333333"/>
          <w:lang w:eastAsia="ru-RU"/>
        </w:rPr>
        <w:t>Познани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333333"/>
          <w:lang w:eastAsia="ru-RU"/>
        </w:rPr>
        <w:t>Тема: число и цифра 5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Цель: </w:t>
      </w:r>
      <w:r>
        <w:rPr>
          <w:color w:val="000000"/>
          <w:sz w:val="27"/>
          <w:szCs w:val="27"/>
        </w:rPr>
        <w:t>систематизация знаний детей о числе и цифре 5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в игровой форме повторить дни недели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совершенствовать навыки счёта в пределах 10, закреплять понятие «числовой ряд»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упражнять в объединении геометрических фигур по разным признакам: цвету, форме, размеру; умение классифицировать предметы по различным свойствам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формировать представление о составе числа 5 из двух меньших; учить раскладывать число 5 на два меньших и получать из двух меньших одно большее число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развивать логическое мышление, внимание, умение понимать и запоминать поставленную задачу и последовательно её выполнять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color w:val="00000A"/>
          <w:sz w:val="27"/>
          <w:szCs w:val="27"/>
        </w:rPr>
        <w:t>- способствовать индивидуальному самовыражению детей;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Виды деятельности: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 игровая, двигательная, коммуникативная, познавательно-исследовательская, музыкальная.</w:t>
      </w:r>
    </w:p>
    <w:p>
      <w:pPr>
        <w:pStyle w:val="Style16"/>
        <w:shd w:fill="FFFFFF" w:val="clear"/>
        <w:spacing w:before="0" w:after="150"/>
        <w:rPr>
          <w:color w:val="000000"/>
          <w:sz w:val="27"/>
          <w:szCs w:val="27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териалы, оборудование: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арточки – задания, мяч,</w:t>
      </w:r>
      <w:r>
        <w:rPr>
          <w:b/>
          <w:bCs/>
          <w:color w:val="0075E7"/>
          <w:sz w:val="22"/>
          <w:szCs w:val="22"/>
        </w:rPr>
        <w:t> </w:t>
      </w:r>
      <w:r>
        <w:rPr>
          <w:color w:val="000000"/>
          <w:sz w:val="22"/>
          <w:szCs w:val="22"/>
        </w:rPr>
        <w:t>амулеты на тесёмке, 4 конверта с геометрическими фигурами, числовой отрезок, интерактивная доска, презентация «Состав числа 5», кубики «Сложи узор</w:t>
      </w:r>
      <w:r>
        <w:rPr>
          <w:color w:val="000000"/>
          <w:sz w:val="27"/>
          <w:szCs w:val="27"/>
        </w:rPr>
        <w:t xml:space="preserve">», палочки Кюизенера, 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  <w:t>Ход занятия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354"/>
        <w:gridCol w:w="1559"/>
        <w:gridCol w:w="1703"/>
        <w:gridCol w:w="3401"/>
        <w:gridCol w:w="15"/>
      </w:tblGrid>
      <w:tr>
        <w:trPr>
          <w:trHeight w:val="814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продолжи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формы, прием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</w:t>
            </w:r>
          </w:p>
        </w:tc>
      </w:tr>
      <w:tr>
        <w:trPr>
          <w:trHeight w:val="577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вход в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или проблемно-поисковая мотивация, сюрпризный мом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зависимости от возраста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Дети, вы не догадываетесь, почему я так нарядилась? Я сегодня не просто Ирина Васильевна, я – профессор математики и приглашаю вас всем вместе отправиться на научные математические изыскания. Хотите? Тогда быстренько приберите свои игровые места и подойдите ко мне. Готовы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 организацио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беседа, игровые упражнения, соревновательные момент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Я предлагаю отправиться всем вместе в необычный город: Цифроград для математических исследований. Там нам понадобятся ум, смекалка, сообразительность, ловкость и быстрота. Поэтому давайте сначала сделаем разминку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68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ми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блемной ситуации, сюрпризный момент, прием (яркое пятно)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влечь внимание детей к предстоящей деятельност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саживаются на ковёр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Приглашает детей в путешествие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Интерес к предстоящей деятельности; поисковая активность.</w:t>
            </w:r>
          </w:p>
          <w:p>
            <w:pPr>
              <w:pStyle w:val="Style16"/>
              <w:spacing w:before="28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324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ового и расширение имеющи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 мин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самостоятельного мышления, моделирование, фантазирование, поиск решения проблемной ситуации или наглядный показ образца, опорой на наглядный материа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.Упражнение «Считай дальше» (3, 6, 2, 7…), «Считай обратно» (8, 6, 10…) 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. Упражнение «Назови пропущенное число»: 1,2,3,5,6,7,8,9,10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3. Какое число я загадала, если оно на 1 больше 7 и на 1 меньше 9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4. Назовите день недели, который я пропустила: понедельник, вторник, среда, пятница, суббота, воскресенье. хорошо, 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5. Назовите 6-ой день недел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6. Назови лишнее слово в ряде слов: зима, среда, весна, осень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7. Назови лишнее слово в ряде слов: один, три, круг, пять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8. Назови лишнее слово в ряде слов: плюс, минус, пятница, равно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9. Назови лишнее слово в ряде слов: круг, квадрат, декабрь,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0. Сейчас будут логические задачи, они потребуют от вас большего внимания, готовы? (</w:t>
            </w:r>
            <w:r>
              <w:rPr>
                <w:i/>
                <w:iCs/>
                <w:color w:val="000000"/>
                <w:sz w:val="27"/>
                <w:szCs w:val="27"/>
              </w:rPr>
              <w:t>задачи сопровождаются иллюстрациями после решения детей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.На березе созрели 3 яблока, а на дубе – 2. Сколько яблок созрело на деревьях? </w:t>
            </w:r>
            <w:r>
              <w:rPr>
                <w:i/>
                <w:iCs/>
                <w:color w:val="000000"/>
                <w:sz w:val="27"/>
                <w:szCs w:val="27"/>
              </w:rPr>
              <w:t>(ответ детей – нисколько, потому что на березе и на дубе яблоки не раст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. К нам в квартиру на неделе 4 коршуна влетели, 2 совы, 5 воронов, сколько птиц было всего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хищные птицы обитают в лесах и на полях, так что в форточку они залететь не могут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Ребята, вы все очень внимательно слушали и поэтому отлично справились с заданием. Умницы. Вы заработали вот так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и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ием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месте будем мы шагать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аз, два, три, четыре, пять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А теперь на месте шаг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Выше ноги! Стой, раз, два!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Ходьба на месте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Плечи выше поднимаем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А потом их опускаем.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Поднимать и опускать плечи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Руки перед грудью ставим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 рывки мы выполняем.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Руки перед грудью, рывки руками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Нам пять раз подпрыгнуть нужно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Скачем выше, скачем дружно!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Прыжки на месте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Мы колени поднимаем -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Шаг на месте выполняем.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Ходьба на месте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От души мы потянулись,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Потягивания — руки вверх и в стороны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  <w:t>И на место вновь вернулись. </w:t>
            </w:r>
            <w:r>
              <w:rPr>
                <w:rFonts w:eastAsia="Times New Roman" w:cs="Helvetica" w:ascii="Helvetica" w:hAnsi="Helvetica"/>
                <w:i/>
                <w:iCs/>
                <w:color w:val="333333"/>
                <w:sz w:val="21"/>
                <w:szCs w:val="21"/>
                <w:lang w:eastAsia="ru-RU"/>
              </w:rPr>
              <w:t>(Дети садятся.)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ка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работ.  Групповые, парные способы организации дета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Что же, мы будем сегодня исследовать? Это вам предстоит догадаться самим. Посмотрите вокруг. Что необычного заметили? </w:t>
            </w:r>
            <w:r>
              <w:rPr>
                <w:i/>
                <w:iCs/>
                <w:color w:val="000000"/>
                <w:sz w:val="27"/>
                <w:szCs w:val="27"/>
              </w:rPr>
              <w:t>(в разных местах нарисованы стрелки ) </w:t>
            </w:r>
            <w:r>
              <w:rPr>
                <w:color w:val="000000"/>
                <w:sz w:val="27"/>
                <w:szCs w:val="27"/>
              </w:rPr>
              <w:t>Как вы думаете, что они означают? </w:t>
            </w:r>
            <w:r>
              <w:rPr>
                <w:i/>
                <w:iCs/>
                <w:color w:val="000000"/>
                <w:sz w:val="27"/>
                <w:szCs w:val="27"/>
              </w:rPr>
              <w:t>(показывают нам что-то)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- </w:t>
            </w:r>
            <w:r>
              <w:rPr>
                <w:color w:val="000000"/>
                <w:sz w:val="27"/>
                <w:szCs w:val="27"/>
              </w:rPr>
              <w:t>С каким номером стрелку будем искать сначала? (1)</w:t>
            </w:r>
            <w:r>
              <w:rPr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Ищите. Что нашли? (4 конверта). Давайте распределимся на группы, чтобы выполнить быстрее все задания из конвертов. Вам помогут амулеты. Ищите одинаковые. Это и будет ваша группа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(Задание выполняем на 4 столах)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- Что у вас в конвертах? Задание такое: надо посчитать и запомнить, сколько геометрических фигур всего? Затем: разделить фигуры на две части по какому-либо признаку и разложить их в два ряда, посчитать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1). 8 фигур – по форме;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2). 8 фигур – по размеру;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3). 8 фигур – по цвету;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4). 8 фигур – с углами и без углов. Молодцы! Отлично справились с заданием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Закреплять умение ориентироваться в пространстве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Воспитывать доброжелательные отношения между детьми, умение взаимодействовать друг с другом во время работы в группах.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Формировать умение понимать задание и запоминать очерёдность его выполнения, продолжать учить объединять геометрические фигуры по определённому свойству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Helvetica" w:hAnsi="Helvetica" w:eastAsia="Times New Roman" w:cs="Helvetica"/>
                <w:color w:val="333333"/>
                <w:sz w:val="21"/>
                <w:szCs w:val="21"/>
                <w:lang w:eastAsia="ru-RU"/>
              </w:rPr>
            </w:pPr>
            <w:r>
              <w:rPr>
                <w:rFonts w:eastAsia="Times New Roman" w:cs="Helvetica" w:ascii="Helvetica" w:hAnsi="Helvetica"/>
                <w:color w:val="333333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выход из дета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зультатов. Мотивация на другой вид деятельности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Вот и подошли к концу наши исследования. Мы много узнали о числе… 8: его место в числовом ряду, на какие части можно разделить, даже – как можно рисовать с помощью восьмёрк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Ребята, вам понравилось производить исследования? Что сегодня мы научились делать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Что понравилось больше всего? А что вызвало затруднения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А как вы думаете, играть с ней можно?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- Сейчас я предлагаю вам поиграть с восьмёркой: вот здесь на столах вы видите различные развивающие игры. Задача: построить цифру 8. А вы выберите сами, из чего: кубиков «Сложи узор», или палочек Кюизенера, или собрать из мозаики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Формировать навыки оценивания детьми своей деятельности и эмоционального состояния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Коммуникативная деятельность: дети делятся своими впечатлениями о проведённом путешествии-исследовании и своём эмоциональном состоянии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число, которое на 1 больше 7 и на 1 меньше 9?</w:t>
      </w:r>
    </w:p>
    <w:p>
      <w:pPr>
        <w:pStyle w:val="Style16"/>
        <w:shd w:fill="FFFFFF" w:val="clear"/>
        <w:spacing w:lineRule="atLeast" w:line="317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пропущенный день недели:</w:t>
      </w:r>
    </w:p>
    <w:p>
      <w:pPr>
        <w:pStyle w:val="Style16"/>
        <w:shd w:fill="FFFFFF" w:val="clear"/>
        <w:spacing w:lineRule="atLeast" w:line="317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онедельник, вторник, среда, пятница, суббота, воскресенье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6-ой день недели, 3-ий, 5-ый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лишнее слово в ряде слов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зима, среда, весна, осень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лишнее слово в ряде слов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один, три, круг, пять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лишнее слово в ряде слов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плюс, минус, пятница, равно.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Назови лишнее слово в ряде слов:</w:t>
      </w:r>
    </w:p>
    <w:p>
      <w:pPr>
        <w:pStyle w:val="Style16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круг, квадрат, декабрь, многоугольник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жественое творчество аппликация 15.09 1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ш город»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Учить детей вырезать дома из бумаги, сложенной гармошкой или дважды пополам. Совершенствовать технику вырезания ножницами: на глаз, по прямой, по косой и по сгибам. Развивать композиционные умения - при создании панорамы города ритмично располагать дома рядами, начиная сверху и частично перекрывая изображения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i/>
        </w:rPr>
        <w:t>Наглядный материал.</w:t>
      </w:r>
      <w:r>
        <w:rPr/>
        <w:t xml:space="preserve"> Рассказ Н. Калининой «Разве так играют?». Игрушки: Карлсон,  снегирята, утята, щеглята,  пингвинята, синички, попугайчики (возможна замена картинками для фланелеграфа</w:t>
      </w:r>
    </w:p>
    <w:tbl>
      <w:tblPr>
        <w:tblW w:w="990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99"/>
        <w:gridCol w:w="1701"/>
        <w:gridCol w:w="1985"/>
        <w:gridCol w:w="3934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родолж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, формы,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</w:tr>
      <w:tr>
        <w:trPr>
          <w:trHeight w:val="18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ход в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или проблемно-поисковая мотивация, сюрпризный мом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висимости от возрас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  <w:t>Словесная игра «Приветствие»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  <w:t>Становись скорее вкруг. Ты мой друг и я твой друг. Крепче за руки держитесь, и друг другу улыбните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76767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767676"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 организ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, игровые упражнения, соревновательные момен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  <w:r>
              <w:rPr/>
              <w:t>Воспитатель читает рассказ Н. Калининой «Разве так играют?». Задает вопросы: «О чем говорится в этом рассказе?</w:t>
              <w:br/>
              <w:t>Какие игрушки были в кукольном уголке?</w:t>
              <w:br/>
              <w:t>Что делал Алеша?</w:t>
              <w:br/>
              <w:t>Как Саша вел себя в кукольном уголке ?Что он делал? Что он сказал детям? Повторите, с какой интонацией он сказал детям «Разве так играют?».</w:t>
              <w:br/>
              <w:t>Вспомните, чем заканчивается рассказ</w:t>
            </w:r>
          </w:p>
        </w:tc>
      </w:tr>
      <w:tr>
        <w:trPr>
          <w:trHeight w:val="36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 сюрпризный момент, прием (яркое пятно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/>
              <w:t>Воспитатель обращает внимание детей на слова, которыми заканчивается рассказ «Разве так играют?» Говорит: «Представьте себе, что в нашу группу пришел новый мальчик, он никогда не был в детском саду и не знает, как нужно играть. Что бы вы ему рассказали, о том как вы играете и как договариваетесь с товарищами об играх и игрушках?» Педагог выслушивает ответы двоих детей, дает им оценку. Отмечает умение использовать вежливые слова, понятно объяснить. С</w:t>
            </w:r>
          </w:p>
        </w:tc>
      </w:tr>
      <w:tr>
        <w:trPr>
          <w:trHeight w:val="32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и расширение имеющи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амостоятельного мышления, моделирование, фантазирование, поиск решения проблемной ситуации или наглядный показ образца, опорой на наглядный материа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чем заканчивается рассказ».</w:t>
            </w:r>
          </w:p>
          <w:p>
            <w:pPr>
              <w:pStyle w:val="Normal"/>
              <w:rPr/>
            </w:pPr>
            <w:r>
              <w:rPr/>
              <w:t>Педагог вызывает троих детей и предлагает им договориться, кто какую часть будет рассказывать-начало, середину, конец. (Пересказ можно повторить дважды).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/>
              <w:t>Проводится игра на внимание «Кто пропал?» Педагог расставляет на столе игрушки. «Посмотрите, кто расположился на этой сказочной полянке: это … (утята), это … (снегирята), это … (щеглята). Стали они играть, вдруг слышат: жжжжжжж! Что такое? Испугались малыши и попрятались. (Закрывает игрушки ширмой). А когда испуг прошел, птенцы вернулись на полянку. (Выставляет утят). Но куда делись остальные? Кто пропал? (Снегирята, щеглята).Кого нет?(Снегирят, щеглят).</w:t>
            </w:r>
          </w:p>
          <w:p>
            <w:pPr>
              <w:pStyle w:val="Normal"/>
              <w:rPr/>
            </w:pPr>
            <w:r>
              <w:rPr/>
              <w:t>Улетели куда-то и снегирята, и щеглята. Зато появились на поляне (выставляет, и дети называют сами) синички, попугайчики.</w:t>
            </w:r>
          </w:p>
          <w:p>
            <w:pPr>
              <w:pStyle w:val="Normal"/>
              <w:rPr/>
            </w:pPr>
            <w:r>
              <w:rPr/>
              <w:t>Щебечут птицы, играют. Вдруг снова что-то зажжужало. Испугались птенцы и разлетелись. (Прячет за ширму).Когда опасность миновала, вернулись (выставляет утят),а кого не стало? (Синичек, попугайчиков)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работ.  Групповые, парные способы организации дета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/>
              <w:t>Воспитатель отмечает умение детей использовать вежливые слова, понятно объяснить. Спрашивает: «С какими игрушками вы любите играть? Подумайте о какой игрушке я загадаю загадку: «Кинешь в речку-не тонет, бьешь о стенку-не стонет, будешь оземь кидать- станет кверху летать». (Мяч). Какими словами говорится в загадке про мяч? (Кинешь, бьешь, кидать, летать). А как можно играть с куклой? Что с ней можно делать? (Одевать, гулять, купать, укладывать спать и т.д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ыход из дет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. Мотивация на другой вид деяте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00"/>
              <w:ind w:left="160" w:right="20" w:firstLine="14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Что вам особенно понравилось, запомнилось? С кем бы вы хотели поделится своими впечатлениями? Что хотелось бы повторить?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гра «Детский мир» 19.09. 17</w:t>
      </w:r>
    </w:p>
    <w:p>
      <w:pPr>
        <w:pStyle w:val="Normal"/>
        <w:ind w:right="37" w:hanging="0"/>
        <w:textAlignment w:val="top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Развивать  представления детей  о многообразии слов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Учить называть предмет-игрушку определённым словом.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i/>
        </w:rPr>
        <w:t>Наглядный материал.</w:t>
      </w:r>
      <w:r>
        <w:rPr/>
        <w:t xml:space="preserve"> Рассказ Н. Калининой «Разве так играют?». Игрушки: Карлсон,  снегирята, утята, щеглята,  пингвинята, синички, попугайчики (возможна замена картинками для фланелеграфа</w:t>
      </w:r>
    </w:p>
    <w:tbl>
      <w:tblPr>
        <w:tblW w:w="9904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599"/>
        <w:gridCol w:w="1701"/>
        <w:gridCol w:w="1985"/>
        <w:gridCol w:w="3934"/>
      </w:tblGrid>
      <w:tr>
        <w:trPr>
          <w:trHeight w:val="81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родолжи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итель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, формы,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</w:t>
            </w:r>
          </w:p>
        </w:tc>
      </w:tr>
      <w:tr>
        <w:trPr>
          <w:trHeight w:val="183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ход в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ая или проблемно-поисковая мотивация, сюрпризный момен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зависимости от возраста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  <w:t>Словесная игра «Приветствие».</w:t>
            </w:r>
          </w:p>
          <w:p>
            <w:pPr>
              <w:pStyle w:val="Style16"/>
              <w:shd w:fill="FFFFFF" w:val="clear"/>
              <w:spacing w:before="0" w:after="150"/>
              <w:rPr>
                <w:rFonts w:ascii="Arial" w:hAnsi="Arial" w:cs="Arial"/>
                <w:color w:val="767676"/>
                <w:sz w:val="21"/>
                <w:szCs w:val="21"/>
              </w:rPr>
            </w:pPr>
            <w:r>
              <w:rPr>
                <w:rFonts w:cs="Arial" w:ascii="Arial" w:hAnsi="Arial"/>
                <w:color w:val="767676"/>
                <w:sz w:val="21"/>
                <w:szCs w:val="21"/>
              </w:rPr>
              <w:t>Становись скорее вкруг. Ты мой друг и я твой друг. Крепче за руки держитесь, и друг другу улыбнитес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76767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767676"/>
                <w:sz w:val="21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 организа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, игровые упражнения, соревновательные момен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 </w:t>
            </w:r>
            <w:r>
              <w:rPr/>
              <w:t>Воспитатель читает рассказ Н. Калининой «Разве так играют?». Задает вопросы: «О чем говорится в этом рассказе?</w:t>
              <w:br/>
              <w:t>Какие игрушки были в кукольном уголке?</w:t>
              <w:br/>
              <w:t>Что делал Алеша?</w:t>
              <w:br/>
              <w:t>Как Саша вел себя в кукольном уголке ?Что он делал? Что он сказал детям? Повторите, с какой интонацией он сказал детям «Разве так играют?».</w:t>
              <w:br/>
              <w:t>Вспомните, чем заканчивается рассказ</w:t>
            </w:r>
          </w:p>
        </w:tc>
      </w:tr>
      <w:tr>
        <w:trPr>
          <w:trHeight w:val="368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проблемной ситуации, сюрпризный момент, прием (яркое пятно)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/>
              <w:t>Воспитатель обращает внимание детей на слова, которыми заканчивается рассказ «Разве так играют?» Говорит: «Представьте себе, что в нашу группу пришел новый мальчик, он никогда не был в детском саду и не знает, как нужно играть. Что бы вы ему рассказали, о том как вы играете и как договариваетесь с товарищами об играх и игрушках?» Педагог выслушивает ответы двоих детей, дает им оценку. Отмечает умение использовать вежливые слова, понятно объяснить. С</w:t>
            </w:r>
          </w:p>
        </w:tc>
      </w:tr>
      <w:tr>
        <w:trPr>
          <w:trHeight w:val="324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ение нового и расширение имеющи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10 м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самостоятельного мышления, моделирование, фантазирование, поиск решения проблемной ситуации или наглядный показ образца, опорой на наглядный материал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е, чем заканчивается рассказ».</w:t>
            </w:r>
          </w:p>
          <w:p>
            <w:pPr>
              <w:pStyle w:val="Normal"/>
              <w:rPr/>
            </w:pPr>
            <w:r>
              <w:rPr/>
              <w:t>Педагог вызывает троих детей и предлагает им договориться, кто какую часть будет рассказывать-начало, середину, конец. (Пересказ можно повторить дважды).</w:t>
            </w:r>
          </w:p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ческая па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овые прием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> </w:t>
            </w:r>
            <w:r>
              <w:rPr/>
              <w:t>Проводится игра на внимание «Кто пропал?» Педагог расставляет на столе игрушки. «Посмотрите, кто расположился на этой сказочной полянке: это … (утята), это … (снегирята), это … (щеглята). Стали они играть, вдруг слышат: жжжжжжж! Что такое? Испугались малыши и попрятались. (Закрывает игрушки ширмой). А когда испуг прошел, птенцы вернулись на полянку. (Выставляет утят). Но куда делись остальные? Кто пропал? (Снегирята, щеглята).Кого нет?(Снегирят, щеглят).</w:t>
            </w:r>
          </w:p>
          <w:p>
            <w:pPr>
              <w:pStyle w:val="Normal"/>
              <w:rPr/>
            </w:pPr>
            <w:r>
              <w:rPr/>
              <w:t>Улетели куда-то и снегирята, и щеглята. Зато появились на поляне (выставляет, и дети называют сами) синички, попугайчики.</w:t>
            </w:r>
          </w:p>
          <w:p>
            <w:pPr>
              <w:pStyle w:val="Normal"/>
              <w:rPr/>
            </w:pPr>
            <w:r>
              <w:rPr/>
              <w:t>Щебечут птицы, играют. Вдруг снова что-то зажжужало. Испугались птенцы и разлетелись. (Прячет за ширму).Когда опасность миновала, вернулись (выставляет утят),а кого не стало? (Синичек, попугайчиков).</w:t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Style16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32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к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рактических работ.  Групповые, парные способы организации дета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/>
            </w:pPr>
            <w:r>
              <w:rPr/>
              <w:t>Воспитатель отмечает умение детей использовать вежливые слова, понятно объяснить. Спрашивает: «С какими игрушками вы любите играть? Подумайте о какой игрушке я загадаю загадку: «Кинешь в речку-не тонет, бьешь о стенку-не стонет, будешь оземь кидать- станет кверху летать». (Мяч). Какими словами говорится в загадке про мяч? (Кинешь, бьешь, кидать, летать). А как можно играть с куклой? Что с ней можно делать? (Одевать, гулять, купать, укладывать спать и т.д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выход из дет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ми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 результатов. Мотивация на другой вид деятельности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0" w:after="100"/>
              <w:ind w:left="160" w:right="20" w:firstLine="140"/>
              <w:rPr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Что вам особенно понравилось, запомнилось? С кем бы вы хотели поделится своими впечатлениями? Что хотелось бы повторить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 Моя семья» рисование 12. 09. 1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реплять умение рисовать фигуру человека, передавая относительную величину ребёнка и взрослого; учить располагать предметы на листе соответственно содержанию; упражнять в рисовании контура простым карандашом, в закрашивании цветными карандашам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kern w:val="2"/>
          <w:sz w:val="24"/>
          <w:szCs w:val="24"/>
          <w:lang w:eastAsia="ar-SA"/>
        </w:rPr>
        <w:t>Я. Аким «Кто кому кто?» художественная лит. 22. 09.17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Закрепить представление о родственных связях в семье. Закрепить знание слов, обозначающих родственные отношения. Учить определять характер персонажей.</w:t>
      </w:r>
    </w:p>
    <w:p>
      <w:pPr>
        <w:pStyle w:val="Normal"/>
        <w:rPr/>
      </w:pPr>
      <w:r>
        <w:rPr>
          <w:sz w:val="24"/>
          <w:szCs w:val="24"/>
          <w:lang w:eastAsia="ar-SA"/>
        </w:rPr>
        <w:t>«Мой дом, мой посёлок, моя страна» социальный мир 11. 09. 17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Расширять знания детей о родном поселке, крае, о природных условиях.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284"/>
        <w:contextualSpacing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  <w:shd w:fill="FFFFFF" w:val="clear"/>
        </w:rPr>
        <w:t>Познакомить с символикой Югры (герб, флаг</w:t>
      </w:r>
      <w:r>
        <w:rPr>
          <w:color w:val="555555"/>
          <w:sz w:val="24"/>
          <w:szCs w:val="24"/>
          <w:shd w:fill="FFFFFF" w:val="clear"/>
        </w:rPr>
        <w:t>).</w:t>
      </w:r>
    </w:p>
    <w:p>
      <w:pPr>
        <w:pStyle w:val="Normal"/>
        <w:rPr>
          <w:rFonts w:cs="Arial"/>
          <w:sz w:val="24"/>
          <w:szCs w:val="24"/>
        </w:rPr>
      </w:pPr>
      <w:r>
        <w:rPr>
          <w:sz w:val="24"/>
          <w:szCs w:val="24"/>
        </w:rPr>
        <w:t>Воспитывать умение ценить красоту и богатство родной природы.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sz w:val="20"/>
      <w:szCs w:val="20"/>
    </w:rPr>
  </w:style>
  <w:style w:type="character" w:styleId="10pt1">
    <w:name w:val="Основной текст + 10 pt;Курсив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shd w:fill="FFFFFF" w:val="clear"/>
      <w:suppressAutoHyphens w:val="true"/>
      <w:spacing w:lineRule="exact" w:line="230" w:before="0" w:after="0"/>
      <w:ind w:hanging="1540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1"/>
      <w:szCs w:val="21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15:00Z</dcterms:created>
  <dc:creator>Proffi</dc:creator>
  <dc:description/>
  <cp:keywords/>
  <dc:language>en-US</dc:language>
  <cp:lastModifiedBy>Acer</cp:lastModifiedBy>
  <dcterms:modified xsi:type="dcterms:W3CDTF">2017-09-12T14:49:00Z</dcterms:modified>
  <cp:revision>22</cp:revision>
  <dc:subject/>
  <dc:title/>
</cp:coreProperties>
</file>