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Тема самообразования</w:t>
      </w:r>
      <w:r>
        <w:rPr/>
        <w:t xml:space="preserve"> </w:t>
      </w:r>
      <w:r>
        <w:rPr>
          <w:b/>
        </w:rPr>
        <w:t>на 2017-2018 учебный год</w:t>
      </w:r>
    </w:p>
    <w:p>
      <w:pPr>
        <w:pStyle w:val="Normal"/>
        <w:ind w:left="426" w:hanging="426"/>
        <w:jc w:val="center"/>
        <w:rPr/>
      </w:pPr>
      <w:r>
        <w:rPr/>
        <w:t>«Формирование элементарных математических представлений дошкольников через использование современных технологий» старшего возраста.</w:t>
      </w:r>
    </w:p>
    <w:p>
      <w:pPr>
        <w:pStyle w:val="Normal"/>
        <w:ind w:left="1416" w:hanging="0"/>
        <w:jc w:val="right"/>
        <w:rPr/>
      </w:pPr>
      <w:r>
        <w:rPr/>
        <w:t>Воспитатель:</w:t>
      </w:r>
    </w:p>
    <w:p>
      <w:pPr>
        <w:pStyle w:val="Normal"/>
        <w:ind w:left="1416" w:hanging="0"/>
        <w:jc w:val="right"/>
        <w:rPr/>
      </w:pPr>
      <w:r>
        <w:rPr/>
        <w:t>Шаталова Елена Анатольевна,</w:t>
      </w:r>
    </w:p>
    <w:p>
      <w:pPr>
        <w:pStyle w:val="Normal"/>
        <w:ind w:left="1416" w:hanging="0"/>
        <w:jc w:val="right"/>
        <w:rPr/>
      </w:pPr>
      <w:r>
        <w:rPr/>
        <w:t>первая квалификационная катего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>Цель:</w:t>
      </w:r>
      <w:r>
        <w:rPr/>
        <w:t xml:space="preserve"> совершенствовать теоретические знания, педагогическое мастерство; овладеть новыми формами, методами и приемами обучения и воспитания детей; изучить и использовать в практике новейшие достижения новых педагогических технологий, применять на практике новые презентации, слайд-шоу, мультимедийные фотоальбомы</w:t>
      </w:r>
    </w:p>
    <w:tbl>
      <w:tblPr>
        <w:tblW w:w="10741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7"/>
        <w:gridCol w:w="2359"/>
        <w:gridCol w:w="2176"/>
        <w:gridCol w:w="2237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№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тератур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етьм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дителя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бо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педаго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М. Горвиц, Е. В. Зворыгина, Л. А. Леонова, Чайнова Л.Д., Поддьякова Н.Н «Новые информационные технологии в дошкольном образовании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иагностической системы по теме: «Формирование элементарных математических представлений дошкольников через использование современных технологий»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Компьютер и малыш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Компьютер и мультимедийний проектор в жизни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Е.В. Дидактические игры в начальный период обучен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гностика уровня развития математических представлений у дошкольников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Мама, научи меня!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абуцкий Н.И. «Давайте поиграем»: - математические игры для детей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лана индивидуальной работы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авка презентаций для развития математических представлений дошкольников (в рамках родительского собрани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«И учеба, и игра: математик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виц Ю. М., Поздняк Л. А. в книге «Кому работать с компьютером в детском саду»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полнение развивающего уголка дидактическими, развивающими играми для математического развития дошкольников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Дидактические игры в детском саду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а Л.Ф. «Упражнения на каждый день: логика для дошкольников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«Презентации – загад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ставки детских работ «Мы и матемаика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 «Развивающие компьютерные игры».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«Игры – презентации»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 «Что можно узнать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ытое мероприятие «Помочь королеве Математики освободи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очных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а О. С. «Воспитание успешного ребенка в компьютерном веке»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итоговой диагностики по развитию математических способностей дошкольник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родителям «Ошибку легче предупредить, чем исправить!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ция «Ступеньки творчества и развивающие игры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sz w:val="27"/>
      <w:lang w:val="en-US"/>
    </w:rPr>
  </w:style>
  <w:style w:type="character" w:styleId="C1">
    <w:name w:val="c1"/>
    <w:qFormat/>
    <w:rPr/>
  </w:style>
  <w:style w:type="character" w:styleId="C2">
    <w:name w:val="c2"/>
    <w:qFormat/>
    <w:rPr/>
  </w:style>
  <w:style w:type="character" w:styleId="StrongEmphasis">
    <w:name w:val="Strong"/>
    <w:basedOn w:val="Style13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45:00Z</dcterms:created>
  <dc:creator>Николай</dc:creator>
  <dc:description/>
  <cp:keywords/>
  <dc:language>en-US</dc:language>
  <cp:lastModifiedBy>Пользователь</cp:lastModifiedBy>
  <cp:lastPrinted>2012-10-31T13:33:00Z</cp:lastPrinted>
  <dcterms:modified xsi:type="dcterms:W3CDTF">2017-09-26T03:13:00Z</dcterms:modified>
  <cp:revision>15</cp:revision>
  <dc:subject/>
  <dc:title/>
</cp:coreProperties>
</file>