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8 класс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016-2017 учебный год</w:t>
      </w:r>
    </w:p>
    <w:p>
      <w:pPr>
        <w:pStyle w:val="Default"/>
        <w:jc w:val="center"/>
        <w:rPr/>
      </w:pPr>
      <w:r>
        <w:rPr>
          <w:b/>
          <w:bCs/>
        </w:rPr>
        <w:t xml:space="preserve">Всего часов на учебный год: </w:t>
      </w:r>
      <w:r>
        <w:rPr/>
        <w:t>34 часа</w:t>
      </w:r>
    </w:p>
    <w:p>
      <w:pPr>
        <w:pStyle w:val="Default"/>
        <w:jc w:val="center"/>
        <w:rPr/>
      </w:pPr>
      <w:r>
        <w:rPr>
          <w:b/>
          <w:bCs/>
        </w:rPr>
        <w:t xml:space="preserve">Количество часов в неделю: </w:t>
      </w:r>
      <w:r>
        <w:rPr/>
        <w:t>1 час</w:t>
      </w:r>
    </w:p>
    <w:p>
      <w:pPr>
        <w:pStyle w:val="Default"/>
        <w:jc w:val="center"/>
        <w:rPr/>
      </w:pPr>
      <w:r>
        <w:rPr/>
        <w:t xml:space="preserve">Составлена в соответствии с </w:t>
      </w:r>
      <w:r>
        <w:rPr>
          <w:b/>
          <w:bCs/>
        </w:rPr>
        <w:t>программой</w:t>
      </w:r>
      <w:r>
        <w:rPr/>
        <w:t xml:space="preserve">: Программа Г.И.Даниловой. </w:t>
      </w:r>
    </w:p>
    <w:p>
      <w:pPr>
        <w:pStyle w:val="Default"/>
        <w:jc w:val="center"/>
        <w:rPr/>
      </w:pPr>
      <w:r>
        <w:rPr/>
        <w:t>Искусство 5-9 классы. М: Дрофа, 2014.</w:t>
      </w:r>
    </w:p>
    <w:p>
      <w:pPr>
        <w:pStyle w:val="Default"/>
        <w:jc w:val="center"/>
        <w:rPr/>
      </w:pPr>
      <w:r>
        <w:rPr>
          <w:b/>
          <w:bCs/>
        </w:rPr>
        <w:t>Учебник</w:t>
      </w:r>
      <w:r>
        <w:rPr/>
        <w:t xml:space="preserve">: Данилова Г.И. </w:t>
      </w:r>
      <w:r>
        <w:rPr>
          <w:b/>
          <w:i/>
        </w:rPr>
        <w:t xml:space="preserve">Искусство. </w:t>
      </w:r>
      <w:r>
        <w:rPr>
          <w:b/>
        </w:rPr>
        <w:t xml:space="preserve">Виды искусства </w:t>
      </w:r>
      <w:r>
        <w:rPr/>
        <w:t xml:space="preserve">8 класс. </w:t>
      </w:r>
    </w:p>
    <w:p>
      <w:pPr>
        <w:pStyle w:val="Default"/>
        <w:jc w:val="center"/>
        <w:rPr/>
      </w:pPr>
      <w:r>
        <w:rPr/>
        <w:t>Дрофа, 2015.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268"/>
        <w:gridCol w:w="5953"/>
      </w:tblGrid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\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цели и задачи урока, основные понятия)</w:t>
            </w:r>
          </w:p>
        </w:tc>
      </w:tr>
      <w:tr>
        <w:trPr>
          <w:trHeight w:val="35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. (1ч)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едение. В мире классических искусств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Тайны искусства. Азбука искусств. Основные эстетические катег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. Художественные представления о мире (6ч)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§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 xml:space="preserve">Понятие о видах искусства Семья муз Апол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История классификации искусств. Современные классификации искусств. Подвижность и гибкость границ между искусствами; их историческая изменчивость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йны художественного обр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"Мышление в образах". Понятие художественного образа, творческий процесс его создания, характерные черты и свойства. Правда и правдоподобие, условность в искусстве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ник и окружающий мир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ир "сквозь магический кристалл". Многозначность понятия "художник". Мир материальный и духовный, особенности его отражения в произведениях искусства. Талант и мастерство художника. Секреты художественного творчества. Понятие творческого процесса. Роль вдохновения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§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7 – 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6 – 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ышенное и низменное в искусств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Эстетика — наука о прекрасном. Характеристика возвышенного и формы его выражения в искусстве. Категория низменного и ее противопоставление возвышенному. Контрасты возвышенного и низменного в произведениях мирового искусств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2 - 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гическое в искусств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Законы трагического в искусстве и жизни. Общность и различия, характерные особенности их проявления. Рок и судьба в античной трагедии. Трагическое как одно из проявлений возвышенного. Истоки трагического в искусстве. Развитие понятия о катарсисе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1-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ческое в искусств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Эстетическая природа комического в искусстве и жизни. Разграничение понятий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смешное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и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комическое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. Источник и градации комического в искусстве. Трагикомедия. Выдающиеся комики мира</w:t>
            </w:r>
          </w:p>
        </w:tc>
      </w:tr>
      <w:tr>
        <w:trPr>
          <w:trHeight w:val="33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choolBookSanPin;MS Mincho" w:cs="Times New Roman"/>
                <w:b/>
                <w:b/>
              </w:rPr>
            </w:pPr>
            <w:r>
              <w:rPr>
                <w:rFonts w:eastAsia="SchoolBookSanPin;MS Mincho" w:cs="Times New Roman" w:ascii="Times New Roman" w:hAnsi="Times New Roman"/>
                <w:b/>
              </w:rPr>
              <w:t>II. Азбука искусства (27ч)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3-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архитек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Каменная летопись мира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. Назначение и цель архитектур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Прочность — Польза — Красота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. Понятие о тектонике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1-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архитек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Элементы архитектуры. Место архитектуры среди других видов  искусства. Профессия архитектор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6-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 в архитектур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Особенности архитектурного образа. Единство внешней и внутренней формы в архитектуре и особенности их восприятия</w:t>
            </w:r>
            <w:r>
              <w:rPr/>
              <w:t xml:space="preserve"> . </w:t>
            </w:r>
            <w:r>
              <w:rPr>
                <w:rFonts w:eastAsia="SchoolBookSanPin;MS Mincho" w:cs="Times New Roman" w:ascii="Times New Roman" w:hAnsi="Times New Roman"/>
              </w:rPr>
              <w:t>Средства создания архитектурного образа.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.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91-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 в архитектур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онятие архитектурного ансамбля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02-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 архитек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онятие архитектурного стиля. Рождение стилей в архитектуре и их преемственность. Архитектурные стили Древнего Египта, Античности, Средневековья и Возрождения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1-1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ли архитек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Архитектурные стили Нового и Новейшего времени. Стилистическое многообразие и оригинальность решений современной архитектуры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9-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архитек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Архитектура объемных сооружений. Понятие об общественной, жилой и промышленной архитектуре. Ландшафтная архитектура. Традиции садово-паркового искусства в различных странах мир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1-1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архитек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Градостроительство. Из истории градостро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Главные задачи современного градостроения. Понятие современного города и его слагаемые. Исторические типы планировки. Мечта о создании идеального города будущего и ее реальное воплощение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36-1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зобразительного искус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Как понять изображение? Живопись, скульптура и графика — древнейшие виды изобразительного искусства. Понятие о монументальных и станковых видах изобразительного искусств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21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зобразительного искус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>Способы и средства изображения, их зависимость от материалов, масштаба и техники изготовления. Роль композиционного замысла, основные правила композиции. Метод перспективы. Роль ритма, светотени и линии, контрастов и нюансов, фактуры и текстуры в изобразительном искусстве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49-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живопис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иды живописи и ее художественные средств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§1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.163-1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Жанровое многообразие живопис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онятие жанра в живописи. Становление и развитие системы жанров. Специфика деления на жанры и ее условный характер. Изменения в жанровой системе в наши дни. Характеристика жанров в живописи. Историческая живопись (мифологическая, библейская тематика). Батальный жанр и его великие мастер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§1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.165-1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Жанровое многообразие живопис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Бытовой жанр, его истоки и эволюция, цели и задачи. Жанр портрета и его разновидности. Цели и задачи пейзажа, его разновидности. Жанр натюрморта и его эволюция. Анималистический жанр. Характерные особенности интерьер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87-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графики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Графика: от возникновения до современности. Графика —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муза XX века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? Роль графики в жизни современно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Понятие компьютерной графики. На каком языке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говорит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графика? Виды графического искусств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0-2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фотограф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Рождение и история фотографии, ее изобразительно-выразительные возможности. Фотография сегодня (использование новейших цифровых технологий, голографические изображения)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05-2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фотограф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Фотография и изобразительные искусства. Выразительные средства и жанры фотографии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.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2-2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скульп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История скульптуры. Что значит видеть и понимать скульптуру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Отличия скульптуры от других видов изобразительного искусства. Изобразительно-выразительные средства скульптуры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.3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18-2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скульпту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иды и жанры скульптуры, их характерные особенности. Материалы и техника их обработки. Выбор материала и его зависимость от авторского замысла, содержания, местонахождения и особенностей освещения. Процесс создания скульптурного произведения и его основные этапы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.1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29-2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искус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Художественные возможности декоративно-прикладного искусства. Понятия декоративного и прикладного искусства. Китч. Основные критерии оценки художественных произведений. Истоки возникновения и особенности исторического развития декоративно-прикладного искусства. Важнейшие изобразительно-выразительные средств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0-2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искусство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Декоративно-прикладное искусство как часть народного творчества. Сохранение и развитие национальных традиций. Устойчивость тем, образов и мотивов народного творчества. Виды декоративно-прикладного искусства и их связь с другими видами искусств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47-2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диз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Из истории дизайна: его истоки и дальнейшее развитие. Дизайн в России. Художественные возможности дизайна. Методы проектирования и конструирования предметной и окружающей среды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.2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53-2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дизайн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ир современного человека — мир дизайна. Многообразие сфер его применения. Виды дизайн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59-2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как вид искусств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Музыка и мир чувств человека. Музыка среди других искусств. Звук как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первоэлемент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музыкального искусства. Понятие какофонии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0-2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 в музы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Условный характер музыкального образа, противоречивость и неоднозначность его интерпретации. Понятие программной музыки. Зримость и пластичность музыкального образа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75-2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 образ в музы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ременной характер музыки. Способность музыкального образа отражать действительность по законам реального времени. От плавности и неспешности средневекового григорианского хорала к стремительным ритмам современности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0-2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форма музыкального произве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редства выразительности в музыке. Роль композитора в создании музыкального произведения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289-2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и форма музыкального произвед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Понятие о музыкальной форме. Единство содержания и формы в музыкальном произведении. Выбор формы и его зависимость от замысла композитора. Типы музыкальных форм, их подвижность и гибкость, способность к изменению под воздействием содержания и стилевых условий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34 час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0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Times New Roman" w:hAnsi="Times New Roman" w:eastAsia="Times New Roman" w:cs="Times New Roman"/>
      <w:b/>
      <w:bCs/>
      <w:iCs/>
      <w:sz w:val="3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eastAsia="Times New Roman" w:cs="Times New Roman"/>
      <w:b/>
      <w:bCs/>
      <w:sz w:val="32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40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Cs/>
      <w:sz w:val="36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4:46:00Z</dcterms:created>
  <dc:creator>TrashMashina</dc:creator>
  <dc:description/>
  <cp:keywords/>
  <dc:language>en-US</dc:language>
  <cp:lastModifiedBy>User</cp:lastModifiedBy>
  <cp:lastPrinted>2014-10-13T09:08:00Z</cp:lastPrinted>
  <dcterms:modified xsi:type="dcterms:W3CDTF">2016-10-20T16:38:00Z</dcterms:modified>
  <cp:revision>26</cp:revision>
  <dc:subject/>
  <dc:title/>
</cp:coreProperties>
</file>