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: начальные классы, природ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002060"/>
          <w:sz w:val="72"/>
          <w:szCs w:val="72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</w:rPr>
        <w:t>«Умельцы - мастера моего села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6967020" cy="21704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70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72"/>
          <w:szCs w:val="72"/>
        </w:rPr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тращук Настя 4 «А» класс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номарева Н.И.,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  Подсинее, 2015г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…3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19"/>
        <w:tabs>
          <w:tab w:val="clear" w:pos="708"/>
          <w:tab w:val="left" w:pos="28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стер художественного искусства……………………………………………...4</w:t>
      </w:r>
    </w:p>
    <w:p>
      <w:pPr>
        <w:pStyle w:val="Style19"/>
        <w:tabs>
          <w:tab w:val="clear" w:pos="708"/>
          <w:tab w:val="left" w:pos="28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стера искусства по изготовлению изделий из дерева………………………..5</w:t>
      </w:r>
    </w:p>
    <w:p>
      <w:pPr>
        <w:pStyle w:val="Style19"/>
        <w:tabs>
          <w:tab w:val="clear" w:pos="708"/>
          <w:tab w:val="left" w:pos="28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стер парикмахерского искусства, искусства боди-арт……………………...8</w:t>
      </w:r>
    </w:p>
    <w:p>
      <w:pPr>
        <w:pStyle w:val="Style19"/>
        <w:tabs>
          <w:tab w:val="clear" w:pos="708"/>
          <w:tab w:val="left" w:pos="28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стера разных видов искусств………………………………………………….9</w:t>
      </w:r>
    </w:p>
    <w:p>
      <w:pPr>
        <w:pStyle w:val="Style19"/>
        <w:tabs>
          <w:tab w:val="clear" w:pos="708"/>
          <w:tab w:val="left" w:pos="28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…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.13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 где горы очень синие,</w:t>
        <w:br/>
        <w:t>где сады цветут весной.</w:t>
        <w:br/>
        <w:t>Там стоит моё Подсинее</w:t>
        <w:br/>
        <w:t>Милый сердце край родной.</w:t>
        <w:br/>
        <w:t xml:space="preserve">                                                     С.Б. Мищенко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 каждого человека есть Родина и каждый любит то место, где он родился и живёт. И эта любовь неразрывно связана с культурой своего народа, его творчеством.</w:t>
        <w:br/>
        <w:t xml:space="preserve">         Мастерство рукодельных работ широко было известно в давние времена. Сегодня о разных видах творчества (вышивка, изготовление предметов из дерева и т.п.) мы можем узнать в музеях, на выставках. Каково было моё разочарование не увидеть в школьном музее информацию об умельцах нашего села. Поэтому мне захотелось собрать материал для своего музея о наших мастерах умельцах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before="0" w:after="0"/>
        <w:ind w:left="-284" w:hanging="0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знакомство с умельцами мастерами моего сел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творчество мастеров народного искусства.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я предполагаю, что в нашем селе есть умельцы – мастера разного вида искусства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Cs/>
          <w:sz w:val="28"/>
          <w:szCs w:val="28"/>
        </w:rPr>
        <w:t>мое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мастеров, живущих в нашем сел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фотоальбом о мастерах - умельцах села Подсине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собранный материал в школьный музей.</w:t>
      </w:r>
    </w:p>
    <w:p>
      <w:pPr>
        <w:pStyle w:val="Style20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Практическая значимость состоит в том, что бы познакомить учащихся  школы   с мастерами искусства нашего села.</w:t>
      </w:r>
    </w:p>
    <w:p>
      <w:pPr>
        <w:pStyle w:val="Style20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аписании работы были использованы методы:</w:t>
      </w:r>
    </w:p>
    <w:p>
      <w:pPr>
        <w:pStyle w:val="Style20"/>
        <w:numPr>
          <w:ilvl w:val="0"/>
          <w:numId w:val="4"/>
        </w:numPr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овый;</w:t>
      </w:r>
    </w:p>
    <w:p>
      <w:pPr>
        <w:pStyle w:val="Style20"/>
        <w:numPr>
          <w:ilvl w:val="0"/>
          <w:numId w:val="4"/>
        </w:numPr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и и беседы;</w:t>
      </w:r>
    </w:p>
    <w:p>
      <w:pPr>
        <w:pStyle w:val="Style20"/>
        <w:numPr>
          <w:ilvl w:val="0"/>
          <w:numId w:val="4"/>
        </w:numPr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ие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bCs/>
          <w:sz w:val="28"/>
          <w:szCs w:val="28"/>
        </w:rPr>
        <w:t>исследования является создание фотоальбома об умельцах-мастерах села Подсинее.</w:t>
      </w:r>
    </w:p>
    <w:p>
      <w:pPr>
        <w:pStyle w:val="Style20"/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исследования:</w:t>
      </w:r>
      <w:r>
        <w:rPr>
          <w:sz w:val="28"/>
          <w:szCs w:val="28"/>
        </w:rPr>
        <w:t xml:space="preserve"> нашла и познакомилась с мастерами искусства, изготовила фотоальбом для музея школы.</w:t>
      </w:r>
    </w:p>
    <w:p>
      <w:pPr>
        <w:pStyle w:val="Style20"/>
        <w:spacing w:before="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сновная часть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– это результат творческой деятельности. А мастер – это человек, превосходно знающий своё ремесло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сследования я выяснила, какие бывают мастера искусств. Из литературы,  интернета я узнала, что мастера бывают художественного искусства, искусства работы с деревом, парикмахерского искусства, боди-арт – искусство тела (художественное украшение обнажённого тела с помощью росписи, татуировок и т.п). То есть то, что человек творит и делает это превосходно это и есть искусство!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начала искать мастеров-умельцев нашего села.  И сейчас представляю Вашему вниманию собранный материал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00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художественного искусства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Живёт в нашем селе известный, талантливый художник </w:t>
      </w:r>
      <w:r>
        <w:rPr>
          <w:b/>
          <w:color w:val="C00000"/>
          <w:sz w:val="28"/>
          <w:szCs w:val="28"/>
        </w:rPr>
        <w:t>Ощепкова Тамара Ивановна</w:t>
      </w:r>
      <w:r>
        <w:rPr>
          <w:sz w:val="28"/>
          <w:szCs w:val="28"/>
        </w:rPr>
        <w:t>. Тамара Ивановна открытая, обаятельная женщина и трудолюбивый человек. Участница различных выставок и арт-проектов. На сегодняшний день продано более 600 работ. Её картины находятся в частных коллекциях граждан зарубежных стран, а также в России.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место в  творчестве  </w:t>
      </w:r>
      <w:r>
        <w:rPr>
          <w:i/>
          <w:iCs/>
          <w:color w:val="000000"/>
          <w:sz w:val="28"/>
          <w:szCs w:val="28"/>
        </w:rPr>
        <w:t>художника</w:t>
      </w:r>
      <w:r>
        <w:rPr>
          <w:color w:val="000000"/>
          <w:sz w:val="28"/>
          <w:szCs w:val="28"/>
        </w:rPr>
        <w:t xml:space="preserve"> занимают животные. Детская привязанность к лошадям переросла во взрослую большую любовь к этим удивительным животным. С этого и началось творчество Тамары Ивановны! И первая картина была, конечно же, о лошади. </w:t>
      </w: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громную часть творчества художника занимают волки. Волк это  разумное  животное, способное выживать в сложнейших условиях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мара  Ивановна пишет не только пейзажи, портреты,  натюрморты, но и картины для себя, для души – символику, передавая на холсте красками всё, что наболело, всё, что волнует.                               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я у Тамары Ивановны в мастерской и сама попробовала написать картину. И это незабываемые впечатления! Как много красок и сколько разных способов есть при смешивании красок! Но мне показалось, что нелегко ложится краска на холст. И у меня не всё получилось, потому что это большой труд! Но рисовать мне теперь хочется всё больше и больше, особенно когда рядом такой мастер - художественного искусства!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tabs>
          <w:tab w:val="clear" w:pos="708"/>
          <w:tab w:val="center" w:pos="51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00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тер искусства по изготовлению изделий из дерева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хочу рассказать о мастере по дереву, </w:t>
      </w:r>
      <w:r>
        <w:rPr>
          <w:b/>
          <w:color w:val="C00000"/>
          <w:sz w:val="28"/>
          <w:szCs w:val="28"/>
        </w:rPr>
        <w:t>Сёмочкине Василии Георгиевич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н раньше работал в нашей школе учителем труда и черчения, а также вёл кружок «Резьба по дереву»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 нравятся людям резные наличники на окнах и общий вид его дома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right="-144" w:hanging="0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Style20"/>
        <w:spacing w:before="0" w:after="0"/>
        <w:ind w:left="-283" w:right="-144" w:firstLine="992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 Василия Георгиевича продолжают  его ученики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них - </w:t>
      </w:r>
      <w:r>
        <w:rPr>
          <w:b/>
          <w:color w:val="C00000"/>
          <w:sz w:val="28"/>
          <w:szCs w:val="28"/>
        </w:rPr>
        <w:t>Бахтин Константин Владимирович.</w:t>
      </w:r>
      <w:r>
        <w:rPr>
          <w:sz w:val="28"/>
          <w:szCs w:val="28"/>
        </w:rPr>
        <w:t xml:space="preserve"> Особенно хорошо у него, получается, работать с дерев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интервью с мастером:  «Любовь к дереву мне привил мой наставник Сёмочкин Василий Георгиевич, который всю жизнь проработал в школе учителем труда. В детстве, я помню, мне нравился запах древесной стружки и тепло древесины. Я любил наблюдать за тем, как ловко Василий Георгиевич орудовал рубанком и стал потихоньку у него учиться. Работать с деревом мне доставляет радость и удовольствие. За дело нужно браться в хорошем настроении». </w:t>
      </w:r>
    </w:p>
    <w:p>
      <w:pPr>
        <w:pStyle w:val="Style20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 Константин Владимирович  украсил свой дом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и руками он изготавливает мебель для своего дома. А также атрибуты с символикой нашей Республики Хакасия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т такую куклу из дерева, Константин вместе с сыном второклассником изготовил для выставки детского технического творчества.  И стенд посвящённый 70-летию Победы!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я в мастерской у Константина Владимировича. Да, действительно, как вкусно пахнет дерево! А ещё я очень удивилась, узнав, что мебель, которая была в игровом уголке, когда я ходила в детский сад, сделал Константин Владимирович!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– это действительно настоящий МАСТЕР!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before="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авится  в нашем селе еще один  умелец </w:t>
      </w:r>
      <w:r>
        <w:rPr>
          <w:b/>
          <w:color w:val="C00000"/>
          <w:sz w:val="28"/>
          <w:szCs w:val="28"/>
        </w:rPr>
        <w:t>Шипицын Николай Александрович</w:t>
      </w:r>
      <w:r>
        <w:rPr>
          <w:sz w:val="28"/>
          <w:szCs w:val="28"/>
        </w:rPr>
        <w:t>, он тоже ученик Семочкина Василия Георгиевича. Работы Николая Александровича   разнообразны, ведь он умеет делать практически всё: от табурета и умывальника до почти ювелирной работы: кухонных наборов, украшенных резьбой гравюр и фигурок животных. И всё очень красиво, аккуратно, прочно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00" w:val="clear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парикмахерского искусства, искусства боди-арт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не очень хочется рассказать о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Томиловой Ольге Александровн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то мастер не только парикмахерского искусства, но и современного искусства боди-арт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ди-арт – это художественное украшение обнажённой кожи человека с помощью росписи, татуировок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льга Александровна неоднократная участница конкурсов по причёскам и боди-арту в журнале «Долорес» г.Москва. Также участник  районых и сельских праздниках: «День народного единства»; «Праздник улицы» и т.д.   Награждена почётными грамотами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т такую причёску  мне сделала Ольга Александровна, пока мы с ней беседовали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1"/>
        </w:numPr>
        <w:shd w:fill="FFFF00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а разных видов искусств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Талантливый человек, талантлив во всём! Поёт, рисует, вышивает, вяжет, пишет стихи и всё это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en-US" w:eastAsia="en-US"/>
        </w:rPr>
        <w:t>Мищенко Светлана Браниславовна!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 придумывает и воплощает в жизнь свои творческие иде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мни превращает в птиц и животных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firstLine="708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sz w:val="28"/>
          <w:szCs w:val="28"/>
        </w:rPr>
        <w:t>Её руки не знают скуки. Она вяжет не только себе, но и своим родственникам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любимых её занятий – работа с камнем и бисером. </w:t>
      </w: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20"/>
        <w:spacing w:before="0" w:after="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ана Браниславовна говорит «Придумывать идеи - мое любимое дело, оно приносит радость детям, с которыми я делаю эти изделия»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я, которые дает педагог, пригодятся девочкам в дальнейшей жизни.</w:t>
      </w:r>
    </w:p>
    <w:p>
      <w:pPr>
        <w:pStyle w:val="Style20"/>
        <w:spacing w:before="0" w:after="0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left="-284" w:firstLine="9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ет в селе ещё один мастер-умелец –  </w:t>
      </w:r>
      <w:r>
        <w:rPr>
          <w:b/>
          <w:color w:val="FF0000"/>
          <w:sz w:val="28"/>
          <w:szCs w:val="28"/>
        </w:rPr>
        <w:t xml:space="preserve">Каштанова Лидия Алексеевна. </w:t>
      </w:r>
      <w:r>
        <w:rPr>
          <w:sz w:val="28"/>
          <w:szCs w:val="28"/>
        </w:rPr>
        <w:t>Свой талант она унаследовала от своего отца Ковригина Алексея Фёдоровича, который умеет шить, режет по дереву, рисует. Лидия Алексеевна моделирует и шьёт одежду для жителей села, хотя образования у неё специального нет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firstLine="9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 неё  в руках постоянно или игла, пяльцы или спицы, крючок. Мастерица на все руки.</w:t>
      </w:r>
    </w:p>
    <w:p>
      <w:pPr>
        <w:pStyle w:val="Style20"/>
        <w:spacing w:before="0" w:after="0"/>
        <w:ind w:left="-284" w:firstLine="992"/>
        <w:rPr>
          <w:bCs/>
          <w:sz w:val="28"/>
          <w:szCs w:val="28"/>
        </w:rPr>
      </w:pPr>
      <w:r>
        <w:rPr>
          <w:bCs/>
          <w:sz w:val="28"/>
          <w:szCs w:val="28"/>
        </w:rPr>
        <w:t>Лидия Алексеевна дала мне мастер-класс по вышиванию крестиком. Я впервые научилась вышивать крестиком.</w:t>
      </w:r>
      <w:r>
        <w:rPr>
          <w:b/>
          <w:color w:val="000000"/>
          <w:sz w:val="28"/>
          <w:szCs w:val="28"/>
          <w:lang w:val="en-US" w:eastAsia="en-US"/>
        </w:rPr>
        <w:t xml:space="preserve"> 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hanging="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Гильдиных</w:t>
      </w:r>
    </w:p>
    <w:p>
      <w:pPr>
        <w:pStyle w:val="Style20"/>
        <w:spacing w:before="0" w:after="0"/>
        <w:ind w:left="-284" w:firstLine="284"/>
        <w:jc w:val="both"/>
        <w:rPr/>
      </w:pPr>
      <w:r>
        <w:rPr>
          <w:sz w:val="28"/>
          <w:szCs w:val="28"/>
        </w:rPr>
        <w:t>Увлечены созданием картин при помощи вышивания цветными нитками, биссером и цветным песком. Картины используют в  интерьере своего дома.</w:t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абота бабушки Валентины Ивановны Гильдиной</w:t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rPr>
          <w:b/>
          <w:b/>
          <w:color w:val="00206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firstLine="284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firstLine="284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firstLine="284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абота дочери Марины Викторовны Гильдиной</w:t>
      </w:r>
    </w:p>
    <w:p>
      <w:pPr>
        <w:pStyle w:val="Style20"/>
        <w:spacing w:before="0" w:after="0"/>
        <w:ind w:left="-284" w:firstLine="284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на Викторовна вышивает картины бисером, а я просто наблюдала за её творением.</w:t>
      </w:r>
    </w:p>
    <w:p>
      <w:pPr>
        <w:pStyle w:val="Style20"/>
        <w:spacing w:before="0" w:after="0"/>
        <w:ind w:left="-284" w:hanging="0"/>
        <w:rPr>
          <w:b/>
          <w:b/>
          <w:color w:val="00206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firstLine="284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абота внучки Даши Гильдиной</w:t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</w:t>
      </w:r>
    </w:p>
    <w:p>
      <w:pPr>
        <w:pStyle w:val="Style20"/>
        <w:spacing w:before="0" w:after="0"/>
        <w:ind w:left="-284" w:hanging="0"/>
        <w:rPr>
          <w:b/>
          <w:b/>
          <w:color w:val="00206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(ПРИЛОЖЕНИЕ)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ключение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yle20"/>
        <w:spacing w:before="0" w:after="0"/>
        <w:ind w:left="-28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тая над своим исследованием,  я подтвердила свою гипотезу, что в нашем се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есть умельцы – мастера разного вида искусства.</w:t>
      </w:r>
    </w:p>
    <w:p>
      <w:pPr>
        <w:pStyle w:val="Style20"/>
        <w:spacing w:before="0" w:after="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е о всех мастерах-умельцах я смогла узнать и рассказать о них. Поэтому планирую работу над этим исследованием продолжить дальше. </w:t>
      </w:r>
    </w:p>
    <w:p>
      <w:pPr>
        <w:pStyle w:val="Style20"/>
        <w:spacing w:before="0" w:after="0"/>
        <w:ind w:left="-284" w:firstLine="9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ь собранный материал я  оформила в альбом и передала в школьный музей, чтобы с ним могли познакомиться учащиеся нашей школы.</w:t>
      </w:r>
    </w:p>
    <w:p>
      <w:pPr>
        <w:pStyle w:val="Style20"/>
        <w:spacing w:before="0" w:after="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истину говорят: «Никогда не иссякнет наша земля талантами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Материалы из энциклопедии Википедия.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Искусство</w:t>
        </w:r>
      </w:hyperlink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Резьба по дереву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- Википедия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ru.m.wikipedia.org/.../Резьба</w:t>
        </w:r>
      </w:hyperlink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 по дере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Боди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-арт -Википедия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ru.m.wikipedia.org/wiki/Боди-арт</w:t>
        </w:r>
      </w:hyperlink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 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851" w:top="907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m.wikipedia.org/wiki/&#1048;&#1089;&#1082;&#1091;&#1089;&#1089;&#1090;&#1074;&#1086;" TargetMode="External"/><Relationship Id="rId4" Type="http://schemas.openxmlformats.org/officeDocument/2006/relationships/hyperlink" Target="https://ru.m.wikipedia.org/.../&#1056;&#1077;&#1079;&#1100;&#1073;&#1072;" TargetMode="External"/><Relationship Id="rId5" Type="http://schemas.openxmlformats.org/officeDocument/2006/relationships/hyperlink" Target="https://ru.m.wikipedia.org/wiki/&#1041;&#1086;&#1076;&#1080;-&#1072;&#1088;&#1090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10:00Z</dcterms:created>
  <dc:creator>LimitUser</dc:creator>
  <dc:description/>
  <cp:keywords/>
  <dc:language>en-US</dc:language>
  <cp:lastModifiedBy>Uchenik</cp:lastModifiedBy>
  <cp:lastPrinted>2015-03-24T11:06:00Z</cp:lastPrinted>
  <dcterms:modified xsi:type="dcterms:W3CDTF">2017-09-18T04:09:00Z</dcterms:modified>
  <cp:revision>4</cp:revision>
  <dc:subject/>
  <dc:title/>
</cp:coreProperties>
</file>