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91"/>
        <w:gridCol w:w="24"/>
      </w:tblGrid>
      <w:tr>
        <w:trPr>
          <w:trHeight w:val="29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аемый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лашаем вас ______________2009г.в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дительское собрание для п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Роль отца в жизни ребен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9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аемый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лашаем вас ______________2009г.в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дительское собрание для п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Роль отца в жизни ребен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аемый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лашаем вас ______________2009г.в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дительское собрание для п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Роль отца в жизни ребен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аемый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лашаем вас ______________2009г.в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дительское собрание для п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Роль отца в жизни ребен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аемый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лашаем вас ______________2009г.в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дительское собрание для п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Роль отца в жизни ребен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ГЛАШЕ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ГЛАШЕНИЕ</w:t>
            </w:r>
          </w:p>
          <w:p>
            <w:pPr>
              <w:pStyle w:val="Normal"/>
              <w:ind w:firstLine="70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ГЛАШЕНИЕ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ГЛАШЕНИЕ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РИГЛАШЕНИ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0:00Z</dcterms:created>
  <dc:creator>Краева</dc:creator>
  <dc:description/>
  <cp:keywords/>
  <dc:language>en-US</dc:language>
  <cp:lastModifiedBy>User</cp:lastModifiedBy>
  <cp:lastPrinted>2009-02-17T13:33:00Z</cp:lastPrinted>
  <dcterms:modified xsi:type="dcterms:W3CDTF">2009-02-17T10:35:00Z</dcterms:modified>
  <cp:revision>2</cp:revision>
  <dc:subject/>
  <dc:title>Уважаемый _______________________________</dc:title>
</cp:coreProperties>
</file>