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(1 – 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ип УЗ:</w:t>
      </w:r>
      <w:r>
        <w:rPr>
          <w:sz w:val="28"/>
          <w:szCs w:val="28"/>
        </w:rPr>
        <w:t xml:space="preserve"> изучения новых знаний и первичного закреп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Вычитание вида 11 -      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и для учител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учить решать примеры данного ви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работать над составом числа 11 и решать составные зада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наблюдательность, речь, мышл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ать интерес учащихся к изучению математ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культуру общения (работа в пар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для учени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 числа 1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блицу сложения и вычитания в пределах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изученные приемы вычитания при работе на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282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материал с указанием зад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изационный момент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оверить готовность учащихся к началу заня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ьте, все ли готово к уроку математ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рганиз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провер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0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моциональный на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-ка, проверь, дружо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готов начать уро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на мест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 порядк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ка, книжка и тетрад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 правильно си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ь внимательно глядя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хочет получ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лишь оценку «5»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к настро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готовности, создание эмоционального настроя через самоорганизацию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опорных знани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через актуализацию опорных знаний вывести тему и целеполагание урока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тгадайте, кто сегодня гость нашего уро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ей бы приблизился вече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ас долгожданный наста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мне в золоченой карет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хать на сказочный б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 во дворце не узна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да я, как я зову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только лишь полночь настане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себе на чердак я вернус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(Золуш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мечтала Золушка? (Побывать на бал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пеет ли наша Золушка попасть на бал, зависит от вас, потому что кроме работы по дому, ей надо выполнить домашние задания по математике для дочерей маче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поможете Золушке решить примеры и задач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ьте внимательн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стный сч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бы быстрее выполнить задания для трех дочерей, двое учащихся будут работать индивидуально у дос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</w:rPr>
              <w:t>«Засели домик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9685</wp:posOffset>
                      </wp:positionV>
                      <wp:extent cx="457200" cy="342900"/>
                      <wp:effectExtent l="3175" t="4445" r="3175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.55pt" to="138.8pt,28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19685</wp:posOffset>
                      </wp:positionV>
                      <wp:extent cx="457200" cy="342900"/>
                      <wp:effectExtent l="3175" t="381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5pt,1.55pt" to="174.8pt,2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/>
                <w:sz w:val="28"/>
                <w:szCs w:val="28"/>
              </w:rPr>
              <w:t>11</w:t>
            </w:r>
          </w:p>
          <w:tbl>
            <w:tblPr>
              <w:tblW w:w="1440" w:type="dxa"/>
              <w:jc w:val="left"/>
              <w:tblInd w:w="20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72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одставь пропущенные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… = 7                            10 - … = 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… = 5                            10 - … = 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- … = 9                            10 - … =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с класс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Задача на смекалку стр. 7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еши примеры. Найди лишний приме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1 + 8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10 – 1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6 + 3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2 + 7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0 + 9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4 + 5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+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ешите задач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лушка вымыла 8 тарелок, а кружек на 4 мень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ие вопросы можно поставить к данному условию? (Сколько кружек вымыла Золушка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тарелок и кружек вымыла Золушка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 бы вы ответили на первый вопрос? (8 – 4 = 4 (круж.)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ы вы ответили на второй вопрос? (8 + 4 = 12 (круж и тарел.)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могите Золушке решить еще одну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олушка накормила 6 курочек, 5 голубей и 3 поросят. Сколько птиц она накормила? (6 + 5 = 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 какой целью выполняли данную работу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умение отрабатыв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авайте проверим, как товарищи справились с работой у дос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став какого числа вы сейчас повтори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нужны ли нам сегодня на уроке знания состава числа 11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смысление и 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учащихся у до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ая рабо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пределе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задач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ка темы урока и целеполаг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2"/>
              <w:gridCol w:w="1562"/>
              <w:gridCol w:w="1562"/>
              <w:gridCol w:w="1563"/>
            </w:tblGrid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2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3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4 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5 </w:t>
                  </w:r>
                </w:p>
              </w:tc>
            </w:tr>
            <w:tr>
              <w:trPr/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6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7 </w:t>
                  </w:r>
                </w:p>
              </w:tc>
              <w:tc>
                <w:tcPr>
                  <w:tcW w:w="1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8 </w:t>
                  </w:r>
                </w:p>
              </w:tc>
              <w:tc>
                <w:tcPr>
                  <w:tcW w:w="1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9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шите приме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ем они похожи? (Уменьшаемое 11)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авайте вспомним, как из 11 – 4.(</w:t>
            </w:r>
            <w:r>
              <w:rPr>
                <w:b/>
                <w:sz w:val="28"/>
                <w:szCs w:val="28"/>
              </w:rPr>
              <w:t>Первый способ:</w:t>
            </w:r>
            <w:r>
              <w:rPr>
                <w:sz w:val="28"/>
                <w:szCs w:val="28"/>
              </w:rPr>
              <w:t xml:space="preserve"> вычту из 11 число 1 – получится 10, вычту из 10 еще 3 – получится 7, значит из 11 вычесть 4 получится 7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торой способ: </w:t>
            </w:r>
            <w:r>
              <w:rPr>
                <w:sz w:val="28"/>
                <w:szCs w:val="28"/>
              </w:rPr>
              <w:t>11 это 4 да 7. если из 11 вычесть 4, то получится 7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то понял, какова же тема урока? (Вычитание из числа 11 чисел 2, 3, 4, 5, 6, 7, 8, 9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то мы должны знать по этой теме?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НАТЬ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 </w:t>
            </w:r>
            <w:r>
              <w:rPr>
                <w:sz w:val="28"/>
                <w:szCs w:val="28"/>
              </w:rPr>
              <w:t>состав числа 11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>таблицу сложения и вычитания в пределах 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• </w:t>
            </w:r>
            <w:r>
              <w:rPr>
                <w:sz w:val="28"/>
                <w:szCs w:val="28"/>
              </w:rPr>
              <w:t xml:space="preserve">вычитать из числа 11 числа 2, 3, 4, 5, 6, 7, 8, 9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диа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осмыс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глянуло в кроватку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делаем зарядку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нам присесть и вс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ытянуть поши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три, четыре, пя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иться – три, четыре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месте поскак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осок, потом на пят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мы делаем заряд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над новой темой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отработать знания и умения по теме через выполнение заданий различного характер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ы хотите проверить свои знан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кройте учебник на стр. 74, найдите №2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ожите задание. (Решить примеры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будем по ря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яд – 1 столб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яд – 2 столб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яд – 3 столбик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ебни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индивидуально работают в тетради по рядам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рименить новые знания на практи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решим задачу на стр. 74 №3 (1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ключите «телевизоры». (Учитель читает задачу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читайте задачу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чем говорится в задаче?  (О квадратах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известно о квадратах? (Петя нарисовал 6 больших квадратов и 4 маленьких. Он раскрасил 7 квадрат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нам неизвестно? (Сколько квадратов ему еще осталось раскраси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дача простая или составная? (Составна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чему? (Сначала надо узнать, сколько квадратов нарисовал Петя, а потом, сколько осталось раскраси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оработать в паре. Решите задачу уст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будем решать задачу? (Сначала действием «+», а потом «-»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нарисуем ри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пишите теперь решение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6 + 4 = 10 (ква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 – 7 = 3 (квад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й ответ вы записали? (3 квадрата ему еще осталось раскрасить.)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было тру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было легк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основное умение вы отрабатывали? (умение решать задач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 и самовыра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пар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в тетрад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и коррекц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лагаю поработать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динитесь в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берите консультанта, который прочитает цель работы и задани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верить умение складывать и вычитать числ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Решите примеры и отгадайте зашифрованное слово, расположив числа в порядке возраст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6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9"/>
              <w:gridCol w:w="1250"/>
              <w:gridCol w:w="1250"/>
              <w:gridCol w:w="1250"/>
              <w:gridCol w:w="1250"/>
            </w:tblGrid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8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12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4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А 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6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12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7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</w:t>
                  </w:r>
                </w:p>
              </w:tc>
            </w:tr>
            <w:tr>
              <w:trPr/>
              <w:tc>
                <w:tcPr>
                  <w:tcW w:w="1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9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</w:t>
                  </w:r>
                </w:p>
              </w:tc>
              <w:tc>
                <w:tcPr>
                  <w:tcW w:w="125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11 – 5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Т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6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6"/>
              <w:gridCol w:w="1047"/>
              <w:gridCol w:w="1047"/>
              <w:gridCol w:w="1047"/>
              <w:gridCol w:w="1047"/>
              <w:gridCol w:w="1020"/>
            </w:tblGrid>
            <w:tr>
              <w:trPr/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7</w:t>
                  </w:r>
                </w:p>
              </w:tc>
            </w:tr>
            <w:tr>
              <w:trPr/>
              <w:tc>
                <w:tcPr>
                  <w:tcW w:w="1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К 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А 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Р 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Е </w:t>
                  </w:r>
                </w:p>
              </w:tc>
              <w:tc>
                <w:tcPr>
                  <w:tcW w:w="1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Т 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А 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слово получилось? (Каре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 нашей Золушки появилась карета, благодаря Вам. Спасибо вам ребята за раб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умение отрабатывали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то помогло выполнить задание? (знание состава числа 1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смысление, самовыражение и самоутверждение через работу в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т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амостоятельно делают выв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 уро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3.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Цель: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сти итог уро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 какой темой сегодня работали на урок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е основное умение отрабатыв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у было интерес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успеет ли Золушка попасть на бал?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выра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ывод итога уро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ила:  </w:t>
        <w:tab/>
        <w:tab/>
        <w:tab/>
        <w:tab/>
        <w:tab/>
        <w:t>Г. А. Хамед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2:03:00Z</dcterms:created>
  <dc:creator>Sveta</dc:creator>
  <dc:description/>
  <cp:keywords/>
  <dc:language>en-US</dc:language>
  <cp:lastModifiedBy>светик</cp:lastModifiedBy>
  <dcterms:modified xsi:type="dcterms:W3CDTF">2008-07-01T15:56:00Z</dcterms:modified>
  <cp:revision>3</cp:revision>
  <dc:subject/>
  <dc:title>Математика</dc:title>
</cp:coreProperties>
</file>