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«Маленькие тайны зелёного друг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Ель очень чувствительна даже к беглым низовым пожарам, когда горят на земле мох, хвоя и трава. 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обабы, растущие в зоне тропиков, в середине лета, в самую жару, сбрасывают листья. 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ычно срубленное дерево, падая, калечит растущий под ним молодняк. С вертолета спускают трос, обхватывают им дерево и не позволяют ему упасть после срезки. Такой способ заготовки древесины дорог. Назовите другое реш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Этот гриб обладает резким запахом, который после дождя ещё больше усиливается. Гриб даже можно употреблять в пищу вместо чеснока. Как называется этот гриб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то змея «видит»  тепло: даже слепая, без слуха и обоняния, она находит тёплый предмет. Назовите её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называется весенний тёмно-синий бескрылый жук, встречающийся в сосновых лес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е животное за ловкость и притворство А. Брэм назвал «северной обезьяно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 называется плод берёзы, вяза, ясеня, клён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Это животное черно-оранжевое, хвостатое, похоже на ящерицу, но не пресмыкающиеся. Весной живет в воде, но не лягушка. К зиме выходит из пруда в лес и спит, зарывшись в сырой мох. О ком идет реч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днажды в горах Восточной Словакии всем на удивление уродилась малина. Закупочные организации рассчитывали на десятки сверхплановых тон лесного лакомства. Однако малины было собрано даже меньше обычного. А в чем была причин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 вырубках леса производят посадку новых деревьев. Но перед этим необходимо освободить почву от старых корневищ и личинок вредных насекомых. Знаете ли вы, как это сделали в Англии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облема, где достать ёлку к Новому году, актуальна не только в нашей стране. И, к сожалению, некоторые просто срубают её в лесу недалеко от шоссе. Убытки велики. Что делать? Не сторожить же  огромные массивы леса? Знаете ли вы, как решили этот вопрос в Германи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30:00Z</dcterms:created>
  <dc:creator>админ</dc:creator>
  <dc:description/>
  <dc:language>en-US</dc:language>
  <cp:lastModifiedBy>Samsung</cp:lastModifiedBy>
  <dcterms:modified xsi:type="dcterms:W3CDTF">2017-09-22T01:30:00Z</dcterms:modified>
  <cp:revision>2</cp:revision>
  <dc:subject/>
  <dc:title/>
</cp:coreProperties>
</file>