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недрение компетентностного подхода </w:t>
      </w:r>
    </w:p>
    <w:p>
      <w:pPr>
        <w:pStyle w:val="Normal"/>
        <w:shd w:fill="FFFFFF" w:val="clear"/>
        <w:spacing w:lineRule="atLeast" w:line="3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 обучении математике в школ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компетентностного подхода предполагает обновление целей-результатов, содержания и методик (технологий) обучения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компетентностного подхода в обучении математике будет успешным, если сделать приоритетным в изучении предмета не столько набор знаний, сколько систему умений по использованию предметного содержания и практический, межпредметный, прикладной аспекты обуч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еализация может быть осуществлена путем внедрения в содержание обучения практикоориентированных задач, формирующих у школьника универсальные знания, умения и опыт, которые приобретаются через организацию самостоятельного поиска способов деятельности в нестандартных учебно-социальных ситуация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обобщенных задач по математике являются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чностная значимость социокультурного компонента задачи, опора на субъектный опыт ученика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ыщенность задачи числовой информацией (графики, схемы, диаграммы, географические карты и атласы, фото и др.)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едостаточность или избыточность представленных в условии задач данных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можность решения задачи средствами нескольких предметных областей;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можность получения ответов в различных формах (графической, текстовой, в виде образовательного продукта и др.)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для реализации компетентностного подхода в математике необходим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дрение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истемно-деятельностного подхода к организации образовательного процесса,</w:t>
      </w:r>
      <w:r>
        <w:rPr>
          <w:rFonts w:cs="Times New Roman" w:ascii="Times New Roman" w:hAnsi="Times New Roman"/>
          <w:sz w:val="24"/>
          <w:szCs w:val="24"/>
        </w:rPr>
        <w:t xml:space="preserve"> применение инновационных технологий  с целью увелич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амостоятельной поисковой и исследователь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учащихся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я математики  нашей школы объединены в методическое объединение, где мы делимся своими наработками, обсуждаем инновации в преподавании математики, обмениваемся опытом. Мы отметили недостаток описанных выше задач в школьных учебниках, и уже второй год методическое объединение работает над созданием собственного сборника задач, которые применяем не только на уроках, но и во внеклассной работе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шей школе ведется работа п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я контрольно-оценочной системы – учащиеся ознакомлены с едиными нормами оценивания своей работы, применяется компьютерное тестирование, есть опыт накопительной системы оценивания, по математике проводятся общественные смотры знаний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читаю, что было бы полезно в школе кроме оценки по предмету ввести оценивание личностного роста и достижений учащихся не только в учебе по принципу портфолио, потому что каждый ребенок должен почувствовать свою успешность. Так же необходимо разработать новую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у качественного оценивания и найти  способ ее сочетания с традиционной системой. При этом качественная оценка должна фиксировать успешность выполнения учеником той или иной работы, эффективность затраченных им усилий и степень его продвижения. На определенном этапе в оценку должны включаются сравнительные характеристики, позволяющие учащемуся оценить себя и свое продвижение по сравнению с одноклассниками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сожалению, как бы педагоги не старались создать в своей школе условия для успешности каждого ученика, мерилом качества работы школы все же остаются результаты экзаменов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08:00Z</dcterms:created>
  <dc:creator>Toshiba</dc:creator>
  <dc:description/>
  <dc:language>en-US</dc:language>
  <cp:lastModifiedBy>Toshiba</cp:lastModifiedBy>
  <dcterms:modified xsi:type="dcterms:W3CDTF">2017-10-01T16:09:00Z</dcterms:modified>
  <cp:revision>1</cp:revision>
  <dc:subject/>
  <dc:title/>
</cp:coreProperties>
</file>