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Календарно – тематическое планирование по курсу «Всеобщей истории»      11 класс на основе учебной программы по Всеобщей истории  под редакцией А.А. Улуняна, Е.Ю.Сергеева</w:t>
      </w:r>
      <w:r>
        <w:rPr/>
        <w:t>.</w:t>
      </w:r>
    </w:p>
    <w:tbl>
      <w:tblPr>
        <w:tblW w:w="148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2551"/>
        <w:gridCol w:w="992"/>
        <w:gridCol w:w="1560"/>
        <w:gridCol w:w="2409"/>
        <w:gridCol w:w="2694"/>
        <w:gridCol w:w="1984"/>
        <w:gridCol w:w="1134"/>
        <w:gridCol w:w="1135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>Тема уро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, планируемые результаты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трол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Дом. задание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ир в начале ХХ век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делить основные направления демократизации политической и общественной жизни в нач. ХХ века; показать отличительные черты парти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емократизация, идеология, консерватизм, либерализм, социализм, марксизм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 с краткими отве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6-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ервая мировая война. Военные действия на основных фронтах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цели, причины, планы главных участников войны; соотносить факты с периодам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ойственный союз, Антанта,1914-1918, В.Вильсон, 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ойна и общество. Установление Советской власти в Адыгее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яснить причины нестабильности нового мирового устройства, способствовать развитию умений самостоятельно работать с текстом учебника, выявлять характерные черты исторических событи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кол в рабочем и социалистическом движен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 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разование национальных государств в Европ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казать особенности фашистского режима в Германии, выявить закономерности между распространением тоталитаризма и политическим состоянием общества;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ашизм, нацистская политика, Б. Мус-солини, А. Гитлер, принятие расовых законов, поджог рейхстага, путч в Баварии, А.Гитлер — президент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слевоенная система международных договоров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ить систему международных договоров, выяснить причины нестабильности нового мирового устройства, выявлять характерные черты исторических явлени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«План Шлиффена», Версальско — Вашингтонская система, сепаратный мир, Парижский мирный договор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циально-экономическое развитие европейских государств в 1920-1930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казать пути восстановления экономики стран в 20-х гг.; выделить особенности социально-экономического развития стран Европы и США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лан Дауэса, монополии, командная экономика, безработица, спад производств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циально-экономическое развитие США в 1920-1930 г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казать особенности кризиса в США и пути выхода из него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«Новый курс» Ф.Д. Рузвельта, акт о трудовых отношениях (закон Вагнера)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щественно — политический выбор ведущих стран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казать связь между внутриполитическим состоянием общества и распространением идеологии тоталитаризма; выявить особенности фашистских режимов в Италии и Испании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вторитаризм, тоталитаризм, фашизм, коммунизм, идеолог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7-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собенности развития стран Азии, Африки и Латинской Америки между мировыми войнами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семина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ать представление об особенностях стран Латинской Америки и Африк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ойны за независимость в Мексике, Венесуэлле,  Колумбии, Уругвае, Кубе, Аргентине, Парагвае, Бразил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докладов, сообщ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ультура и наука в первой половине ХХ века.  Культура Адыгеи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нать новые научные открытия, показать особенности и основные направления художественной культуры, показать влияние политики на развитие культуры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оромантизм, неопримитивизм, импрессионизм, Э.Мане, А. Маттис, супрематизм, сюрреализм, кубизм, фовизм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ждународные отношения в 1920-1930-е гг. «Эра пацифизма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крыть причины международной напряженности; познакомить учащихся с причинами и сущностью политики умиротворения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ход из Лиги Наций Германии и Японии, агрессия Италии против Эфиопии; Мюнхенский сговор; оккупация Чехословакии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ризис Версальско- Вашингтонской систем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яснить как изменилась карта мира после заключения договоров и соглашени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арижская мирная конференция, Версальский мирный договор, репарация, 1921-1922г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торая мировая война. Причины войны и планы участников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крыть характер второй мировой войны; изучить ход военных действий; знать решающую роль Восточного фронта и СССР в борьбе с фашизмом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ериодизация войны; Восточный фронт, японская агрессия, закон о ленд – лизе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тапы боевых действий на фронтах и Движение Сопротивления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ть основные периоды Второй мировой войны,  объяснить причины легких побед Японии в начальный период войны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торой фронт, Перл – Харбор,  Холокост, операция «Ост», политическое завещание А.Гитлер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 с краткими ответ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ная работа № 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проверки и учета знани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наний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рочное тестирование; творческие зада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0-14 повторить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ждународная дипломатия в годы войны. Итоги Второй мировой войн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вать страны, освобожденные советскими войсками в ходе войны; уметь четко представлять изменения в геополитической ситуаци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апитуляция Германии, 8 мая 1945г.,геополитическая ситуация, схема органов ООН, Потсдамская конференция, крымская конференц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5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ирное урегулирование после  Второй мировой войны. Начало «холодной войны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тличие ООН от Лиги Наций, Охарактеризовать противоречия между СССР и США, называть признаки «холодной войны»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Холодная война, железный занавес, доктрина Трумэна, доктрина Эйзенхауэра, План Маршалла, ООН, НАТО, ОВД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6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сновные этапы «холодной войны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зывать военно – политические союзы, созданные в годы «холодной войны», сформулировать определение понятия «доктрина  Трумэна»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оенно - политические блоки; раскол мира и Европы; создание ядерного оруж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7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ительно – обобщающий урок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сновные этапы общественного, политического и экономического развития стран Западной Европы и Северной Америки в конце 1940-1990-х г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обенности развития стран  Запада, особенности кейнсианства,  зрелого индустриального общества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берализация мировой торговли; экономическая интеграция; смешанная экономика; Европейская ассоциация свободной торговли (ЕАСТ), кейнсианство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8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олитическое положение развитых государств мира в конце 1940-1990 гг. Адыгея на этапе перестройки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здать целостное и образное представление о развитии международных отношений , уметь анализировать, работа с источниками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иполярный мир, «железный занавес», НАТО, ОВД, раскол мира, доктрина Эйзенхауэра, гонка вооружений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9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циально — экономическое положение развитых государств мира в конце 1940-1990-х г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яснить причины развития новых социальных движений, рассказать про экологическое движение, левые движения молодежи и студентов. 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ацифизм, антимилитаризм, феминизм, этнические и лингвистические движ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0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ановление и эволюция коммунистических режимов в государствах Восточной Европы в конце 1940-1990-х г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истематизировать знания  о послевоенном развитии стран Восточной Европы; проследить особенности построения социализма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нгерская революция 1956г., «Пражская весна», Я. Кадар, А.Дубчек.1993г. – распад на Чехию и Словакию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1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квидация коммунистических режимов в восточноевропейском регионе на рубеже 80-90-х гг.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крыть причины ликвидации коммунизма в странах Восточной Европы, рассказать о революциях 1989- 1990г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«Шоковая терапия», этнические конфликты, социальное расслоение,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, работа с карточкам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ановление демократических, общественно - политических систем в Восточной Европ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делить главное направление  внутренней политики в странах Восточной Европы после войны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989-1991г. – ликвидация основ тоталитарного социализма,1989г. – объединение ФРГ и ГДР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2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ционально — освободительные движения и деколонизация стран Азии, Африки и Латинской Америки в 1950-1990-е г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нкретизировать представления об основных тенденциях, закономерностях и противоречиях социально – экономического и политического развития общества. 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956-1957гг. – независимость Марокко, Туниса, Ганы, Гвинеи(1958г.), Нигерии (1960), Алжира, Уганды, Кении (1962-1963гг.),</w:t>
            </w:r>
          </w:p>
          <w:p>
            <w:pPr>
              <w:pStyle w:val="Style16"/>
              <w:rPr/>
            </w:pPr>
            <w:r>
              <w:rPr/>
              <w:t>Ангола и Мозамбик (1975г)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3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волюция общественно - политических систем и экономических моделей отдельных государств и регионов Азии, Африки  и Латинской Америки в 1950-1990-х гг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одить поиск необходимой информации из разных источников, рассказать о серьезных преобразованиях в Латинской Америке и Африке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967-1970г. – Гражданская война и последующее восстановление мира в Нигерии, 1990г. – создание независимой Намибии, 1961г. – образование ЮАР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онтальный опрос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4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ка и культура во второй половине ХХ век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семинар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знакомиться с развитием научно- общественной мысли, новыми направлениями в литературе, ИЗО, кино, учить называть характерные черты культуры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инематограф, НТР, коцептуализм, гиперреализм, кинетическое искусство, хайтек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сообщений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5.</w:t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ная работа № 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проверки и учета знани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наний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ирование, творческие задания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тоговый урок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наний.</w:t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содержание главы, курс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7:22:00Z</dcterms:created>
  <dc:creator/>
  <dc:description/>
  <cp:keywords/>
  <dc:language>en-US</dc:language>
  <cp:lastModifiedBy>Student</cp:lastModifiedBy>
  <dcterms:modified xsi:type="dcterms:W3CDTF">2017-09-30T08:20:00Z</dcterms:modified>
  <cp:revision>15</cp:revision>
  <dc:subject/>
  <dc:title/>
</cp:coreProperties>
</file>