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М. Бело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СШ №2  г. Вязь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толерантности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ьбу каждого ребёнка во многом определяют его родители и педагоги, но далеко не все  из них способны воспитать у ребенка внутреннюю культуру. Одного искреннего желания воспитать  благородного человека недостаточно. Немало учителей сталкивается с рядом затруднений, так как планомерное и целенаправленное воспитание без серьезной подготовительной работы – задача трудноосуществимая. Необходима программа, которая поможет объяснить сложные человеческие взаимоотношения. Поможет доходчиво, лаконично и увлекательно получить знания о человечности, гуманности, толерант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разрешения этой воспитательной проблемы была разработана программа курса для младших школьников “Уроки толерантности”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ели курса – формирование гуманных личностных качеств детей, развитие коммуникативных навыков, воспитание уважительного отношения и терпимости к окружающи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ониманию себя, причин своих поступков и возникновения различных эмоци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положительных черт характер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амоконтроля в проявлениях эмоционального состояния при общении детей с окружающим мир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навыков общения в разных жизненных ситуациях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понимания, сопереживания и терпимости к другим людя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в процессе коммуникативной деятельности.</w:t>
      </w:r>
    </w:p>
    <w:p>
      <w:pPr>
        <w:pStyle w:val="Normal"/>
        <w:ind w:left="90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, формы и приемы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сть занятий по воспитательному курсу в значительной степени зависит  от разнообразия средств и методов, которые учитель использует в своей работе. Курс “Уроки толерантности” предусматривает следующие</w:t>
      </w:r>
      <w:r>
        <w:rPr>
          <w:b/>
          <w:sz w:val="28"/>
          <w:szCs w:val="28"/>
        </w:rPr>
        <w:t xml:space="preserve"> методы</w:t>
      </w:r>
      <w:r>
        <w:rPr>
          <w:sz w:val="28"/>
          <w:szCs w:val="28"/>
        </w:rPr>
        <w:t xml:space="preserve"> работы с детьми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произведений по теме занятия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куссия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рисование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мотр кинофильмов, диафильмов, мультфильмов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юды 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проблемных ситуаций</w:t>
      </w:r>
    </w:p>
    <w:p>
      <w:pPr>
        <w:pStyle w:val="Normal"/>
        <w:numPr>
          <w:ilvl w:val="0"/>
          <w:numId w:val="1"/>
        </w:numPr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азвития детей на занятиях используются логические </w:t>
      </w:r>
      <w:r>
        <w:rPr>
          <w:b/>
          <w:sz w:val="28"/>
          <w:szCs w:val="28"/>
        </w:rPr>
        <w:t>приёмы</w:t>
      </w:r>
      <w:r>
        <w:rPr>
          <w:sz w:val="28"/>
          <w:szCs w:val="28"/>
        </w:rPr>
        <w:t xml:space="preserve"> мышления: анализ, сопоставление, сравнение, выявление различий и сходства в характеристиках, поступках героев, выявление причин происходящих событ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занятиях максимально  используется фантазия учащихся, их творческие способ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более глубокого усвоения понятий, определений человеческих качеств проводится  словарная работа, знакомство детей с толковыми, фразеологическими словарями, совместный поиск  в них значения отдельных слов и словосочетаний. Работа с курсом «Уроки толерантности» даёт возможность интегрировать его содержание с материалом программ по литературному чтению и окружающему ми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урса и</w:t>
      </w:r>
    </w:p>
    <w:p>
      <w:pPr>
        <w:pStyle w:val="Normal"/>
        <w:spacing w:lineRule="auto" w:line="360"/>
        <w:ind w:left="360" w:firstLine="5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мерное тематическое планирова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87"/>
        <w:gridCol w:w="666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возможные методические приёмы работ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Что такое толерантность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толерантности, задачами курса, с кратким содержанием. Работа с толковым словарё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сь к другим так, как ты хочешь, чтобы относились к теб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рассказа М. Андрианова «Сладость для сердца». Объяснение заглавия. Беседа по сюжету рассказа. Формулирование правила хороших отношений между людьми. Игры на развитие доброго и внимательного отношения друг к другу «Подарок для друга», «Волшебный стул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всегда добром возвращается, а зло - наказание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М. Андрианова «Полезное колдовство». Беседа о прочитанном. Выводы. Просмотр мультфильма про кота Леопольда. Разучивание песни из  мультфильма «Если добрый ты…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ак аукнется, так и откликнетс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Чтение рассказа Л. Толстого про волка и мальчика, сказки М. Андрианова «Как кактус своё получил». Сравнение героев, их характеров. Определение главной мысли произведений. Устные сочинения детей на заданную тему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сеешь, то и пожнёшь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Необычная прабабушка». Сочинение «Сказка с ладошку» на заданную тему. Моделирование и анализ проблем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йся видеть хорошее в други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сказки М. Андрианова «Непредсказуемый страус». Выставка рисунков к сказке. Игра «Давайте говорить друг другу комплименты…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снисходительным и терпимы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М. Андрианова «Зелёный медведь», «Лучше проиграть, чем обидеть». Мини-сочинения детей на заданную тему. Игра «Мост» на развитие терпимости и взаимопомощ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езности проще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Чтение и анализ сказки М. Андрианова «Болезнь непрощения». Выводы. Придумывание другого конца сказке. Решение коммуникативных задач на заданную тему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де злословия и злорадств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М. Андрианова «Дедушкин совет». Моделирование и анализ проблемных ситуаций на заданную тему. Беседа о недопустимости давать обидные клички и прозвищ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сть - важное средство примирения люд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 М. Андрианова «Как вежливый поступок жизнь спас», «Чудище с двумя хвостами». Составление уважительных и почтительных правил поведения в обществе. Игра «Ярмарка вежливых слов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юмора и улыбка помогают разрешить конфликт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сочинения детей на заданную тему. Составление правил примирения «Как смех мирит». Решение коммуникативных задач. Выставка рисунков «Смехопанорам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ржке и самообладан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рассказа М. Андрианова «Как гнев ослепил и разум помутил». Просмотр мультфильма про кота Леопольда. Решение коммуникатив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равновешенности и сдержан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М. Андрианова «Для чего Солнцу равновесие», обсуждение сказки. Работа с толковым словарём. Составление правил волевого человек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ой человек вредит только себ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М. Андрианова «Тёмное царство», русская народная сказка «Лиса и журавль». Придумывание сюжета для кукольного мини-спектакля «Как Лиса с Журавлём помирилась». Разыгрывание спектакл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юдей, столько мнен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М. Андрианова «Всезнающий морж», «Неизвестный зверь». Дискуссия на заданную тему. Чтение стихотворения «Тпру и Но». Коммуникативная игра «Времена год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усах не спорят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М. Андрианова «Как барсуки поумнели», «Незваный гость». Анализ сказок. Выставка рисунков к сказкам. Составление правил на тему «О вкусах не спорят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ловечности и человеколюб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олковым словарём (человечность, гуманность, эгоизм, альтруизм). Чтение сказок М. Андрианова «Злой глаз», «Как стать человечным». Решение коммуникатив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«Ярмарка толерантности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тема раскрывается на двух занят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ом занятии ведущая роль принадлежит учителю. В беседе учитель раскрывает смысл затрагиваемых понятий с применением слов и выражений, доступных для детского понимания. Затем читает несколько кратких и доходчивых произведений по обсуждаемой теме (это может быть и сказка, и правдоподобный рассказ). Сюжетная линия каждого произведения служит определённой воспитательной задаче. Произведения легки для последующего анализа. Усвоению и закреплению материала способствуют вопросы, задаваемые после прочтения (или после просмотра видеоматериала). Часть вопросов должна намеренно выводить ребёнка за рамки сюжета произведения, чтобы помочь ему найти аналогию в реальной жизни,  выработать разумное мнение и отношение к окружающей жизни, к событиям, поступкам, ситуац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занятие носит творческий характер. На нём ведущая роль отводится детям. Ребята  самостоятельно придумывают истории на заданную тему, сочиняют «сказки с ладошку», подбирают пословицы и поговорки, зарисовывают несложный символ беседы, решают коммуникативные задачи, проблемные ситуации, припоминают мультфильмы, сказки, имеющие отношение к обсуждаемой теме, составляют кроссворды, правила толерантного поведения, придумывают сюжеты и разыгрывают их с помощью пальчиковых куко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жидаемые результат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ивность работы по курсу «Уроки толерантности» во многом зависит от степени подготовленности педагога, его профессионализма, эмоциональности, эрудиции. Учитель должен найти нужный тон в общении с детьми, избегать назидательности, создавать на занятиях обстановку доброжелательности, непринуждённости, взаимопонимания, искренне и уважительно относиться к мнению ребён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тавленным </w:t>
      </w:r>
      <w:r>
        <w:rPr>
          <w:b/>
          <w:sz w:val="28"/>
          <w:szCs w:val="28"/>
        </w:rPr>
        <w:t xml:space="preserve">целям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задачам </w:t>
      </w:r>
      <w:r>
        <w:rPr>
          <w:sz w:val="28"/>
          <w:szCs w:val="28"/>
        </w:rPr>
        <w:t xml:space="preserve">соответствует </w:t>
      </w:r>
      <w:r>
        <w:rPr>
          <w:b/>
          <w:sz w:val="28"/>
          <w:szCs w:val="28"/>
        </w:rPr>
        <w:t xml:space="preserve">модель ожидаемого результата:    </w:t>
      </w:r>
      <w:r>
        <w:rPr>
          <w:b/>
          <w:i/>
          <w:sz w:val="28"/>
          <w:szCs w:val="28"/>
        </w:rPr>
        <w:t xml:space="preserve">общительный человек с гуманными личностными качествами, умеющий понимать себя и других людей, уважительно и терпимо относиться к окружающим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В целом итогом работы по курсу «Уроки толерантности» должен стать более высокий уровень культуры взаимоотношений с людьм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39:00Z</dcterms:created>
  <dc:creator>Home</dc:creator>
  <dc:description/>
  <cp:keywords/>
  <dc:language>en-US</dc:language>
  <cp:lastModifiedBy>1</cp:lastModifiedBy>
  <dcterms:modified xsi:type="dcterms:W3CDTF">2017-09-17T14:11:00Z</dcterms:modified>
  <cp:revision>14</cp:revision>
  <dc:subject/>
  <dc:title/>
</cp:coreProperties>
</file>