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150" w:after="450"/>
        <w:jc w:val="center"/>
        <w:rPr>
          <w:rFonts w:ascii="Arial" w:hAnsi="Arial" w:cs="Arial"/>
          <w:bCs w:val="false"/>
          <w:color w:val="339966"/>
          <w:sz w:val="28"/>
          <w:szCs w:val="28"/>
        </w:rPr>
      </w:pPr>
      <w:r>
        <w:rPr>
          <w:rFonts w:cs="Arial" w:ascii="Arial" w:hAnsi="Arial"/>
          <w:bCs w:val="false"/>
          <w:color w:val="339966"/>
          <w:sz w:val="28"/>
          <w:szCs w:val="28"/>
        </w:rPr>
        <w:t>Гимнастика для стоп с воздушными шарами  «Ловкие ноги»,</w:t>
      </w:r>
    </w:p>
    <w:p>
      <w:pPr>
        <w:pStyle w:val="Heading1"/>
        <w:shd w:fill="FFFFFF" w:val="clear"/>
        <w:spacing w:before="150" w:after="450"/>
        <w:jc w:val="center"/>
        <w:rPr>
          <w:rFonts w:ascii="Arial" w:hAnsi="Arial" w:cs="Arial"/>
          <w:bCs w:val="false"/>
          <w:color w:val="339966"/>
          <w:sz w:val="28"/>
          <w:szCs w:val="28"/>
        </w:rPr>
      </w:pPr>
      <w:r>
        <w:rPr>
          <w:rFonts w:cs="Arial" w:ascii="Arial" w:hAnsi="Arial"/>
          <w:bCs w:val="false"/>
          <w:color w:val="339966"/>
          <w:sz w:val="28"/>
          <w:szCs w:val="28"/>
        </w:rPr>
        <w:t>как средство профилактики плоскостопия.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Стопа, благодаря своему уникальному строению и важным функциям, возложенным на неё, оказывает непосредственное влияние на весь организм. Поэтому особое внимание необходимо уделять профилактике деформаций стопы, начиная уже с раннего возраста.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Основным средством профилактики плоскостопия является гимнастика для стоп, направленная на укрепление мышечно-связочного аппарата стоп и голеней, она также благотворно влияет и на общее укрепление организма.</w:t>
      </w:r>
    </w:p>
    <w:p>
      <w:pPr>
        <w:pStyle w:val="Normal"/>
        <w:rPr/>
      </w:pPr>
      <w:r>
        <w:rPr>
          <w:rFonts w:eastAsia="Arial" w:cs="Arial" w:ascii="Arial" w:hAnsi="Arial"/>
          <w:color w:val="111111"/>
          <w:shd w:fill="FFFFFF" w:val="clear"/>
        </w:rPr>
        <w:t xml:space="preserve">  </w:t>
      </w:r>
      <w:r>
        <w:rPr>
          <w:rFonts w:cs="Arial" w:ascii="Arial" w:hAnsi="Arial"/>
          <w:color w:val="111111"/>
          <w:shd w:fill="FFFFFF" w:val="clear"/>
        </w:rPr>
        <w:t>Я предлагаю  вариант гимнастики для стоп с воздушными шариками.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Цель: развитие координации и укрепления ножных мышц и связок дистального отдела нижних конечностей, улучшение кровотока, стимуляция мышечного и сосудистого тонуса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Дети сидят на стульях и по команде воспитателя стараются: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 двумя ногами поднять вверх воздушный шарик любого цвета;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двумя ногами поднять вверх воздушный шарик определенного цвета;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 двумя ногами поднять вверх воздушный шарик, подбросить вверх и поймать его;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пальцами одной ноги поднять вверх воздушный шарик за хвостик;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-пальцами двух ног поднять вверх воздушные шарики за хвостики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50495</wp:posOffset>
            </wp:positionV>
            <wp:extent cx="4868545" cy="3750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9790" cy="4454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6:08:00Z</dcterms:created>
  <dc:creator>User</dc:creator>
  <dc:description/>
  <dc:language>en-US</dc:language>
  <cp:lastModifiedBy>User</cp:lastModifiedBy>
  <dcterms:modified xsi:type="dcterms:W3CDTF">2017-10-01T17:17:00Z</dcterms:modified>
  <cp:revision>1</cp:revision>
  <dc:subject/>
  <dc:title>Гимнастика для стоп с воздушными шарами  «Ловкие ноги»,</dc:title>
</cp:coreProperties>
</file>