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П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ОГО РУКОВОДИТЕЛЯ.</w:t>
      </w:r>
    </w:p>
    <w:tbl>
      <w:tblPr>
        <w:tblW w:w="1092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99"/>
        <w:gridCol w:w="8281"/>
        <w:gridCol w:w="2040"/>
      </w:tblGrid>
      <w:tr>
        <w:trPr>
          <w:trHeight w:val="3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АНИЦА</w:t>
            </w:r>
          </w:p>
        </w:tc>
      </w:tr>
      <w:tr>
        <w:trPr>
          <w:trHeight w:val="3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72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, классный руководитель (титульный лист).</w:t>
            </w:r>
          </w:p>
        </w:tc>
      </w:tr>
      <w:tr>
        <w:trPr>
          <w:trHeight w:val="6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72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372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 и задачи. Направления.</w:t>
            </w:r>
          </w:p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рактеристика класс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ind w:left="13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стр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72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сок учащихся класс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стр.</w:t>
            </w:r>
          </w:p>
        </w:tc>
      </w:tr>
      <w:tr>
        <w:trPr>
          <w:trHeight w:val="4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72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списание уроков и звонков своего класс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стр.</w:t>
            </w:r>
          </w:p>
        </w:tc>
      </w:tr>
      <w:tr>
        <w:trPr>
          <w:trHeight w:val="7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72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писок с указанием Ф.И.О. родителей учащихся, </w:t>
            </w:r>
          </w:p>
          <w:p>
            <w:pPr>
              <w:pStyle w:val="Normal"/>
              <w:widowControl w:val="false"/>
              <w:ind w:left="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дресом и номером домашнего  и рабочего телефон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ind w:left="13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стр.</w:t>
            </w:r>
          </w:p>
        </w:tc>
      </w:tr>
      <w:tr>
        <w:trPr>
          <w:trHeight w:val="9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став родительского комитета. </w:t>
            </w:r>
          </w:p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сок актива класса.</w:t>
            </w:r>
          </w:p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ручения учащихся класс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ind w:left="13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ind w:left="13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стр.</w:t>
            </w:r>
          </w:p>
        </w:tc>
      </w:tr>
      <w:tr>
        <w:trPr>
          <w:trHeight w:val="4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ие учащихся в кружках, секциях и т.д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стр.</w:t>
            </w:r>
          </w:p>
        </w:tc>
      </w:tr>
      <w:tr>
        <w:trPr>
          <w:trHeight w:val="3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ояние здоровья учащихся класс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стр.</w:t>
            </w:r>
          </w:p>
        </w:tc>
      </w:tr>
      <w:tr>
        <w:trPr>
          <w:trHeight w:val="10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йтинг учебных достижений.                      </w:t>
            </w:r>
          </w:p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йтинг участия учащихся класса в классных и </w:t>
            </w:r>
          </w:p>
          <w:p>
            <w:pPr>
              <w:pStyle w:val="Normal"/>
              <w:widowControl w:val="false"/>
              <w:ind w:left="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бщественных мероприятиях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ind w:left="1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ind w:left="1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9 стр.</w:t>
            </w:r>
          </w:p>
        </w:tc>
      </w:tr>
      <w:tr>
        <w:trPr>
          <w:trHeight w:val="43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ы изучения уровня воспитанност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стр.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блемные учащиеся и проблемные семь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стр.</w:t>
            </w:r>
          </w:p>
        </w:tc>
      </w:tr>
      <w:tr>
        <w:trPr>
          <w:trHeight w:val="7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ы и посещаемость родительских собраний.</w:t>
            </w:r>
          </w:p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встреч кл. руководителя и родителей учащихс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ind w:left="1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стр.</w:t>
            </w:r>
          </w:p>
        </w:tc>
      </w:tr>
      <w:tr>
        <w:trPr>
          <w:trHeight w:val="3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 воспитательной работ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17 стр.</w:t>
            </w:r>
          </w:p>
        </w:tc>
      </w:tr>
      <w:tr>
        <w:trPr>
          <w:trHeight w:val="4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" w:leader="none"/>
              </w:tabs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нкетирование. Диагностика. Результа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 стр.</w:t>
            </w:r>
          </w:p>
        </w:tc>
      </w:tr>
    </w:tbl>
    <w:p>
      <w:pPr>
        <w:pStyle w:val="Normal"/>
        <w:ind w:left="12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 xml:space="preserve">СПИСОК УЧЕНИКОВ 2 КЛАССА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017-2018 УЧЕБНЫЙ ГОД</w:t>
      </w:r>
    </w:p>
    <w:p>
      <w:pPr>
        <w:pStyle w:val="Normal"/>
        <w:rPr>
          <w:sz w:val="28"/>
        </w:rPr>
      </w:pPr>
      <w:r>
        <w:rPr>
          <w:sz w:val="28"/>
        </w:rPr>
        <w:t>Классный руководитель:  Капитонова Светлана Николаев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28"/>
        <w:gridCol w:w="3240"/>
        <w:gridCol w:w="2880"/>
        <w:gridCol w:w="156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сло, месяц, год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личного 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Балачкин Константи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ерг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Вопилов Андр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ндр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аврилова Надеж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Елиза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/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Егоров Саве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/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8"/>
              </w:rPr>
              <w:t>Станислав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им Алексан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.01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/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Олег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ланина Дар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8.06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ерг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ахлина Екатер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0.07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/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ерг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угачев Серг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3.12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/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сил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еравин Алексан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3.01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/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Евген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алин Матв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3.05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/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Евген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крипкин Тимоф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6.06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/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стинов Пе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.08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У/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лекс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ланова Я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6.08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У/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Евген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Шорников Макс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5.06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Ш/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Яшин Дании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9.06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Я/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ндр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Яшин  Ден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6.06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Я/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Олег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ИСАНИЕ УРО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7"/>
        <w:gridCol w:w="3480"/>
        <w:gridCol w:w="840"/>
        <w:gridCol w:w="601"/>
        <w:gridCol w:w="720"/>
        <w:gridCol w:w="4080"/>
        <w:gridCol w:w="359"/>
      </w:tblGrid>
      <w:tr>
        <w:trPr/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НЕДЕЛЬНИК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ТВЕРГ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тературное чт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ий язык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ий язы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тературное чтени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ма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ружающий мир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з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глийский язык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образительное искус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ТОРНИК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ЯТНИЦ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ма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ий язык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ий язы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матик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з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ружающий мир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тературное чт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зык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А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уббот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тературное чт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олог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ий язы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глийский язык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ма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форматик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з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ОК   РОДИТЕЛ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ЩИХСЯ  2  КЛАССА</w:t>
      </w:r>
    </w:p>
    <w:tbl>
      <w:tblPr>
        <w:tblpPr w:bottomFromText="0" w:horzAnchor="text" w:leftFromText="180" w:rightFromText="180" w:tblpX="0" w:tblpY="1" w:topFromText="0" w:vertAnchor="text"/>
        <w:tblW w:w="11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90"/>
        <w:gridCol w:w="5"/>
        <w:gridCol w:w="4555"/>
        <w:gridCol w:w="3509"/>
        <w:gridCol w:w="6"/>
        <w:gridCol w:w="2258"/>
        <w:gridCol w:w="237"/>
      </w:tblGrid>
      <w:tr>
        <w:trPr>
          <w:trHeight w:val="1545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 АДРЕ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/Р ТЕЛЕФОН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48"/>
                <w:szCs w:val="4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ЛАССНОГО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ЬСКОГО КОМИТ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Яшина Ирина Александровн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алина Екатерина Сергее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ЩЕШКОЛЬН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ЬСКОГО КОМИТЕТА</w:t>
      </w:r>
    </w:p>
    <w:p>
      <w:pPr>
        <w:pStyle w:val="ListParagraph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Устинова Любовь Василь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   АКТИВА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УЧЕНИЙ  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9"/>
        <w:gridCol w:w="3958"/>
        <w:gridCol w:w="3001"/>
        <w:gridCol w:w="3239"/>
      </w:tblGrid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еник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я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чкин Константи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илов Андре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Надеж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28" w:firstLine="8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Елизаве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 Савели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Александ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нина Дарь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лина Екатерин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ев Серге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вин Александ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н Матве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кин Тимофе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ов Пет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анова Ян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ников Макси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 Дании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 Денис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ОЯНИЕ  ЗДОРОВЬЯ  УЧА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1"/>
        <w:gridCol w:w="3399"/>
        <w:gridCol w:w="1558"/>
        <w:gridCol w:w="2268"/>
        <w:gridCol w:w="585"/>
        <w:gridCol w:w="1341"/>
        <w:gridCol w:w="133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 учащегос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ая групп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0" w:right="-1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о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0" w:right="-15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чкин Констант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0" w:right="-15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илов Андр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0" w:right="-15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Надеж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0" w:right="-15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Елизав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0" w:right="-15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 Савел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0" w:right="-15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Александ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0" w:right="-15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нина Дарь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0" w:right="-15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лина Екатер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0" w:right="-15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ев Серг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0" w:right="-15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вин Александ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0" w:right="-15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н Матв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0" w:right="-15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кин Тимоф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0" w:right="-15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ов Пе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0" w:right="-15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анова Я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0" w:right="-15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ников Макси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0" w:right="-15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 Дании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0" w:right="-15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 Дени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ВЕНЬ  ВОСПИТАН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87"/>
        <w:gridCol w:w="3773"/>
        <w:gridCol w:w="1560"/>
        <w:gridCol w:w="1984"/>
        <w:gridCol w:w="1560"/>
        <w:gridCol w:w="1558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0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 уче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-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-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-20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-202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чкин Констант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илов Анд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Надеж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Елиза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 Сав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70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нина Дар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лина Екате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3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ев Серг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вин 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н Матв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кин Тимоф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ов П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анова Я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ников Макс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 Дани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 Ден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ЛЕМНЫЕ УЧАЩИЕСЯ И ПРОБЛЕМНЫЕ СЕМЬИ</w:t>
      </w:r>
    </w:p>
    <w:tbl>
      <w:tblPr>
        <w:tblW w:w="10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8"/>
        <w:gridCol w:w="3240"/>
        <w:gridCol w:w="456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Я/УЧЕНИ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С РОДИ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-2018 УЧ.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84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25"/>
        <w:gridCol w:w="3827"/>
        <w:gridCol w:w="1418"/>
        <w:gridCol w:w="1560"/>
        <w:gridCol w:w="1060"/>
        <w:gridCol w:w="2793"/>
      </w:tblGrid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1" w:righ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УТСТ-ВОВАЛО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sz w:val="28"/>
                <w:szCs w:val="28"/>
              </w:rPr>
            </w:pPr>
            <w:r>
              <w:rPr>
                <w:rFonts w:ascii="Cambria" w:hAnsi="Cambri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110"/>
        <w:gridCol w:w="8"/>
        <w:gridCol w:w="2255"/>
        <w:gridCol w:w="3166"/>
        <w:gridCol w:w="9"/>
        <w:gridCol w:w="4359"/>
      </w:tblGrid>
      <w:tr>
        <w:trPr>
          <w:trHeight w:val="734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И. ученика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trHeight w:val="2606" w:hRule="atLeast"/>
        </w:trPr>
        <w:tc>
          <w:tcPr>
            <w:tcW w:w="11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24" w:hRule="atLeast"/>
        </w:trPr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12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3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12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24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258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58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709" w:bottom="7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e443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6f62d2"/>
    <w:pPr>
      <w:keepNext w:val="true"/>
      <w:jc w:val="center"/>
      <w:outlineLvl w:val="0"/>
    </w:pPr>
    <w:rPr>
      <w:b/>
      <w:b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e3b1a"/>
    <w:rPr/>
  </w:style>
  <w:style w:type="character" w:styleId="Style13" w:customStyle="1">
    <w:name w:val="Текст выноски Знак"/>
    <w:basedOn w:val="DefaultParagraphFont"/>
    <w:link w:val="BalloonText"/>
    <w:qFormat/>
    <w:rsid w:val="00cd2739"/>
    <w:rPr>
      <w:rFonts w:ascii="Tahoma" w:hAnsi="Tahoma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210688"/>
    <w:rPr>
      <w:rFonts w:ascii="Cambria" w:hAnsi="Cambria" w:eastAsia="Times New Roman" w:cs="Times New Roman"/>
      <w:sz w:val="24"/>
      <w:szCs w:val="24"/>
    </w:rPr>
  </w:style>
  <w:style w:type="character" w:styleId="Strong">
    <w:name w:val="Strong"/>
    <w:uiPriority w:val="22"/>
    <w:qFormat/>
    <w:rsid w:val="000c3301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f62d2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1e3b1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3"/>
    <w:qFormat/>
    <w:rsid w:val="00cd2739"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link w:val="Style14"/>
    <w:qFormat/>
    <w:rsid w:val="00210688"/>
    <w:pPr>
      <w:spacing w:before="0" w:after="60"/>
      <w:jc w:val="center"/>
      <w:outlineLvl w:val="1"/>
    </w:pPr>
    <w:rPr>
      <w:rFonts w:ascii="Cambria" w:hAnsi="Cambria"/>
    </w:rPr>
  </w:style>
  <w:style w:type="paragraph" w:styleId="ListParagraph">
    <w:name w:val="List Paragraph"/>
    <w:basedOn w:val="Normal"/>
    <w:uiPriority w:val="34"/>
    <w:qFormat/>
    <w:rsid w:val="007e3c75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8776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40EAF5E-4719-4EE3-88E0-07017F2180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  <Pages>12</Pages>
  <Words>781</Words>
  <Characters>4456</Characters>
  <CharactersWithSpaces>5227</CharactersWithSpaces>
  <Paragraphs>10</Paragraph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48:00Z</dcterms:created>
  <dc:creator>Маша</dc:creator>
  <dc:description/>
  <dc:language>en-US</dc:language>
  <cp:lastModifiedBy>Карина</cp:lastModifiedBy>
  <cp:lastPrinted>2014-11-18T10:49:00Z</cp:lastPrinted>
  <dcterms:modified xsi:type="dcterms:W3CDTF">2017-10-06T20:52:00Z</dcterms:modified>
  <cp:revision>20</cp:revision>
  <dc:subject/>
  <dc:title>ПАП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