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Государственное бюджетное профессиональноЕ образовательное учреждение московской области</w:t>
      </w:r>
    </w:p>
    <w:p>
      <w:pPr>
        <w:pStyle w:val="Style25"/>
        <w:spacing w:lineRule="atLeast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«красногорский колледж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Style25"/>
        <w:spacing w:lineRule="atLeast" w:line="240" w:before="280" w:after="0"/>
        <w:jc w:val="center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</w:t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РАБОЧАЯ ПРОГРАММА</w:t>
      </w:r>
    </w:p>
    <w:p>
      <w:pPr>
        <w:pStyle w:val="Default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/>
          <w:b/>
          <w:caps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Calibri" w:cs="Calibri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«ДЕЯТЕЛЬНОСТЬ КРЕДИТНО-ФИНАНСОВЫХ ИНСТИТУТОВ» 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 xml:space="preserve">Для специальности – </w:t>
      </w:r>
      <w:r>
        <w:rPr>
          <w:rStyle w:val="S7"/>
          <w:sz w:val="28"/>
          <w:szCs w:val="28"/>
          <w:lang w:val="ru-RU"/>
        </w:rPr>
        <w:t>38.02.07</w:t>
      </w:r>
      <w:r>
        <w:rPr>
          <w:b/>
          <w:sz w:val="28"/>
          <w:szCs w:val="28"/>
          <w:lang w:val="ru-RU"/>
        </w:rPr>
        <w:t xml:space="preserve"> Банковское дело</w:t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5"/>
        <w:spacing w:before="280" w:after="0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.Красногорск, 2016г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07"/>
        <w:gridCol w:w="3509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отделения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__"_________20___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ГЛАСОВАНО: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ого совета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____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 "___" ________ 20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7" w:first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ТВЕРЖДАЮ</w:t>
            </w:r>
          </w:p>
          <w:p>
            <w:pPr>
              <w:pStyle w:val="Normal"/>
              <w:ind w:left="607" w:firstLine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зам.директора по учебной работе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 И.М. Рыжова</w:t>
            </w:r>
          </w:p>
          <w:p>
            <w:pPr>
              <w:pStyle w:val="Normal"/>
              <w:ind w:left="2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"___"_____________ 20_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36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БПОУ МО «КРАСНОГО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 Преподаватель Буланова И.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rStyle w:val="S6"/>
          <w:rFonts w:cs="Times New Roman" w:ascii="Times New Roman" w:hAnsi="Times New Roman"/>
          <w:sz w:val="28"/>
          <w:szCs w:val="28"/>
          <w:lang w:val="ru-RU"/>
        </w:rPr>
        <w:t xml:space="preserve">Программа разработана на основе Федерального государственного стандарта среднего профессионального образования по специальности </w:t>
      </w:r>
      <w:r>
        <w:rPr>
          <w:rStyle w:val="S7"/>
          <w:rFonts w:cs="Times New Roman" w:ascii="Times New Roman" w:hAnsi="Times New Roman"/>
          <w:sz w:val="28"/>
          <w:szCs w:val="28"/>
          <w:lang w:val="ru-RU"/>
        </w:rPr>
        <w:t>38.02.07 «Банковское дело», утвержденного приказом Министерства образования и науки РФ от 28 июля 2014 г., №837.</w:t>
      </w:r>
    </w:p>
    <w:p>
      <w:pPr>
        <w:pStyle w:val="Normal"/>
        <w:jc w:val="both"/>
        <w:rPr>
          <w:rStyle w:val="S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7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7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ind w:firstLine="851"/>
        <w:outlineLvl w:val="0"/>
        <w:rPr/>
      </w:pPr>
      <w:r>
        <w:rPr>
          <w:b/>
          <w:color w:val="000000"/>
          <w:sz w:val="28"/>
          <w:szCs w:val="28"/>
        </w:rPr>
        <w:t>Эксперт образовательного учреждения:</w:t>
      </w:r>
    </w:p>
    <w:p>
      <w:pPr>
        <w:pStyle w:val="Normal"/>
        <w:tabs>
          <w:tab w:val="clear" w:pos="708"/>
          <w:tab w:val="left" w:pos="6225" w:leader="none"/>
        </w:tabs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БПОУ М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both"/>
              <w:rPr/>
            </w:pPr>
            <w:r>
              <w:rPr>
                <w:b/>
              </w:rPr>
              <w:t>«Красногорский колледж»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hanging="1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подавател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ркова Т.М.</w:t>
            </w:r>
          </w:p>
        </w:tc>
      </w:tr>
      <w:tr>
        <w:trPr>
          <w:trHeight w:val="79" w:hRule="atLeast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место работы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занимаемая должность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lang w:eastAsia="ar-SA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ind w:first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ты предприятия:</w:t>
      </w:r>
    </w:p>
    <w:p>
      <w:pPr>
        <w:pStyle w:val="Normal"/>
        <w:tabs>
          <w:tab w:val="clear" w:pos="708"/>
          <w:tab w:val="left" w:pos="6225" w:leader="none"/>
        </w:tabs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>Дополнительный офис «Бизнес-центр Красногорский» ПАО «Московский Кредитный Банк»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hanging="18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Директор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Левченко В.И.</w:t>
            </w:r>
          </w:p>
        </w:tc>
      </w:tr>
      <w:tr>
        <w:trPr>
          <w:trHeight w:val="79" w:hRule="atLeast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место работы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занимаемая должность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lang w:eastAsia="ar-SA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 xml:space="preserve">1. ПАСПОРТ РАБОЧЕЙ ПРОГРАММЫ УЧЕБНОЙ ДИСЦИПЛИНЫ ..…..4 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 xml:space="preserve">2. СТРУКТУРА И СОДЕРЖАНИЕ УЧЕБНОЙ ДИСЦИПЛИНЫ ...................6 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УСЛОВИЯ РЕАЛИЗАЦИИ ПРОГРАММЫ ДИСЦИПЛИНЫ ...................16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КОНТРОЛЬ И ОЦЕНКА РЕЗУЛЬТАТОВ ОСВО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СЦИПЛИНЫ .....................………………………………………………......19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ПАСПОРТ РАБОЧЕЙ ПРОГРАММЫ УЧЕБНОЙ ДИСЦИПЛИНЫ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ДЕЯТЕЛЬНОСТЬ КРЕДИТНО-ФИНАНСОВЫХ ИНСТИТУТОВ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numPr>
          <w:ilvl w:val="1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ь применения программы </w:t>
      </w:r>
    </w:p>
    <w:p>
      <w:pPr>
        <w:pStyle w:val="Default"/>
        <w:ind w:left="4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38.02.07 Банковское дел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Style26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а входит в образовательный цикл</w:t>
      </w:r>
    </w:p>
    <w:p>
      <w:pPr>
        <w:pStyle w:val="Style26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дисциплины - требования к результатам освоения дисциплины:</w:t>
      </w:r>
    </w:p>
    <w:p>
      <w:pPr>
        <w:pStyle w:val="Style26"/>
        <w:ind w:left="4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0"/>
        </w:numPr>
        <w:ind w:firstLine="360"/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В результате освоения дисциплины обучающийся должен уметь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применять понятийно-категориальный аппарат, ориентироваться в системе законодательных и нормативно-правовых актов, регламентирующих сферу деятельности кредитно-финансовых институтов;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использовать источники информации о российской и зарубежной практике функционирования кредитно-финансовых институтов;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одить сравнительный анализ деятельности различных кредитно-финансовых учреждений по функциональным признакам;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анализировать статистические данные о деятельности кредитно-финансовых институтов и составлять аналитические обзоры, формулировать выводы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ценивать проблемы и перспективы развития рынков услуг кредитно-финансовых институтов в российской экономик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numPr>
          <w:ilvl w:val="0"/>
          <w:numId w:val="0"/>
        </w:numPr>
        <w:ind w:firstLine="360"/>
        <w:outlineLvl w:val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 xml:space="preserve">В результате освоения дисциплины обучающийся должен знать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порядок создания, назначение, функции и операции страховых компаний, негосударственных пенсионных фондов и инвестиционных институтов;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цели создания, виды, специфику и направления деятельности сберегательных институтов, их роль в вопросах социальной защиты населения;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виды кредитных институтов, порядок формирования, источники ресурсов и операции, особенности финансовых компаний как особого вида кредитных институтов;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организация деятельности лизинговых и факторинговых компаний, виды и участников лизинговых и факторинговых сделок;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особенности организации деятельности брокерских и дилерских компаний, порядок их создания, регистрации и аккредитации на бирже, предоставляемые услуги на рынке ценных бумаг;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- назначение и функции клиринговых организаций, состав участников, виды клиринга, процедуры проведения взаимозачет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дачи и функции фондовой биржи, требования к деятельности, органы управления фондовой биржей, состав участников торгов, порядок допуска ценных бумаг к торгам на фондовой бирже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Специалист банковского дела должен обладать </w:t>
      </w:r>
      <w:r>
        <w:rPr>
          <w:b/>
          <w:bCs/>
          <w:sz w:val="28"/>
          <w:szCs w:val="28"/>
          <w:lang w:val="ru-RU"/>
        </w:rPr>
        <w:t xml:space="preserve">общими компетенциями </w:t>
      </w:r>
      <w:r>
        <w:rPr>
          <w:sz w:val="28"/>
          <w:szCs w:val="28"/>
          <w:lang w:val="ru-RU"/>
        </w:rPr>
        <w:t xml:space="preserve">(по базовой и углубленной подготовке), включающей в себя способность: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эффективность и качество.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4. Рекомендуемое количество часов на освоение программы дисциплины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максимальной учебной нагрузки обучающегося - </w:t>
      </w:r>
      <w:r>
        <w:rPr>
          <w:b/>
          <w:bCs/>
          <w:sz w:val="28"/>
          <w:szCs w:val="28"/>
          <w:lang w:val="ru-RU"/>
        </w:rPr>
        <w:t>60</w:t>
      </w:r>
      <w:r>
        <w:rPr>
          <w:sz w:val="28"/>
          <w:szCs w:val="28"/>
          <w:lang w:val="ru-RU"/>
        </w:rPr>
        <w:t xml:space="preserve">-часа, в том числе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обязательной аудиторной учебной нагрузки обучающегося – </w:t>
      </w:r>
      <w:r>
        <w:rPr>
          <w:b/>
          <w:bCs/>
          <w:sz w:val="28"/>
          <w:szCs w:val="28"/>
          <w:lang w:val="ru-RU"/>
        </w:rPr>
        <w:t>40</w:t>
      </w:r>
      <w:r>
        <w:rPr>
          <w:sz w:val="28"/>
          <w:szCs w:val="28"/>
          <w:lang w:val="ru-RU"/>
        </w:rPr>
        <w:t xml:space="preserve">-часов;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обучающегося -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20 </w:t>
      </w:r>
      <w:r>
        <w:rPr>
          <w:rFonts w:cs="Times New Roman" w:ascii="Times New Roman" w:hAnsi="Times New Roman"/>
          <w:sz w:val="28"/>
          <w:szCs w:val="28"/>
          <w:lang w:val="ru-RU"/>
        </w:rPr>
        <w:t>часов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СТРУКТУРА И СОДЕРЖАНИЕ УЧЕБНОЙ ДИСЦИПЛИНЫ</w:t>
      </w:r>
    </w:p>
    <w:p>
      <w:pPr>
        <w:pStyle w:val="Normal"/>
        <w:autoSpaceDE w:val="false"/>
        <w:ind w:left="704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2.1 Объем учебной дисциплины и виды учебной работы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Вид учебной рабо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Объем час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Максимальная учебная нагрузка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Обязательная аудиторная учебная нагрузка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Самостоятельная работа обучающегося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 xml:space="preserve">Итоговая аттестация в форме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 w:eastAsia="ru-RU" w:bidi="ar-SA"/>
              </w:rPr>
              <w:t>дифференцированного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ru-RU" w:bidi="ar-SA"/>
              </w:rPr>
              <w:t>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 w:eastAsia="ru-RU" w:bidi="ar-SA"/>
        </w:rPr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206"/>
        <w:gridCol w:w="1134"/>
        <w:gridCol w:w="1072"/>
      </w:tblGrid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и т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ровень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своения</w:t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719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 xml:space="preserve">Раздел 1. </w:t>
            </w:r>
            <w:r>
              <w:rPr>
                <w:lang w:val="ru-RU"/>
              </w:rPr>
              <w:t xml:space="preserve">Страховые компании и негосударственные пенсионные фон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1. </w:t>
            </w:r>
            <w:r>
              <w:rPr/>
              <w:t xml:space="preserve">Страховые компан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9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1.1.1. Экономическое содержание страхования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Экономическое содержание страхования. Функции страхования. Понятие страхового фонда. Организационные формы страховых фондов. Нормативно-правовая база страхования. Лицензирование страховой деятельности. Регулирование страховой деятельности Банком России. Формы организации страховых компаний в российской и зарубежной практике. </w:t>
            </w:r>
            <w:r>
              <w:rPr/>
              <w:t xml:space="preserve">Профессиональные объединения страховщиков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2. Формы и виды страх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ы и виды страхования. Добровольное и обязательное страхование. Виды имущественного страхования. Виды личного страхования. Рисковые и накопительные виды страх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рахование, перестрахование, взаимное страхование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8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1.1.3. Участники страховых отношений. Современное состояние страхового рынка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Участники страховых отношений: страховщики, страхователи, выгодоприобретатели, застрахованные лица, страховые агенты, страховые брокеры. Понятие страхового риска и страхового случая. Финансовая основа страхования. Собственные средства страховщиков. Страховая премия. Страховой тариф. Страховые резервы. Принципы размещения страховых резервов. Элементы договора страхования. Современное состояние страхового рынка. Перспективы развития страхового рынка в Российской Феде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1: </w:t>
            </w:r>
          </w:p>
          <w:p>
            <w:pPr>
              <w:pStyle w:val="Default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Решение задач на определение ущерба и страхового возмещения в имущественном страхова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2: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Решение задач на определение страховой ответственности страховщика. Франшиза и ее виды.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Выполнение тестовых заданий по теме 1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: </w:t>
            </w:r>
            <w:r>
              <w:rPr>
                <w:lang w:val="ru-RU"/>
              </w:rPr>
              <w:t xml:space="preserve">изучение конспектов лекций и учебных изданий по теме 1.1.; изучение Федерального закона от 31.12.1997 № 157-ФЗ «Об организации страхового дела в Российской Федерации»; решение задач. </w:t>
            </w:r>
            <w:r>
              <w:rPr/>
              <w:t xml:space="preserve">Подготовка к практическому занят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          </w:t>
            </w:r>
            <w:r>
              <w:rPr>
                <w:b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иметь представление </w:t>
            </w:r>
            <w:r>
              <w:rPr>
                <w:lang w:val="ru-RU"/>
              </w:rPr>
              <w:t xml:space="preserve">о системе страхования в России;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формы организации страховых компаний, виды их деятельности, пассивные и активные операции, процесс формирования прибыли и ее распределение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различать пассивные и активные операции страховых компаний, определять ущерб и страховое возмещение в имущественном страхован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1.2. </w:t>
            </w:r>
            <w:r>
              <w:rPr/>
              <w:t xml:space="preserve">Негосударственные пенсионные фонд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2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1.2.1. Негосударственные пенсионные фонды как специфическая некоммерческая организация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Негосударственные пенсионные фонды как специфическая некоммерческая организация. Цели создания. Формы и принципы организации пенсионных фондов. Виды деятельности и функции негосударственных пенсионных фондов. Лицензирование деятельности негосударственных пенсионных фондов. Надзор и контроль за деятельностью фондов. Саморегулируемые организации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Собственное имущество негосударственных пенсионных фондов. Пенсионные резервы и пенсионные накопления. Источники формирования пенсионных резервов и пенсионных накоплений. Принципы размещения средств пенсионных резервов и инвестирования средств пенсионных накоплений.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1.2.2. Современное состояние системы негосударственных пенсионных фондов в России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Вкладчики, участники, застрахованные лица и страхователи негосударственных пенсионных фондов. Виды договоров. Содержание пенсионного договора. Органы управления фонда и контроля за его деятельностью. Особенности деятельности по формированию и инвестированию пенсионных накоплений. Требования к структуре инвестиционного портфеля фонда.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ременное состояние системы негосударственных пенсионных фондов в Росси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еминарское занятие </w:t>
            </w:r>
          </w:p>
          <w:p>
            <w:pPr>
              <w:pStyle w:val="Style30"/>
              <w:rPr>
                <w:rFonts w:ascii="Times New Roman" w:hAnsi="Times New Roman" w:eastAsia="Calibri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блемы и перспективы развития системы негосударственных пенсионных фондов в Российской Феде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: </w:t>
            </w:r>
            <w:r>
              <w:rPr>
                <w:lang w:val="ru-RU"/>
              </w:rPr>
              <w:t xml:space="preserve">изучение конспектов лекций и учебных изданий по теме 1.2.; изучение Федерального закона от 07.05.1998 № 75-ФЗ «О негосударственных пенсионных фондах», подготовка сообщений о деятельности негосударственных пенсионных фондов в России на основе материалов периодической печати и Интернет-сай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цели создания и принципы организации негосударственных пенсионных фондов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различать вкладчиков и участников негосударственных пенсионных фондов, активные и пассивные операции пенсионных фонд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5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2. </w:t>
            </w:r>
            <w:r>
              <w:rPr/>
              <w:t xml:space="preserve">Инвестиционные институты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Тема 2.1. </w:t>
            </w:r>
            <w:r>
              <w:rPr>
                <w:lang w:val="ru-RU"/>
              </w:rPr>
              <w:t xml:space="preserve">Сущность и основные принципы организации инвестиционных фондов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2.1.1. Инвестиционные фонды как форма коллективного инвестирования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Инвестиционные фонды как форма коллективного инвестирования. Преимущества коллективного инвестирования по сравнению со схемами индивидуального инвестирования. Классификация инвестиционных фондов. Требования к составу и структуре активов фондов. Инвестиционная декларация.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2.1.2. Лицензирование и государственное регулирование деятельности инвестиционных фондов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Лицензирование и государственное регулирование деятельности инвестиционных фондов. Саморегулируемые организации. Защита интересов акционеров и владельцев инвестиционных паев. Аудит инвестиционных фондов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ционерные инвестиционные фонды: состав акционеров, органы управления, организация деятельности. Доверительное управление инвестиционными резервами фонда. Размещение акций акционерного инвестиционного фонда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: </w:t>
            </w:r>
            <w:r>
              <w:rPr>
                <w:lang w:val="ru-RU"/>
              </w:rPr>
              <w:t xml:space="preserve">изучение конспектов лекций и учебных изданий по теме 2.1; изучение Федерального закона от 29.11.2001 № 156-ФЗ «Об инвестиционных фондах»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иметь представление </w:t>
            </w:r>
            <w:r>
              <w:rPr>
                <w:lang w:val="ru-RU"/>
              </w:rPr>
              <w:t xml:space="preserve">о характере инвестиционной деятельности в России;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виды инвестиционных институтов за рубежом и в России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2.2. </w:t>
            </w:r>
            <w:r>
              <w:rPr/>
              <w:t xml:space="preserve">Паевые инвестиционные фонд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.1. Паевой инвестиционный фон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евой инвестиционный фонд как обособленный имущественный комплекс. Инвестиционный пай как ценная бумага и его характеристики. Особенности организационной структуры паевых инвестиционных фонд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е, интервальные и закрытые паевые инвестиционные фонды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2.2.2. Современное состояние и тенденции развития паевых инвестиционных фондов в России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Формирование паевого инвестиционного фонда. Состав владельцев инвестиционных паёв. Правила доверительного управления паевым инвестиционным фондом. Субъекты, участвующие в управлении и обслуживании фонда: управляющая компания, специализированный депозитарий, агенты по выдаче, погашению и обмену паёв, оценщики. </w:t>
            </w:r>
            <w:r>
              <w:rPr/>
              <w:t xml:space="preserve">Определение стоимости пая. Ведение реестра владельцев инвестиционных паев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ременное состояние и тенденции развития паевых инвестиционных фондов в России и зарубежных стран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Практическое занятие № 4. </w:t>
            </w:r>
            <w:r>
              <w:rPr>
                <w:bCs/>
                <w:lang w:val="ru-RU"/>
              </w:rPr>
              <w:t xml:space="preserve">Расчет стоимости пая инвестиционных фондов. </w:t>
            </w:r>
            <w:r>
              <w:rPr>
                <w:bCs/>
              </w:rPr>
              <w:t>Анализ стоимости чистых активов паевых инвестиционных фонд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Самостоятельная работа обучающихся: </w:t>
            </w:r>
            <w:r>
              <w:rPr>
                <w:lang w:val="ru-RU"/>
              </w:rPr>
              <w:t xml:space="preserve">изучение конспектов лекций и учебных изданий по теме 2.2; подготовка сообщений о деятельности паевых инвестиционных фондов в России на основе материалов периодической печати и Интернет-сайтов.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особенности организационной структуры паевых инвестиционных фондов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определять стоимость инвестиционного пая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аздел 3. </w:t>
            </w:r>
            <w:r>
              <w:rPr>
                <w:lang w:val="ru-RU"/>
              </w:rPr>
              <w:t>Сберегательные институты. Финансовые компании и кредитные институты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3.1. </w:t>
            </w:r>
            <w:r>
              <w:rPr/>
              <w:t xml:space="preserve">Сберегательные институт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Роль сберегательных институтов в вопросах социальной защиты населения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Цели создания сберегательных учреждений. Роль сберегательных институтов в вопросах социальной защиты населения. Специфика деятельности и многообразие форм сберегательных учреждений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Основные виды сберегательных институтов в зарубежных странах: сберегательные кассы, ссудо-сберегательные ассоциации, доверительно-сберегательные банки, взаимосберегательные банки. Способы привлечения вкладчиков. Процентная политика. Виды предоставляемых кредитов. Система защиты вкладчиков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бенности развития сберегательных институтов в Российской Федерации. Роль Сберегательного банка Российской Федерации в организации сберегательного процесса и его позиционирование на рынке сберегательных услу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 страхования вкладов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</w:rPr>
              <w:t xml:space="preserve">Практическое занятие № </w:t>
            </w:r>
            <w:r>
              <w:rPr>
                <w:b/>
                <w:bCs/>
                <w:lang w:val="ru-RU"/>
              </w:rPr>
              <w:t>5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еминарское занятие. Сравнительная характеристика сберегательных банков зарубежных стр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Практическое занятие №</w:t>
            </w: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Характеристика роли Сбербанка России в организации сберегательного процесса и его позиционирование на рынке сберегате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3.1; изучение Федерального закона от 23.12.2003 № 177-ФЗ «О страховании вкладов физических лиц в банках Российской Федерации»; подготовка сообщений о деятельности сберегательных институтов в России и зарубежных странах на основе материалов периодической печати и Интернет-сай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иметь представление </w:t>
            </w:r>
            <w:r>
              <w:rPr>
                <w:lang w:val="ru-RU"/>
              </w:rPr>
              <w:t xml:space="preserve">о развитии сберегательных учреждений в России;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формы сберегательных учреждений, специфику их деятельности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разбирать в процентной политике сберегательных учрежден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Тема 3.2. </w:t>
            </w:r>
            <w:r>
              <w:rPr>
                <w:lang w:val="ru-RU"/>
              </w:rPr>
              <w:t xml:space="preserve">Финансовые компании и кредитные институты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3.2.1. Финансовые компании как вид кредитного институ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нансовые компании как особый вид кредитного института. Виды финансовых компаний в зависимости от специализации: потребительские компании. Компании по кредитованию продаж, компании по кредитованию бизнеса. Источники ресурсов. Виды предоставляемых кредитов, особенности кредитования и процентная политика. Специфика деятельности финансовых компаний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3.2.2. Кредитные союзы, товарищества и общества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Цели создания кредитных союзов, товариществ и обществ взаимного кредита. Правовые основы создания и деятельности кредитных потребительских кооперативов, союзов (ассоциаций) в Российской Федерации. Принципы организации деятельности кредитного кооператива. Состав пайщиков. Взносы и фонды. Управление кредитным кооперативом. Объединение кооперативов. Саморегулируемые организации. Регулирование Банком России деятельности кредитных кооперативов и их объединений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временное состояние и тенденции развития финансовых компаний и кредитных институтов в Российской Федера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3.2; изучение Федерального закона от 18.07.2009 № 190-ФЗ «О кредитной кооперации»; подготовка сообщений о деятельности финансовых компаний и кредитных потребительских кооперативов в России на основе материалов периодической печати и Интернет-сайтов. </w:t>
            </w:r>
          </w:p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>Дидактический аспект</w:t>
            </w:r>
            <w:r>
              <w:rPr>
                <w:lang w:val="ru-RU"/>
              </w:rPr>
              <w:t xml:space="preserve">: 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виды финансовых компаний, цели и сферу их деятельности, организацию деятельности финансово-промышленных групп, особенности формирования собственных средств, состав участников, осуществление операций кредитными союзами, кредитными товариществами и обществами взаимного кредита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анализировать деятельность различных финансовых компаний и кредитных институто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3.3. </w:t>
            </w:r>
            <w:r>
              <w:rPr/>
              <w:t xml:space="preserve">Ломбарды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      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Ломбард как специализированная коммерческая организация. Основные виды деятельности ломбардов: предоставление краткосрочных займов гражданам, хранение вещей. </w:t>
            </w:r>
          </w:p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Оценка страхования вещей, принятых ломбардом в залог на хранение. Правила кредитования ломбардами. Договор займа. Обязательства заемщика. Правила хранения вещей в ломбарде. Договор хранения. Порядок реализации невостребованных вещей. Развитие ломбардного бизнеса в России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7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Выполнение заданий по оформлению операций ломбардов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тестовых заданий по темам 3.1.-3.2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Самостоятельная работа: </w:t>
            </w:r>
            <w:r>
              <w:rPr>
                <w:lang w:val="ru-RU"/>
              </w:rPr>
              <w:t xml:space="preserve">изучение конспектов лекций и учебных изданий по теме 3.3.; изучение федерального закона от 19.07.2007 № 196-ФЗ «О ломбардах»; подготовка к практическому занят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,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Раздел 4. </w:t>
            </w:r>
            <w:r>
              <w:rPr/>
              <w:t xml:space="preserve">Лизинговые и факторинговые компани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</w:t>
            </w:r>
          </w:p>
        </w:tc>
      </w:tr>
      <w:tr>
        <w:trPr>
          <w:trHeight w:val="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4.1. </w:t>
            </w:r>
            <w:r>
              <w:rPr/>
              <w:t xml:space="preserve">Лизинговые компан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ru-RU"/>
              </w:rPr>
              <w:t xml:space="preserve">Понятие лизинга (финансовой аренды). Предмет и субъекты лизинговой деятельности. Формы лизинга. Основные этапы осуществления лизинговой сделки. Содержание лизингового договора. Состав, размер, способ осуществления и периодичность лизинговых платежей. Особенности финансового и оперативного лизинга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Организация деятельности лизинговых компаний. Их характеристика. Организационная и функциональная структура лизинговой компании. Соотношение собственных и привлеченных средств. Лизинговые риски и страхование имущества. Формирование доходов лизинговой компании. Источники финансовых ресурсов рынка лизинговых услуг. </w:t>
            </w:r>
          </w:p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направления развития лизинговых компаний в России. Проблемы и перспективы развития рынка лизинговых услуг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8: </w:t>
            </w:r>
          </w:p>
          <w:p>
            <w:pPr>
              <w:pStyle w:val="Default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ыполнение заданий по расчёту лизинговых платежей и оформлению лизинговой сделки. </w:t>
            </w:r>
          </w:p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тестовых заданий по теме 4.1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4.1; изучение Федерального закона от 29.10.1998 № 164-ФЗ «О финансовой аренде (лизинге)»; подготовка к практическому занят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43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особенности деятельности и организации лизинговых компаний, основных участников лизинговых операций, разбираться в специфике деятельности лизингового бизнеса в России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выполнять расчеты лизинговых платежей и оформлять лизинговые сделки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4.2. </w:t>
            </w:r>
            <w:r>
              <w:rPr/>
              <w:t xml:space="preserve">Факторинговые компан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ru-RU"/>
              </w:rPr>
              <w:t xml:space="preserve">Экономическое содержание факторинговой операции (финансирование под уступку денежного требования). Участники факторинговой сделки: финансовые агенты, кредиторы, должники. Содержание факторингового договора. Взаимные обязательства сторон, гарантии и риски. Виды факторинговых операций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Организация деятельности факторинговых компаний. Состав учредителей. Источники ресурсов. Формирование доходов факторинговых компаний.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бенности и тенденции развития факторинга в Российской Федер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9: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Выполнение заданий по оформлению факторинговой операции и расчёту доходов по ней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>Составление сравнительной характеристики банковского и небанковского факторинга. Определение стоимости факторинговой операции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ение тестовых заданий по теме 4.2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4.2; изучение Гражданского кодекса Российской Федерации (часть вторая) от 26.01.1996 № 14-ФЗ; подготовка к практическому занятию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особенности деятельности факторинговых компаний, виды их операций и услуг, источники доходов; </w:t>
            </w:r>
            <w:r>
              <w:rPr>
                <w:i/>
                <w:iCs/>
                <w:lang w:val="ru-RU"/>
              </w:rPr>
              <w:t xml:space="preserve">уметь </w:t>
            </w:r>
            <w:r>
              <w:rPr>
                <w:lang w:val="ru-RU"/>
              </w:rPr>
              <w:t xml:space="preserve">оформлять факторинговые операции и расчеты доходов по ни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Раздел 5. </w:t>
            </w:r>
            <w:r>
              <w:rPr>
                <w:lang w:val="ru-RU"/>
              </w:rPr>
              <w:t xml:space="preserve">Брокерские, дилерские компании, инфраструктурные организации рынка ценных бумаг </w:t>
            </w:r>
          </w:p>
          <w:p>
            <w:pPr>
              <w:pStyle w:val="Default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  <w:t>6</w:t>
            </w:r>
          </w:p>
          <w:p>
            <w:pPr>
              <w:pStyle w:val="Defaul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</w:t>
            </w:r>
          </w:p>
        </w:tc>
      </w:tr>
      <w:tr>
        <w:trPr>
          <w:trHeight w:val="23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lang w:val="ru-RU"/>
              </w:rPr>
              <w:t xml:space="preserve">Тема 5.1. </w:t>
            </w:r>
            <w:r>
              <w:rPr>
                <w:lang w:val="ru-RU"/>
              </w:rPr>
              <w:t xml:space="preserve">Брокерские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и дилерские компан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3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lang w:val="ru-RU"/>
              </w:rPr>
              <w:t xml:space="preserve">Брокерские и дилерские компании: общие и специфические черты организации деятельности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Получение лицензии профессионального участника рынка ценных бумаг. Квалификационные требования и нормативы достаточности собственных средств. Типовая структура брокерских и дилерских компаний. Источники формирования средств. Расходы и доходы. </w:t>
            </w:r>
          </w:p>
          <w:p>
            <w:pPr>
              <w:pStyle w:val="Default"/>
              <w:rPr/>
            </w:pPr>
            <w:r>
              <w:rPr>
                <w:lang w:val="ru-RU"/>
              </w:rPr>
              <w:t xml:space="preserve">Порядок осуществления брокерской и дилерской деятельности. Функции брокера и дилера. Права и обязанности брокера при оказании услуг клиентам. Совмещение деятельности брокеров и дилеров с другими видами профессиональной деятельности на рынке ценных бумаг.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Особенности рынка брокерских и дилерских услуг в России. </w:t>
            </w:r>
          </w:p>
          <w:p>
            <w:pPr>
              <w:pStyle w:val="Default"/>
              <w:jc w:val="both"/>
              <w:rPr>
                <w:lang w:val="ru-RU"/>
              </w:rPr>
            </w:pPr>
            <w:r>
              <w:rPr>
                <w:b/>
                <w:bCs/>
                <w:lang w:val="ru-RU"/>
              </w:rPr>
              <w:t xml:space="preserve">Практическое занятие №10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нализ состояния брокерского бизнеса в Росс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lang w:val="ru-RU" w:eastAsia="ru-RU" w:bidi="ar-SA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5.1; изучение Федерального закона от 22.04.1996 № 39-ФЗ «О рынке ценных бумаг», «Правил осуществления брокерской и дилерской деятельности на рынке ценных бумаг Российской Федерации» (Утв. Постановлением Федеральной комиссии по рынку ценных бумаг от 11.10.1999 № 9); подготовка сообщений о деятельности брокерских и дилерских компаний в России на основе материалов периодической печати и Интернет-сайт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особенности деятельности брокерских и дилерских учреждений, функции брокера и дилера, особенности рынка брокерских и дилерских услуг в России.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5.2. </w:t>
            </w:r>
            <w:r>
              <w:rPr/>
              <w:t xml:space="preserve">Клиринговые организации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Назначение клиринговых организаций. Лицензирование деятельности. Требования к клиринговой деятельности. Внутренние документы, регулирующие деятельность клиринговой организации. Источники средств, тарифы и доходы. Совмещение клиринговой деятельности с другими видами профессиональной деятельности на рынке ценных бумаг. </w:t>
            </w:r>
          </w:p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Услуги, предоставляемые клиринговыми организациями. Виды и участники клиринга. </w:t>
            </w:r>
            <w:r>
              <w:rPr/>
              <w:t xml:space="preserve">Процедура проведения клиринга. Риски в клиринговых системах. </w:t>
            </w:r>
          </w:p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клиринговых систем в Российской Федераци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lang w:val="ru-RU"/>
              </w:rPr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5.2; изучение Положения «О клиринговой деятельности на рынке ценных бумаг» (Утв. Постановлением Федеральной комиссии по рынку ценных бумаг от 14.08.2002 № 32/пс); подготовка сообщений о деятельности клиринговых организаций в России на основе материалов периодической печати и Интернет-сай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7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 xml:space="preserve">Тема 5.3. </w:t>
            </w:r>
            <w:r>
              <w:rPr/>
              <w:t xml:space="preserve">Фондовые биржи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Организаторы торговли на рынке ценных бумаг. Фондовая биржа: функции и требования к деятельности. Органы управления и структура фондовой биржи. Доходы и расходы. </w:t>
            </w:r>
          </w:p>
          <w:p>
            <w:pPr>
              <w:pStyle w:val="Default"/>
              <w:jc w:val="both"/>
              <w:rPr/>
            </w:pPr>
            <w:r>
              <w:rPr>
                <w:lang w:val="ru-RU"/>
              </w:rPr>
              <w:t xml:space="preserve">Участники торгов. Порядок допуска ценных бумаг к торгам на фондовой бирже. Порядок проведения торгов. Раскрытие и предоставление информации организатором торговли. Хранение и защита информации. Торгово-расчётная инфраструктура российского рынка ценных бумаг. Электронные торговые системы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обенности и тенденции развития фондовых бирж в Российской Федерации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>Практическое занятие №1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допуска ценных бумаг к торговле на фондовой бирже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 xml:space="preserve">Практическое занятие №12: </w:t>
            </w:r>
            <w:r>
              <w:rPr>
                <w:lang w:val="ru-RU"/>
              </w:rPr>
              <w:t xml:space="preserve">семинарское занятие: </w:t>
            </w:r>
          </w:p>
          <w:p>
            <w:pPr>
              <w:pStyle w:val="Default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биржевой торговли на рынке ценных бумаг. 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 xml:space="preserve">Выполнение тестовых заданий по темам 5.1.-5.3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>Самостоятельная работа</w:t>
            </w:r>
            <w:r>
              <w:rPr>
                <w:lang w:val="ru-RU"/>
              </w:rPr>
              <w:t xml:space="preserve">: изучение конспектов лекций и учебных изданий по теме 5.3; изучение Федерального закона от 22.04.1996 № 39-ФЗ «О рынке ценных бумаг» и Положения «О деятельности по организации торговли на рынке ценных бумаг» (Утв. Постановлением Федеральной службы по финансовым рынкам Российской Федерации от 09.10.2007 № 07-102/пз-н); подготовка сообщений о деятельности фондовых бирж и других организаторов торговли на рынке ценных бумаг в России на основе материалов периодической печати и Интернет-сайтов 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lang w:val="ru-RU"/>
              </w:rPr>
              <w:t xml:space="preserve">Дидактический аспект: </w:t>
            </w:r>
            <w:r>
              <w:rPr>
                <w:lang w:val="ru-RU"/>
              </w:rPr>
              <w:t xml:space="preserve">студент должен </w:t>
            </w:r>
            <w:r>
              <w:rPr>
                <w:i/>
                <w:iCs/>
                <w:lang w:val="ru-RU"/>
              </w:rPr>
              <w:t xml:space="preserve">знать </w:t>
            </w:r>
            <w:r>
              <w:rPr>
                <w:lang w:val="ru-RU"/>
              </w:rPr>
              <w:t xml:space="preserve">функции и структуру фондовой биржи, особенности и тенденции развития фондовых бирж в Российской Федерации </w:t>
            </w:r>
          </w:p>
          <w:p>
            <w:pPr>
              <w:pStyle w:val="Default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Максималь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Аудиторная учебная нагрузк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val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Style25"/>
        <w:spacing w:before="72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  <w:r>
        <w:br w:type="page"/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3. УСЛОВИЯ РЕАЛИЗАЦИИ ПРОГРАММЫ ДИСЦИПЛИНЫ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ализация программы дисциплины осуществляется в учебном кабинете «Деятельность кредитно-финансовых институтов» №34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Оборудование учебного кабинета: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садочные места по количеству обучающихся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абочее место преподавателя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специализированная мебель.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законодательной и нормативной документации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комендации по подготовке к практическим и семинарским занятиям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комендации по написанию рефератов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тематика рефератов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адания для проведения практических занятий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рабочих тетрадей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тестовых заданий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учебно-наглядных пособий (слайд-фильмов, презентаций, видеофильмов)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Технические средства обучения: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ьютер с подключением к сети Интернет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аудиовизуальные средства обучения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нтерактивная доска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3.2. Информационное обеспечение обучен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Основные источники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Законодательные и нормативные акты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. Конституция Российской Федераци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. Гражданский кодекс Российской Федерации (часть первая) от 30.11.1994 № 51-ФЗ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3. Гражданский кодекс Российской Федерации (часть вторая) от 26.01.1996 № 14-ФЗ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4. Федеральный закон от 26.12.1995 № 208-ФЗ «Об акционерных обществах»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5. Федеральный закон от 22.04.1996 № 39-ФЗ «О рынке ценных бумаг»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6. Федеральный закон от 07.05.1997 № 157-ФЗ «Об организации страхового дела в Российской Федерации»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7. Федеральный закон от 07.05.1998 № 75-ФЗ «О негосударственных пенсионных фондах»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8. Федеральный закон от 29.10.1998 № 164-ФЗ «О финансовой аренде (лизинге)» с изменениями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9. Федеральный закон от 29.11.2001 № 156-ФЗ «Об инвестиционных фондах» с изменениями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0. Федеральный закон от 25.04.2002 № 40-ФЗ «Об обязательном страховании гражданской ответственности владельцев транспортных средств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1. Федеральный закон от 10.07.2002 № 86-ФЗ «О Центральном банке Российской Федерации (Банке России)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2. Федеральный закон от 23.12.2003 № 177-ФЗ «О страховании вкладов физических лиц в банках Российской Федерации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3. Федеральный закон от 19.07.2007 № 196-ФЗ «О ломбардах» с изменениями. </w:t>
      </w:r>
    </w:p>
    <w:p>
      <w:pPr>
        <w:pStyle w:val="Normal"/>
        <w:autoSpaceDE w:val="false"/>
        <w:spacing w:before="0" w:after="28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4. Федеральный закон от 29.11.2007 № 286-ФЗ «О взаимном страховании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15. Федеральный закон от 18.07.2009 № 190-ФЗ «О кредитной кооперации» с изменениями.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6. Федеральный закон от 07.02.2011 № 7-ФЗ «О клиринге и клиринговой деятельности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7. Федеральный закон от 27.06.2011 № 161-ФЗ «О национальной платежной системе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8. Федеральный закон от 21.11.2011 № 325-ФЗ «Об организованных торгах» с изменениями. </w:t>
      </w:r>
    </w:p>
    <w:p>
      <w:pPr>
        <w:pStyle w:val="Normal"/>
        <w:autoSpaceDE w:val="false"/>
        <w:spacing w:before="0" w:after="28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19. Федеральный закон от 02.11.2013 3 293-ФЗ «Об актуарной деятельности в Российской Федерации» с изменениями.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0. Порядок лицензирования видов профессиональной деятельности на рынке ценных бумаг. Утв. Приказом Федеральной службы по финансовым рынкам Российской Федерации от 06.03.2007 № 07-21/пз-н, с изменениями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Основные учебные и справочные издания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1. </w:t>
      </w:r>
      <w:r>
        <w:rPr>
          <w:rFonts w:cs="Times New Roman" w:ascii="Times New Roman" w:hAnsi="Times New Roman"/>
          <w:sz w:val="24"/>
          <w:szCs w:val="24"/>
          <w:lang w:val="ru-RU"/>
        </w:rPr>
        <w:t>Банки и небанковские кредитные организации и их операции: Учебник / под ред. Е.Ф. Жукова. - 3-е изд., перераб. и доп. - М.: Вузовский учебник; Инфра-М, 2014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2. Деньги. Кредит. Банки. Ценные бумаги. Практикум. [Текст]: Учеб. пособие для студентов вузов / под ред. Е.Ф. Жукова. - 2-е изд., перераб. и доп.. - М.: ЮНИТИ-ДАНА, 2013</w:t>
      </w:r>
    </w:p>
    <w:p>
      <w:pPr>
        <w:pStyle w:val="Normal"/>
        <w:autoSpaceDE w:val="false"/>
        <w:spacing w:before="0" w:after="27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23.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ru-RU" w:eastAsia="ru-RU" w:bidi="ar-SA"/>
        </w:rPr>
        <w:instrText xml:space="preserve"> HYPERLINK "http://znanium.com/catalog.php?item=booksearch&amp;code=Рынок+ценных+бумаг&amp;page=3" \l "none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ru-RU" w:eastAsia="ru-RU" w:bidi="ar-SA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ru-RU" w:eastAsia="ru-RU" w:bidi="ar-SA"/>
        </w:rPr>
        <w:t>Кирьянов И. В.</w:t>
      </w:r>
      <w:r>
        <w:rPr>
          <w:rStyle w:val="InternetLink"/>
          <w:sz w:val="24"/>
          <w:szCs w:val="24"/>
          <w:rFonts w:cs="Times New Roman" w:ascii="Times New Roman" w:hAnsi="Times New Roman"/>
          <w:lang w:val="ru-RU" w:eastAsia="ru-RU" w:bidi="ar-SA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ru-RU" w:bidi="ar-SA"/>
        </w:rPr>
        <w:t xml:space="preserve"> Рынок ценных бумаг и биржевое дело: Учебное пособие / И.В. Кирьянов. - М.: НИЦ ИНФРА-М, 2013.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. Галанов, В.А. Рынок ценных бумаг [Текст]: Учебник. - М.: Инфра-М, 2014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 Стародубцева, Е.Б. Рынок ценных бумаг [Текст]: Учебник. - М.: Форум: Инфра-М, 2014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6. Чернецов, С.А. Финансы, денежное обращение и кредит [Текст] : учеб. пособие / С.А. Чернецов. – М.: Магистр, 2014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7. </w:t>
      </w:r>
      <w:r>
        <w:rPr>
          <w:rFonts w:cs="Times New Roman" w:ascii="Times New Roman" w:hAnsi="Times New Roman"/>
          <w:sz w:val="24"/>
          <w:szCs w:val="24"/>
          <w:lang w:val="ru-RU"/>
        </w:rPr>
        <w:t>Каджаева, М.Р. Банковские операции [Текст]: Учеб. пособие для студ. учреждений сред. проф. образования. - 7-е изд., стер. - М.: Академия, 2014.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Дополнительные источники </w:t>
      </w:r>
    </w:p>
    <w:p>
      <w:pPr>
        <w:pStyle w:val="Normal"/>
        <w:autoSpaceDE w:val="false"/>
        <w:spacing w:before="0" w:after="27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8. Балабанова, Т.А. Сборник задач по страхованию [Текст] : учеб. пособие. / Т.А. Балабанова, Е. С. Алехина. – М.: ТК Велби, Проспект, 2007. </w:t>
      </w:r>
    </w:p>
    <w:p>
      <w:pPr>
        <w:pStyle w:val="Normal"/>
        <w:autoSpaceDE w:val="false"/>
        <w:spacing w:before="0" w:after="27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2. Финансовые рынки и финансово-кредитные институты: Стандарт третьего поколения: учебное пособие / под ред. Г.Н. Белоглазовой, Л.П. Кроливецкого. – СПб: Питер, 2013. 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30. Войниконис Н.Н., Демина Т.М. Деятельность кредитно-финансовых институтов. Рабочая тетрадь. – Тверь: УМЦ Банка России, 2013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Информационные ресурсы: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31. Материалы официального сайта Банка России [Электронный ресурс]. – Режим доступа: http://www.cbr.ru</w:t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32. Материалы сайта «Страхование в России» [Электронный ресурс]. – Режим доступа: http://www.allinsurance.ru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33. Материалы сайта ОАО Московская биржа [Электронный ресурс]. – Режим доступа: http://moex.com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34. Материалы сайта Сбербанка России [Электронный ресурс]. – Режим доступа: </w:t>
      </w:r>
      <w:hyperlink r:id="rId3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  <w:lang w:val="ru-RU" w:eastAsia="ru-RU" w:bidi="ar-SA"/>
          </w:rPr>
          <w:t>http://www.sbrf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35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правочно-правовая система «КонсультантПлюс». - Режим доступа: </w:t>
      </w:r>
      <w:hyperlink r:id="rId4">
        <w:r>
          <w:rPr>
            <w:rStyle w:val="InternetLink"/>
            <w:rFonts w:cs="Times New Roman" w:ascii="Times New Roman" w:hAnsi="Times New Roman"/>
            <w:i w:val="false"/>
            <w:sz w:val="24"/>
            <w:szCs w:val="24"/>
            <w:lang w:val="ru-RU"/>
          </w:rPr>
          <w:t>http://www.consultant.ru/</w:t>
        </w:r>
      </w:hyperlink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6. Справочно-правовая система «Гарант». - Режим доступа: http://www.garant.ru/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4. </w:t>
      </w:r>
      <w:r>
        <w:rPr/>
        <w:t xml:space="preserve">КОНТРОЛЬ И ОЦЕНКА РЕЗУЛЬТАТОВ ОСВОЕНИЯ ДИСЦИПЛИНЫ </w:t>
      </w:r>
    </w:p>
    <w:tbl>
      <w:tblPr>
        <w:tblW w:w="14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6"/>
        <w:gridCol w:w="1845"/>
        <w:gridCol w:w="5605"/>
      </w:tblGrid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(освоенные умения, усвоенные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знания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оды формируемых профессиональных и общих компетенци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Умения: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- применять понятийно-категориальный аппарат, ориентироваться в системе законодательных и нормативно-правовых актов, регламентирующих сферу деятельности кредитно-финансовых институ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1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индивидуальных заданий, тестировании, написании рефератов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- использовать источники информации о российской и зарубежной практике функционирования кредитно-финансовых институ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5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8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индивидуальных заданий, написании рефератов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- проводить сравнительный анализ деятельности различных кредитно-финансовых учреждений по функциональным признак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4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тестировании, индивидуальных заданий, написании рефератов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- анализировать статистические данные о деятельности кредитно-финансовых институтов и составлять аналитические обзоры, формулировать выво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1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- оценивать проблемы и перспективы развития рынков услуг кредитно-финансовых институтов в российской экономик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1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индивидуальных заданий, тестировании, написании рефератов</w:t>
            </w:r>
          </w:p>
        </w:tc>
      </w:tr>
      <w:tr>
        <w:trPr/>
        <w:tc>
          <w:tcPr>
            <w:tcW w:w="1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Знания: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- порядок создания, назначение, функции и операции страховых компаний, негосударственных пенсионных фондов и инвестиционных институтов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1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индивидуальных заданий, тестировании, написании рефератов</w:t>
            </w:r>
          </w:p>
        </w:tc>
      </w:tr>
      <w:tr>
        <w:trPr/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- цели создания, виды, специфику и направления деятельности сберегательных институтов, их роль в вопросах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1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ОК 4 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ОК 5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экспертная оценка результатов деятельности студентов при выполнении практических работ, индивидуальных заданий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sectPr>
      <w:footerReference w:type="default" r:id="rId5"/>
      <w:type w:val="nextPage"/>
      <w:pgSz w:orient="landscape" w:w="16838" w:h="11906"/>
      <w:pgMar w:left="1560" w:right="850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6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6z0">
    <w:name w:val="WW8Num6z0"/>
    <w:qFormat/>
    <w:rPr>
      <w:rFonts w:ascii="Bookman Old Style" w:hAnsi="Bookman Old Style" w:cs="Bookman Old Styl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cs="Bookman Old Sty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Bookman Old Style" w:hAnsi="Bookman Old Style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rFonts w:ascii="Bookman Old Style" w:hAnsi="Bookman Old Style" w:cs="Bookman Old Sty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Bookman Old Style" w:hAnsi="Bookman Old Style" w:cs="Bookman Old Styl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Bookman Old Style" w:hAnsi="Bookman Old Style" w:cs="Bookman Old Styl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9z0">
    <w:name w:val="WW8Num39z0"/>
    <w:qFormat/>
    <w:rPr>
      <w:rFonts w:ascii="Bookman Old Style" w:hAnsi="Bookman Old Style" w:cs="Bookman Old Style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cs="Bookman Old Styl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Bookman Old Style" w:hAnsi="Bookman Old Style" w:cs="Bookman Old Styl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ookman Old Style" w:hAnsi="Bookman Old Style" w:cs="Bookman Old Styl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Bookman Old Style" w:hAnsi="Bookman Old Style" w:cs="Bookman Old Sty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Bookman Old Style" w:hAnsi="Bookman Old Style" w:cs="Bookman Old Styl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rFonts w:ascii="Bookman Old Style" w:hAnsi="Bookman Old Style" w:cs="Bookman Old Styl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 Narrow" w:hAnsi="Arial Narrow" w:cs="Arial Narrow"/>
      <w:i/>
      <w:iCs/>
      <w:strike w:val="false"/>
      <w:dstrike w:val="false"/>
      <w:color w:val="1C4A27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6">
    <w:name w:val="s6"/>
    <w:basedOn w:val="Style5"/>
    <w:qFormat/>
    <w:rPr/>
  </w:style>
  <w:style w:type="character" w:styleId="S7">
    <w:name w:val="s7"/>
    <w:basedOn w:val="Style5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1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8">
    <w:name w:val="Без интервала Знак"/>
    <w:basedOn w:val="Style5"/>
    <w:qFormat/>
    <w:rPr/>
  </w:style>
  <w:style w:type="character" w:styleId="23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20">
    <w:name w:val="Слабое выделение"/>
    <w:qFormat/>
    <w:rPr>
      <w:i/>
      <w:iCs/>
      <w:color w:val="5A5A5A"/>
    </w:rPr>
  </w:style>
  <w:style w:type="character" w:styleId="Style2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2">
    <w:name w:val="Слабая ссылка"/>
    <w:qFormat/>
    <w:rPr>
      <w:color w:val="000000"/>
      <w:u w:val="single" w:color="9BBB59"/>
    </w:rPr>
  </w:style>
  <w:style w:type="character" w:styleId="Style23">
    <w:name w:val="Сильная ссылка"/>
    <w:qFormat/>
    <w:rPr>
      <w:b/>
      <w:bCs/>
      <w:color w:val="76923C"/>
      <w:u w:val="single" w:color="9BBB59"/>
    </w:rPr>
  </w:style>
  <w:style w:type="character" w:styleId="Style2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Rteleft">
    <w:name w:val="rteleft"/>
    <w:basedOn w:val="Normal"/>
    <w:qFormat/>
    <w:pPr>
      <w:spacing w:before="96" w:after="192"/>
    </w:pPr>
    <w:rPr/>
  </w:style>
  <w:style w:type="paragraph" w:styleId="Style26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30">
    <w:name w:val="Без интервала"/>
    <w:basedOn w:val="Normal"/>
    <w:qFormat/>
    <w:pPr>
      <w:ind w:hanging="0"/>
    </w:pPr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11">
    <w:name w:val="Обычный1"/>
    <w:qFormat/>
    <w:pPr>
      <w:widowControl w:val="false"/>
      <w:bidi w:val="0"/>
      <w:spacing w:lineRule="auto" w:line="276" w:before="0" w:after="200"/>
      <w:ind w:firstLine="36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28">
    <w:name w:val="Обычный2"/>
    <w:qFormat/>
    <w:pPr>
      <w:widowControl w:val="false"/>
      <w:bidi w:val="0"/>
      <w:snapToGrid w:val="false"/>
      <w:spacing w:lineRule="auto" w:line="276" w:before="0" w:after="200"/>
      <w:ind w:firstLine="36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29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3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sbrf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6:02:00Z</dcterms:created>
  <dc:creator>Раенэль</dc:creator>
  <dc:description/>
  <cp:keywords/>
  <dc:language>en-US</dc:language>
  <cp:lastModifiedBy>Ирина Буланова</cp:lastModifiedBy>
  <cp:lastPrinted>2016-02-01T22:07:00Z</cp:lastPrinted>
  <dcterms:modified xsi:type="dcterms:W3CDTF">2016-09-20T09:18:00Z</dcterms:modified>
  <cp:revision>8</cp:revision>
  <dc:subject/>
  <dc:title/>
</cp:coreProperties>
</file>