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НИСТЕРСТВО ОБРАЗОВАНИЯ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«КРАСНОГОРСКИЙ КОЛЛЕДЖ»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П 17 Организация продаж банковских продуктов и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СПО 38.02.07 Банков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расногорск, 2016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бласть примен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омплект контрольно-оценочных средств предназначен для проверки результатов освоения </w:t>
      </w:r>
      <w:r>
        <w:rPr>
          <w:rFonts w:cs="Times New Roman" w:ascii="Times New Roman" w:hAnsi="Times New Roman"/>
          <w:sz w:val="28"/>
          <w:szCs w:val="28"/>
        </w:rPr>
        <w:t>ОП 17 «Организация продаж банковских продуктов и услуг</w:t>
      </w:r>
      <w:r>
        <w:rPr>
          <w:rFonts w:eastAsia="Times New Roman" w:cs="Times New Roman" w:ascii="Times New Roman" w:hAnsi="Times New Roman"/>
          <w:sz w:val="28"/>
          <w:szCs w:val="28"/>
        </w:rPr>
        <w:t>» и является частью системы оценки качества освоения обучающимися основной профессиональной образовательной программы СПО 38.02.07 Банковское дело (углубленной подготовки).</w:t>
      </w:r>
    </w:p>
    <w:p>
      <w:pPr>
        <w:pStyle w:val="Normal"/>
        <w:spacing w:lineRule="auto" w:line="240" w:before="0" w:after="0"/>
        <w:ind w:left="57" w:right="57" w:firstLine="6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ьзование данного комплекта средств позволяет преподавателю оценивать обучающегося в соответствии с требованиями рабочей программы по профессиональному модулю и ФГОС СПО по специальности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а проведения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ущего контроля – устный опрос, практическая работа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межуточной аттестации дифференцированный зачёт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 контрольно-оценочных средств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дисциплины предлагается рассмотреть виды банковских продуктов и услуг по различным классификационным признакам, используя при этом дополнительные источники лит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необходимо остановиться на рассмотрении продуктовой политики банка, которая включает в себя ассортиментную и объемную политику. С продуктовой политикой банка тесно связано понятие ассортимента банковских продуктов и услуг. Следует выделить понятия базового и расширенного ассортимента. Изучаются способы реализации ассортиментной политики. Необходимо уделить внимание такому способу, как расширение ассортимента путем внедрения новых банковских продуктов и услуг, и раскрыть основные этапы данного процесса. Необходимо раскрыть причины, вызывающие неудачи при внедрении новых банковских продуктов.</w:t>
        <w:br/>
        <w:t>Следует выделить показатели объемной политики коммерческого банка, включающие количество клиентов, которое может обслужить банк; объем услуг, предоставляемых клиентам.</w:t>
        <w:br/>
        <w:t>При изучении продуктовой политики необходимо обратить внимание на концепцию жизненного цикла банковского продукта (услуги) и выделить основные виды.</w:t>
        <w:br/>
        <w:t>Следующий элемент комплекса маркетинга, изучаемый в теме, — цена на банковские продукты и услу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обратить внимание на факторы, оказывающие влияние на процесс ценообразования. Особое внимание следует уделить вопросу об этапах процесса ценообразования в коммерческом банке, который включает в себя: определение целей ценовой политики коммерческого банка; определение спроса на различные виды банковских продуктов и услуг; оценку издержек по оказанию услуг; анализ цен конкурентов на банковские продукты и услуги; выбор метода ценообразования; установление окончательной цены на банковские продукты и услуг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 данному вопросу рассматриваются возможные цели ценовой политики: увеличение клиентской базы, максимизация текущей прибыли, достижение лидерства по качеству услуг, обеспечение выживаемости банка и д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следует остановиться на методах ценообразования в коммерческом банке. К их числу относят затратный метод (установление цен на основе учета затрат), который устанавливает нижний предел цены для банка; метод ценообразования на основе спроса, который позволяет дать прогноз реакции потребителей на изменение цен; конкурентный подход, который используется для оценки действий конкурентов. Характеристика методов детально рассматривается на основе источников дополнительной литературы.</w:t>
        <w:br/>
        <w:br/>
        <w:t>Необходимо изучить возможные стратегии ценообразования, к основным из которых относятся стратегия «проникновения» и стратегия «снятия сливок». Стратегия «снятия сливок» предполагает установление первоначально высоких цен на новые услуги, а затем их постепенное снижение. Противоположной ценовой стратегией является установление низких цен внедрения продукта на рынок. Она используется при завоевании большого рынка для новой услуги, для стимулирования использования определенных видов услуг.</w:t>
        <w:br/>
        <w:br/>
        <w:t>Также выделяют стратегию ценового ассортимента или уравновешивающего ценообразования; стратегию установления цен с учетом предназначения услуг; ориентирование на «цену лидера» и др.</w:t>
        <w:br/>
        <w:br/>
        <w:t>Отдельным вопросом в теме рассматривается сущность сбытовой политики коммерческого банка, которая направлена на доведение товара до потенциального покупателя. Для коммерческих банков не существует проблемы недоступности каналов сбыта, так как производство и сбыт банковских услуг совпадают во времени и могут быть локализованы в помещении банка или его отделениях. Поэтому в сбытовой политике коммерческого банка выделяют два аспекта: пространственный (выбор местоположения и каналов сбыта) и временной (часы работы банка и срочность обслуживания).</w:t>
        <w:br/>
        <w:br/>
        <w:t>Необходимо изучить основные каналы сбыта банковских продуктов и услуг. Более подробно раскрываются собственные каналы сбыта коммерческого банка.</w:t>
        <w:br/>
        <w:br/>
        <w:t>Необходимо знать методы продажи банковских продуктов и услуг.</w:t>
        <w:br/>
        <w:br/>
        <w:t>Представляется целесообразным раскрыть вопрос о сущности коммуникационной политики банка и продвижении банковских продуктов и услуг. Коммуникационная политика коммерческого банка рассматривается как система мероприятий по взаимодействию банка с потенциальными потребителями и обществом в целом, направленная на формирование спроса и увеличение объема продаж банковских продуктов и услуг. Основными средствами маркетинговых коммуникаций являются: личные продажи; реклама; стимулирующие мероприятия; работа с общественностью (паблик рилейшнз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родажа предполагает использование индивидуальных каналов коммуникаций коммерческого банка с потребителем. Необходимо выделить такие средства личной продажи, как общение в отделении банка, связанное с консультированием и оказанием услуг, беседы по телефону, контакт с потребителем с использованием почтовой связи. Следует раскрыть этапы процесса личной продажи.</w:t>
        <w:br/>
        <w:br/>
        <w:br/>
        <w:t>Следует подробно охарактеризовать формы банковской рекламы по следующим критериям: в зависимости от рекламируемых объектов, от конкретных целей рекламной кампании, от степени охвата и характера целевого контингента потребителей, от используемых средств. Необходимо выделить преимущества и недостатки банковской рекламы.</w:t>
        <w:br/>
        <w:br/>
        <w:t>Самостоятельно изучаются тенденции в развитии современной банковской рекламы с использованием дополнительных источников литературы (журналов «Банковское обозрение», «Банковское дело», «Рекламные технологии», информации сайта www.bankir.ru).</w:t>
        <w:br/>
        <w:br/>
        <w:t>Одним из средств коммуникационной политики является стимулирование сбыта, включающее мероприятия, имеющие своей целью облегчить и ускорить продажу непосредственно в месте реализации банковской услуги. Такие мероприятия играют значительную роль в повышении продаж банковских продуктов и услуг. Необходимо обратить внимание на две группы мероприятий по стимулированию сбыта: направленные на персонал и направленные на клиентов, и привести примеры по каждой группе.</w:t>
        <w:br/>
        <w:br/>
        <w:t>К числу инструментов коммуникационной политики коммерческого банка относят также работу с общественностью или паблик рилейшенз. Необходимо охарактеризовать средства работы с общественностью, более подробно остановившись на постоянно применяемых в банковской практике формах, к которым относятся: спонсорство, лоббирование, благотворительность, паблисити (пропаганда). Необходимо уметь объяснить содержание и особенности использования каждой из форм.</w:t>
        <w:br/>
        <w:br/>
        <w:t xml:space="preserve">Необходимо определить специфику банковской конкуренции, которая определяется двумя основными моментами: участвующие в банковской конкуренции субъекты; среда, в которой осуществляется банковская конкуренц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Следует остановиться на истории возникновения банковской конкуренции. Необходимо охарактеризовать основные тенденции, присущие банковской конкуренции в странах с развитой рыночной экономикой в современных условиях.</w:t>
        <w:br/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актические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овать рекламный материал (листовки, буклеты) нескольких коммерческих банков и ответить на следующие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ли четко представлены в тексте преимущества предлагаемой услуги, которые были бы наиболее привлекательны для потенциальных покупателей?</w:t>
        <w:br/>
        <w:t>Учитывает ли текст запросы клиентов относительно предлагаемой услуги?</w:t>
        <w:br/>
        <w:t>Не содержатся ли в тексте фразы, которые могли бы заставить клиента воздержаться от приобретения предлагаемой услуги?</w:t>
        <w:br/>
        <w:t>Соблюдены ли в тексте рамки приличия?</w:t>
        <w:br/>
        <w:t>Правдиво ли содержание текста?</w:t>
        <w:br/>
        <w:t>Удается ли с помощью данного текста усилить давление на конкурента?</w:t>
        <w:br/>
        <w:t>Получили ли потенциальные покупатели достаточно четкие инструкции относительно правильного обращения с продуктом?</w:t>
        <w:br/>
        <w:t>Является ли текст более запоминающимся и броским, чем реклама конкурентов?</w:t>
        <w:br/>
        <w:t>Может ли текст оказать такое сильное воздействие на покупателей, что они будут рекомендовать продукт другим?</w:t>
        <w:br/>
        <w:t>Составлен ли рекламный текст с учетом нужд и желаний потенциальных покупателей?</w:t>
        <w:br/>
        <w:t>Сочетается ли текст рекламного обращения с другими видами рекламы?</w:t>
        <w:br/>
        <w:t>Соответствует ли текст избранному средству рекламы?</w:t>
        <w:br/>
        <w:t>Содержит ли текст достаточный объем информации, необходимой для достижения поставленной цели?</w:t>
        <w:br/>
        <w:t>Безупречен ли текст в стилистическом и грамматическим отношении?</w:t>
        <w:br/>
        <w:t>Какие существуют возможности улучшить текст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Вопросы для устного опро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ы к определению понятий банковского продукта и банковской услу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внедрения новых банковских продук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ификация банковских услуг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ссортиментная политика ба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ная политика бан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 качества банковской услуг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оценки клиентом качества банковских услу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анализа рынка банковских услу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ризнаки сегментации рынка банковских услуг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урентные преимущества бан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ценообразования в коммерческом бан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оры, влияющие на процесс ценообразования в коммерческом бан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и ценовой политики коммерческого бан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тегии банковского ценообразова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ытовая политика ба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доставки банковских продук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утренние структурные подразделения коммерческого ба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никновение, закономерности развития и уровни банковской конкуренци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ходы к определению банковского ры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ды банковского рынк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банковской конкурен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внутриотраслевой конкурен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межотраслевой конкурен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муникационная политика коммерческого банка. Виды продвижения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бенности банковской реклам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ы банковской реклам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 организации рекламной деятельности по этап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редставляет собой работа с общественностью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, используемые банком при работе с общественность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представляет собой стимулирование сбы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ы прямого привлечения клиентов банк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Symbol" w:ascii="Times New Roman" w:hAnsi="Times New Roman"/>
          <w:sz w:val="24"/>
          <w:szCs w:val="24"/>
          <w:lang w:eastAsia="ru-RU"/>
        </w:rPr>
        <w:t>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клиентской базы коммерческого бан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тоговый тест по дисциплин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один правильный вариант  ответ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зависимости от выбранной стратегии банка различают маркетинг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риентированный на продук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фференцированны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центрированны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ухступенчаты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степени охвата рынка различают маркетинг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ифференцированны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ленаправленны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нцентрированны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ссовый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двухступенчаты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интегрированном маркетинг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воначально создается банковский продукт, а затем идет поиск рынка сбы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ализируется рынок клиентской базы, а затем создается новый банковский продук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дукт и потребитель создаются одновременно и существуют параллельно, а между ними существует прямая и обратная связь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трицательный спрос на банковские продукты возникает, когд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овень потенциального спроса выше, чем уровень реальног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нк предлагает физически или морально устаревшую продукци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лагаемый продукт обогнал уровень развития и потребностей клиен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 непостоянном спросе на банковские услуги применяе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мулирующий маркетин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маркетин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нхромаркетин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какой концепции маркетинговой деятельности банка потребитель ориентируется на доступные для себя традиционные услуги, имеющие невысокую цен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одственно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дуктовой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оргово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радиционная маркетинговая концепция ориентирована н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вершенствование услуг, предлагаемых банк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ализ потребностей и мотиваций спроса отдельных социальных групп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величение клиентской базы бан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плекс маркетинг (маркетинг–микс) включа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дук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ынок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движ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тандарт обслужи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клиен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«лингвистическом» подходе банковский продук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ире, чем банковская услуг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вичен по отношению к банковской услуг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нонимичен банковской услуг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Базовый ассортимент основных услуг банка включа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ндартный набор услу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ширенный набор услу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кет новых услу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 точки зрения зависимости от влияния человеческого фактора услуги банка можно подразделить н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блемны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сококачественны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утинны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эксклюзивны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а этапе внедрения нового банковского продукта целью маркетинга являе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сширение ассортимен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здание рынка для новой услуг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хранение конкурентного преимущества бан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Целью объемной (массовой) политики коммерческого банка являе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цены на банковские продукты и услуги в сторону уменьш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е цены на банковские продукты и услуги в сторону увелич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лияние на цены через объем выносимых на рынок масс банковских продуктов и услу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Ценовая политика коммерческого банка предполага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ление цен на различные банковские продукт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е цен на банковские продукты в соответствии с изменением рыночной ситу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Установление цены на банковские продукт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меет предел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чем не ограниче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ри определении ценовой стратегии во внимание принима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воевание своей «ниши» на рынк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звитие самого ба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рос на услуг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утренние издержки ба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цены конкурен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нутренние ценообразующие факторы включаю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ровень цен конкурент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держки производств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литику государ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и определении цены на банковский продукт необходимо учитыва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оимость проведения операц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траты на оказание бесплатных услу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ходы по активным операция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С помощью затратного метода ценообраз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ся предел верхней цен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авливается предел нижней цен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ельная цена на банковский продукт не устанавливаетс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При стратегии «снятия сливок» банк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воначально устанавливает высокие цены на новые услуги, а в последствии постепенно снижает и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аналогичные услуги устанавливаются разные цены в зависимости от доходов клиент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станавливаются максимально низкие цены на новые услу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Сбытовая политика коммерческого банка направлена н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лучшение качества услу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оведение товара до потенциального покупател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ение оптимальной цены на банковскую услуг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Сбытовая политика банка включае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движе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енообразов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истему доставки банковских продук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Формами прямого сбыта являются предоставление услуг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головном отделении ба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филиалах или отделения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использованием автоматов, компьютер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освенный сбыт банковских услуг — это когд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анк-продавец и покупатель банковских услуг вступают в непосредственный контакт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быт осуществляется с участием посредник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анк участвует в капитале других организаций или предприят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Продвижение банковских услуг — эт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юбая оплаченная форма неличностных представлений товаров и услуг определенным спонсор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вершенствование и корректировки положительного имиджа банка у потребителей на основных целевых рынках и сегментах банковских услу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стема средств взаимодействия банка с потенциальными потребителями, направленная на то, чтобы побудить их приобретать банковские услуг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 видам продвижения относя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имулирование сбы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ообразовани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клам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ерсональные продаж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тандарт обслужива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абота с общественность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Коммуникация банка с клиентами может осуществлять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посредственно при оказании услуг сотрудниками ба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рез связи банка с общественность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 использованием средств рекламы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ерсональная продажа выполняет фун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нформирует о банковских услугах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ет общую информацию о деятельности ба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ивает личный контакт руководства банка и клиен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Работа с общественностью — эт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нируемые, продолжительные усилия, направленные на создание и поддержание доброжелательных отношений между банком и его клиент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ероприятия по развитию новых банковских продуктов и оценке их целесообразности с точки зрения клиент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оставление услуг банко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В зависимости от конкретных целей рекламной кампании различаю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вод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адрес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спансив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билизацион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удиовизуаль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поминающую реклам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В зависимости от используемых средств различаю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чат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задрес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спансив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билизацион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аудиовизуальную рекламу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поминающую реклам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Банковская конкуренция — это совершающийся в динамике процесс соперничества межд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олько коммерческими банк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олько кредитными институт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ммерческими банками и прочими кредитными институтами, в ходе которого они стремятся обеспечить себе прочное положение на рынке кредитов и банковских услуг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К входным барьерам при банковской конкуренции относя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овые ограничения банковской деятельност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пятствия для попыток банка, действующего на рынке, уйти с нег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фференциация банковского продук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граниченность доступа к источникам кредитных ресурс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К уровням банковской конкуренции относятся конкуренция между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ммерческими банк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анками и кредитно-финансовыми институт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редитно-финансовыми институтами и нефинансовыми организация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анками и нефинансовыми организация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Конкуренция в зависимости от участвующих в ней субъектов подразделяется на конкуренци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давц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руппову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ндивидуальну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купател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Конкуренция продавцов — это конкуренц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 наиболее выгодные условия сбыта банковских продукт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 доступ к банковским услуг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Индивидуальная конкуренция — это конкуренция, при которой конкурентами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уппы родственных кредитных институтов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дельные кредитные институт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е выше перечисленно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В зависимости от используемых методов конкуренции различают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метну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ову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ову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еценову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В зависимости от отраслевой принадлежности субъектов в банковской конкуренции принято различать конкуренцию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ежду банк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иентов ба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нутриотраслевую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жотраслеву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Для банковского бизнеса доминирующим видом межотраслевой конкуренции являе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ункциональна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лив капитал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Ценовая банковская конкуренц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меет пределы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ичем не ограниче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При открытой ценовой конкуренции банк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широко оповещает о снижении тарифов на свои услуг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ускает новый продукт (услугу) с улучшенными потребительскими свойствами, а цену на этот продукт (услугу) поднимает непропорционально мало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овещает о снижении цен на свои услуги и выпускает новый продук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Конкурентная позиция — это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ля банка на том или ином рынке сбыт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жение, которое занимает банк на своих рынках сбыта в соответствии с результатами своей деятельности, со своими преимуществами и недостатками по сравнению с другими кредитными институтам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пособность банка обеспечивать лучшее положение на рынке по сравнению с конкурентам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Анализ рынка представляет собой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ение конкурентной позиции банка на рынк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егментирование рынка банковских услу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яснение рыночной ситуации и возможности сбыта продукции на текущий момент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Инструментами исследования банковского рынка являютс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аботка конкурентной стратеги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нализ рын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бытовая политик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наблюдение за рынко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гнозирование рынк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ритерии оценки:</w:t>
      </w:r>
      <w:r>
        <w:rPr>
          <w:rFonts w:cs="Times New Roman" w:ascii="Times New Roman" w:hAnsi="Times New Roman"/>
          <w:sz w:val="24"/>
          <w:szCs w:val="24"/>
        </w:rPr>
        <w:t xml:space="preserve">  менее 14-ти правильных ответов – не удовлетворитель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15-18  правильных ответов – удовлетворительн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19-23 правильных ответов – хорош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24-28 правильных ответов – отлично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06:00Z</dcterms:created>
  <dc:creator>АкуловаТВ</dc:creator>
  <dc:description/>
  <cp:keywords/>
  <dc:language>en-US</dc:language>
  <cp:lastModifiedBy>Ирина Буланова</cp:lastModifiedBy>
  <dcterms:modified xsi:type="dcterms:W3CDTF">2017-10-07T11:41:00Z</dcterms:modified>
  <cp:revision>5</cp:revision>
  <dc:subject/>
  <dc:title/>
</cp:coreProperties>
</file>