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  <w:szCs w:val="24"/>
          <w:lang w:val="en-US"/>
        </w:rPr>
        <w:t xml:space="preserve"> </w:t>
      </w:r>
      <w:r>
        <w:rPr>
          <w:b/>
          <w:caps/>
          <w:sz w:val="24"/>
          <w:szCs w:val="24"/>
        </w:rPr>
        <w:t>МИнистерство образования 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моск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</w:rPr>
        <w:t>"красногорский колледж"</w:t>
      </w:r>
    </w:p>
    <w:p>
      <w:pPr>
        <w:pStyle w:val="Normal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</w:r>
    </w:p>
    <w:tbl>
      <w:tblPr>
        <w:tblW w:w="1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отделения ______________________</w:t>
            </w:r>
          </w:p>
          <w:p>
            <w:pPr>
              <w:pStyle w:val="Normal"/>
              <w:rPr/>
            </w:pPr>
            <w:r>
              <w:rPr/>
              <w:t>Протокол №_____</w:t>
            </w:r>
          </w:p>
          <w:p>
            <w:pPr>
              <w:pStyle w:val="Normal"/>
              <w:rPr/>
            </w:pPr>
            <w:r>
              <w:rPr/>
              <w:t>от "____"_________20___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>на заседании</w:t>
            </w:r>
          </w:p>
          <w:p>
            <w:pPr>
              <w:pStyle w:val="Normal"/>
              <w:rPr/>
            </w:pPr>
            <w:r>
              <w:rPr/>
              <w:t>Методического совета</w:t>
            </w:r>
          </w:p>
          <w:p>
            <w:pPr>
              <w:pStyle w:val="Normal"/>
              <w:rPr/>
            </w:pPr>
            <w:r>
              <w:rPr/>
              <w:t>Протокол №____</w:t>
            </w:r>
          </w:p>
          <w:p>
            <w:pPr>
              <w:pStyle w:val="Normal"/>
              <w:rPr/>
            </w:pPr>
            <w:r>
              <w:rPr/>
              <w:t>от  "___" ____________ 20__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7" w:hanging="0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ind w:left="60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607" w:hanging="0"/>
              <w:rPr/>
            </w:pPr>
            <w:r>
              <w:rPr/>
              <w:t>зам.директора по учебной работе</w:t>
            </w:r>
          </w:p>
          <w:p>
            <w:pPr>
              <w:pStyle w:val="Normal"/>
              <w:ind w:left="607" w:hanging="0"/>
              <w:rPr/>
            </w:pPr>
            <w:r>
              <w:rPr/>
              <w:t>_________________ И.М. Рыжова</w:t>
            </w:r>
          </w:p>
          <w:p>
            <w:pPr>
              <w:pStyle w:val="Normal"/>
              <w:ind w:left="607" w:hanging="0"/>
              <w:rPr>
                <w:b/>
                <w:b/>
              </w:rPr>
            </w:pPr>
            <w:r>
              <w:rPr/>
              <w:t>"___"__________________ 20___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АЛЕНДАРНО-ТЕМАТИЧЕСКИЙ ПЛАН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u w:val="single"/>
        </w:rPr>
        <w:t>на 2016/2017  уч. год</w:t>
      </w:r>
      <w:r>
        <w:rPr>
          <w:b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учебной дисциплине: ОП.17 </w:t>
      </w:r>
      <w:r>
        <w:rPr>
          <w:b/>
          <w:sz w:val="28"/>
          <w:szCs w:val="28"/>
        </w:rPr>
        <w:t>«Организация продаж банковских продуктов и услуг (практикум)»</w:t>
      </w:r>
    </w:p>
    <w:p>
      <w:pPr>
        <w:pStyle w:val="Normal"/>
        <w:widowControl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лен на основании программы учебной дисциплины </w:t>
      </w:r>
      <w:r>
        <w:rPr>
          <w:b/>
          <w:sz w:val="24"/>
          <w:szCs w:val="24"/>
        </w:rPr>
        <w:t>«</w:t>
      </w:r>
      <w:r>
        <w:rPr>
          <w:b/>
          <w:sz w:val="28"/>
          <w:szCs w:val="28"/>
        </w:rPr>
        <w:t>Организация продаж банковских продуктов и услуг (практикум)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для специальности СПО 38.02.07 «Банковское дело» </w:t>
      </w:r>
      <w:r>
        <w:rPr>
          <w:b/>
          <w:sz w:val="22"/>
          <w:szCs w:val="22"/>
        </w:rPr>
        <w:t>(углубленной подготовки)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еподаватель Буланова Ирина Леонидовн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134"/>
        <w:gridCol w:w="1536"/>
        <w:gridCol w:w="1949"/>
        <w:gridCol w:w="909"/>
        <w:gridCol w:w="1418"/>
        <w:gridCol w:w="1691"/>
        <w:gridCol w:w="1569"/>
        <w:gridCol w:w="992"/>
        <w:gridCol w:w="22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ст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декс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учебная нагрузка студентов, ч.</w:t>
            </w:r>
          </w:p>
        </w:tc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х учебных занятий, ч.</w:t>
            </w:r>
          </w:p>
        </w:tc>
      </w:tr>
      <w:tr>
        <w:trPr>
          <w:trHeight w:val="7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бораторно-практически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совое проек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аттестации</w:t>
            </w:r>
          </w:p>
        </w:tc>
      </w:tr>
      <w:tr>
        <w:trPr>
          <w:trHeight w:val="2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модулю (дисциплине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bCs/>
          <w:color w:val="000000"/>
          <w:spacing w:val="-2"/>
          <w:sz w:val="22"/>
          <w:szCs w:val="22"/>
          <w:lang w:val="en-US"/>
        </w:rPr>
        <w:t>II</w:t>
      </w:r>
      <w:r>
        <w:rPr>
          <w:b/>
          <w:bCs/>
          <w:color w:val="000000"/>
          <w:spacing w:val="-2"/>
          <w:sz w:val="22"/>
          <w:szCs w:val="22"/>
        </w:rPr>
        <w:t xml:space="preserve">. Содержание календарно-тематического пла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850"/>
        <w:gridCol w:w="142"/>
        <w:gridCol w:w="851"/>
        <w:gridCol w:w="1701"/>
        <w:gridCol w:w="1939"/>
        <w:gridCol w:w="2171"/>
        <w:gridCol w:w="8"/>
        <w:gridCol w:w="2827"/>
      </w:tblGrid>
      <w:tr>
        <w:trPr>
          <w:trHeight w:val="27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2" w:hanging="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6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ем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ид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7" w:right="19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атериально-техническо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еспечение занятия, </w:t>
            </w:r>
            <w:r>
              <w:rPr>
                <w:b/>
                <w:bCs/>
                <w:color w:val="000000"/>
                <w:sz w:val="22"/>
                <w:szCs w:val="22"/>
              </w:rPr>
              <w:t>Интернет- ресурсы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2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удитор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6" w:right="15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0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новная 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тература</w:t>
            </w:r>
          </w:p>
        </w:tc>
      </w:tr>
      <w:tr>
        <w:trPr>
          <w:trHeight w:val="3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4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0" w:after="119"/>
              <w:ind w:left="101" w:hanging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7"/>
              <w:spacing w:before="43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</w:t>
            </w:r>
            <w:r>
              <w:rPr>
                <w:b/>
                <w:bCs/>
              </w:rPr>
              <w:t>6</w:t>
            </w:r>
          </w:p>
        </w:tc>
      </w:tr>
      <w:tr>
        <w:trPr>
          <w:trHeight w:val="39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rFonts w:eastAsia="Calibri"/>
                <w:b/>
                <w:bCs/>
                <w:sz w:val="24"/>
                <w:szCs w:val="24"/>
              </w:rPr>
              <w:t>Организация продаж банковских продуктов и услуг (практикум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1. Банковский менеджмент [Текст] : учебник / под ред. А.А. Максютова. – М. : Альфа-пресс, 2014.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2. Банковский менеджмент [Текст] : учебник / под ред. Е.Ф. Жукова. – М. : ЮНИТИ, 2011.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3. Банковский менеджмент [Текст] : учебник / под ред. О.И. Лаврушина. – М. : КНОРУС, 2012.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 xml:space="preserve">4. Владиславлев, Д.Н. Как организовать клиентскую службу банка [Текст] / Д.Н. Владиславлев. – М. : Ось-89, 2012. </w:t>
            </w:r>
          </w:p>
          <w:p>
            <w:pPr>
              <w:pStyle w:val="Style17"/>
              <w:spacing w:before="43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1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Характеристика процесса продаж банковских продуктов и услу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Практич -1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ind w:lef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Понятия «банковский продукт» и «банковская услуга». Общая характеристика основных видов банковских продуктов и услуг. Конкуренция и конкурентные отношения на рынке банковских продуктов и услуг. Характеристики банковского продукта, влияющие на его конкурентоспособность.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пект, учебник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ины: https://www.youtube.com/watch?v=XpnJ4PhrtT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01-206</w:t>
            </w:r>
          </w:p>
        </w:tc>
      </w:tr>
      <w:tr>
        <w:trPr>
          <w:trHeight w:val="19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ктическое занятие. Понятие «продажа». Особенности продажи банковских продуктов и услуг. Субъекты и объекты процесса продаж. Базовые модели продаж: продажа, ориентированная на продукт; продажа, ориентированная на клиента. Организация процесса продаж в банке. Особенности организации продаж для частных и корпоративных клиентов. Управление процессом продажи банковских продуктов и услуг. Планирование объемов продаж банковских продуктов и услуг: разработка плана работы с текущими клиентами; плана привлечения новых клиен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https://www.youtube.com/watch?v=t8nhAIbSzvc&amp;t=1529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30-239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ая игра «Распределение функциональных обязанностей между участниками процесса продаж банковских продуктов и услуг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b7SCRMg_LmQ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конкурентных преимуществ банка и его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b7SCRMg_LmQ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0-22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5JYAr-I94uM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2. Стратегии продаж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Практич -14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 xml:space="preserve">Содержание понятия «стратегия продаж». Виды стратегий продаж, их характеристики. Основные этапы формирования и реализации стратегии продаж. Анализ общей конкурентной ситуации, в которой находится банк. SWOT-анализ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zE3Kh8Ztm3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230-238</w:t>
            </w:r>
          </w:p>
        </w:tc>
      </w:tr>
      <w:tr>
        <w:trPr>
          <w:trHeight w:val="1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аркетинговых действий конкурентов. Изучение рыночного спроса и предложения на банковские продукты и услуги. Прогнозирование спроса на банковские продукты и услуг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nRljDUQGaYU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20-221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kribel.ru/market/knsr.html</w:t>
            </w:r>
          </w:p>
        </w:tc>
      </w:tr>
      <w:tr>
        <w:trPr>
          <w:trHeight w:val="171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покупательских предпочтений. Формирование конкурентного продуктового предложения. Сегментирование клиентской базы. Позиционирование продукта. Выбор стратегии продаж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9KVHEl8PK3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07-216 раздел 9.1.</w:t>
            </w:r>
          </w:p>
        </w:tc>
      </w:tr>
      <w:tr>
        <w:trPr>
          <w:trHeight w:val="22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лы продвижения банковских продуктов и услуг. Их особенности преимущества и недостатки.  Стратегии банка по привлечению клиентов. Каналы привлечения клиентов. Особенности их применения для различных групп клиентов. Меры, предпринимаемые банками для привлечения клиен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8uVRvLGW41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05-206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овая игра «Новый банковский продукт.  Анализ различных каналов продвижения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v1ciw6z9B60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й по сегментированию клиентской базы банка и позиционированию банковских продук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zbV7jZW2DRw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тестовых зада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1RMJ-IKX78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 Методы продаж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рактич -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оды, принципы и формы организации продаж банковских продуктов и услуг. Метод, основанный на удовлетворении имеющихся нужд и запросов. Метод формирования нужд и запросов. Современные методы повышения уровня объема продаж банковских продуктов и услуг. Способы продаж банковских продуктов и услуг: пакетное предложение услуг, кросс-продажи, кобрендинговые программ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-n-N2GCjRC4&amp;t=1123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187-189</w:t>
            </w:r>
          </w:p>
        </w:tc>
      </w:tr>
      <w:tr>
        <w:trPr>
          <w:trHeight w:val="313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Обслуживание клиентов персональными менеджерами. Использование информационных технологий в системе продаж банковских продуктов. Дистанционное банковское обслуживание: системы «Клиент-банк» (Интернет-банкинг, on-line banking, direct banking, home banking), системы «Телефон-Банк» (телефонный банкинг, телебанкинг, SMS-banking), устройства банковского самообслуживания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youtube.com/watch?v=HXuzDjhFYwI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190-191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азличных видов банковских продуктов по схеме ОПЦ (Особенности – Преимущества – Ценности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youtube.com/watch?v=x5oUUYigtoA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01-206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на отработку техники продаж по схеме ОП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youtube.com/watch?v=Wudvow3p8FE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инг «Продажа банковских продуктов» (с применением различных методов продаж)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youtube.com/watch?v=q4w3pEpOwuY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ркетинговых исследований предпочтений клиентов банка и разработка соответствующей техники продаж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/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www.youtube.com/watch?v=lxCK7neTMr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ркетинговых исследований предпочтений клиентов банка и разработка соответствующей техник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 Психологические аспекты процесса продаж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Практич - 8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Коммуникативная природа процесса продаж. Особенности коммуникативного процесса в банках. Структура коммуникативного процесса. Вербальные и невербальные средства коммуникаций. Роль эффективных коммуникаций в продаже банковских продуктов и услуг. Типология клиентов (покупателей) и способы их визуальной оценки. Характерные отличия клиентов разных типов и рекомендации по общению с ними. Потребности клиентов. Способы выявления потребностей клиентов. Поведение клиентов и методы его изучения. Моделирование поведения клиентов. Профессиональные и личностные качества менеджера по продажам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54-256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нинг «Определение типа клиента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нинг на развитие рефлексии и эмпат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Ролевая игра «Проведение конкурса среди менеджеров по продажам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5.  Приемы и методы взаимодействия с клиентом на различных этапах продаж банковских продуктов и услу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Практич -18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ка установления контакта с клиентом. Приемы эффективного взаимодействия с незнакомым человеком. Выявление потребности в банковских услугах на основе интереса клиента. Технология работы с «холодным клиентом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тр. 257-258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ология проведения презентации банковских продуктов и услуг. Работа с возражениями клиентов. Оценка возражений. Методы рассмотрения возраже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иемы и методы завершения продаж. Работа с отказами клиентов. Конфликтные ситуации, возникающие при продажах и приемы их урегулирования. Послепродажные проблемы. Контроль за предоставлением услуги как один из способов предотвращения послепродажных проблем. Стратегии послепродажного обслуживания. Приемы и методы построения эффективной системы обратной связ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нинг «Техника работы с возражением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W-CNljItZC8&amp;t=81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нинг «Эффективное взаимодействие с клиентом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SIOa_Zu8GJI&amp;list=PLIOQ6JoJ99vrE3iaoB6OqAcmAB49BCxuZ&amp;index=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Просмотр учебных видеоматериалов с образцами эффективного и неэффективного поведения менеджеров по продажам с последующим анализо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8wSaLzhYnH0&amp;t=47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нализ используемых банками скриптов (речевых модулей) при продажах банковских продуктов и услуг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www.youtube.com/watch?v=6uRS1kfuxT8&amp;index=4&amp;list=PLIOQ6JoJ99vrE3iaoB6OqAcmAB49BCxuZ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оставление поведенческих стандартов обслуживания клиентов на различных этапах продажи конкретного банковского продук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Тренинг «Презентация банковского продукта» (на примерах продаж различных банковских продуктов).  Видеозапись презентации и ее последующий анализ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Тема 6. Качество обслуживания в банк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(Практич -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ятие «качество обслуживания». Составляющие качественного обслуживания клиентов банка. Применение стандартов ИСО 9000 в банковской деятельности. Система менеджмента качества в российских банках. Стандарты качества обслуживания клиентов в банке (российская и зарубежная практика). Оценка качества обслуживания а банке. Организация взаимодействия подразделений банка для повышения качества обслуживания клиент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iso.org/iso/ru/iso_9000</w:t>
            </w:r>
          </w:p>
          <w:p>
            <w:pPr>
              <w:pStyle w:val="Style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pqm-online.com/assets/files/pubs/translations/std/iso-9000-2015-(rus).pdf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Анализ практических примеров качества обслуживания в банке (на основе собранных материалов)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ыполнение тестовых задан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  <w:r>
        <w:br w:type="page"/>
      </w: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lang w:val="en-US"/>
        </w:rPr>
        <w:t>III</w:t>
      </w:r>
      <w:r>
        <w:rPr>
          <w:b/>
          <w:bCs/>
          <w:color w:val="000000"/>
          <w:spacing w:val="-3"/>
        </w:rPr>
        <w:t>. Используемая литератур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онное обеспечение обуч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Перечень рекомендуемых нормативно-правовых документов, учебных изданий, Интернет-ресурсов, дополнительной литературы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источники: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ий Кодекс Российской Федерации (часть первая) от 30.11.94. №51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ий Кодекс Российской Федерации (часть вторая) от 26.01.96. №14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ражданский Кодекс Российской Федерации (часть третья) от 26.11.2001. 146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овой Кодекс Российской Федерации от 30.12.2001 № 197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й  Кодекс Российской Федерации (часть первая)  от 31.07.98  №146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логовый  Кодекс Российской Федерации (часть вторая)  от 05.08.2000 №117-ФЗ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закон от 02.12.90 №395-1 «О  банках и банковской деятельности »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й закон от 13.03.2006 №38-ФЗ «О рекламе» с изменениями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Р ИСО 10002-2007 «Менеджмент организации. Удовлетворенность потребителя. Руководство по управлению претензиями в организациях» (утв. Приказом Ростехрегулирования от 18.12.2008 №283-ст)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Т Р ИСО 9000-2008 «Система менеджмента качества. Основные положения и словарь» (утв. Приказом Ростехрегулирования от 18.12.2008 №470-ст). </w:t>
      </w:r>
    </w:p>
    <w:p>
      <w:pPr>
        <w:pStyle w:val="Normal"/>
        <w:widowControl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Р ИСО 9001-2008 «Система менеджмента качества. Основные положения и словарь» (утв. Приказом Ростехрегулирования от 18.12.2008 №471-ст).</w:t>
      </w:r>
    </w:p>
    <w:p>
      <w:pPr>
        <w:pStyle w:val="Normal"/>
        <w:ind w:left="720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учебные и справочные издания: </w:t>
      </w:r>
    </w:p>
    <w:p>
      <w:pPr>
        <w:pStyle w:val="Normal"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ажи и управление бизнесом в розничном банке / А.В. Пухов»: [Электронный ресурс]: ЦИПСиР ; КНОРУС; Москва, 2012.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 xml:space="preserve">Банковский менеджмент [Текст] : учебник / под ред. А.А. Максютова. – М. : Альфа-пресс, 2014. </w:t>
      </w:r>
    </w:p>
    <w:p>
      <w:pPr>
        <w:pStyle w:val="Normal"/>
        <w:widowControl/>
        <w:numPr>
          <w:ilvl w:val="0"/>
          <w:numId w:val="3"/>
        </w:numPr>
        <w:rPr/>
      </w:pPr>
      <w:r>
        <w:rPr>
          <w:color w:val="000000"/>
          <w:sz w:val="24"/>
          <w:szCs w:val="24"/>
        </w:rPr>
        <w:t xml:space="preserve">Банковский менеджмент [Текст] : учебник / под ред. Е.Ф. Жукова. – М. : ЮНИТИ, 2013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нковский менеджмент [Текст] : учебник / под ред. О.И. Лаврушина. – М. : КНОРУС, 2012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иславлев, Д.Н. Как организовать клиентскую службу банка [Текст] / Д.Н. Владиславлев. – М. : Ось-89, 2012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аев, Р.А. Бизнес-инжиниринг и управление в коммерческом банке [Текст] : практ. пособие / Р.А. Исаев. – М. : Голос-Пресс, 2011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тлер, Ф. Основы маркетинга [Текст] : пер. с англ. / Ф. Котлер. – М. : Вильямс, 2010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ирсанов, Г.И. Тренинги продаж банковских услуг. Способы и приемы поведения [Текст] / Г.И. Мирсанов, Н.А. Минина, М.Ю. Семилетова. – М. : Когнити-Центр, 2010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хов, А.В. Методология развития банковского розничного бизнеса [Текст] / А.В. Пухов. – М. : Парфѐнов.ру : ЦИПСиР, 2012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хов, А.В. Продажи и управление бизнесом в розничном банке [Текст] / А.В. Пухов. – М. : ЦИПСиР : КНОРУС, 2012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ничный банковский бизнес. Бизнес-энциклопедия [Текст]. – М. : ЦИПСиР : Альпина Паблишер, 2010. </w:t>
      </w:r>
    </w:p>
    <w:p>
      <w:pPr>
        <w:pStyle w:val="Normal"/>
        <w:widowControl/>
        <w:numPr>
          <w:ilvl w:val="0"/>
          <w:numId w:val="3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абаров, В.И, Банковский маркетинг [Текст] : учеб. Пособие / В.И. Хабаров, Н.Ю. Попова. – М. : Маркет ДС, 2011.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олнительные источники: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Журналы: «Банковское дело», «Банковские услуги», «Деньги и кредит», «NBJ (Национальный Банковский Журнал)», «Организация продаж банковских продуктов», «Маркетинг», «Маркетинг в России и за рубежом».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авочно-правовая система «Консультант Плюс».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равочно-правовая система «Гарант». </w:t>
      </w:r>
    </w:p>
    <w:p>
      <w:pPr>
        <w:pStyle w:val="Normal"/>
        <w:widowControl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тернет-ресурсы: 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ормационный банковский портал [Электронный ресурс]. –Режим доступа: http://www.banki.ru 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офицального сайта Банка России [Электронный ресурс]. – Режим доступа: http://www.cbr.ru  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. – Режим доступа: http://www.arb.ru/site/comtetes 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ресурс о банках и финансовом рынке России. – Режим доступа: http://www.bankir.ru </w:t>
      </w:r>
    </w:p>
    <w:p>
      <w:pPr>
        <w:pStyle w:val="Normal"/>
        <w:widowControl/>
        <w:numPr>
          <w:ilvl w:val="0"/>
          <w:numId w:val="4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лектронные ресурсы кредитных организаций Российской Федерации в Интернет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900" w:right="90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  <w:ind w:firstLine="360"/>
    </w:pPr>
    <w:rPr>
      <w:rFonts w:ascii="Verdana" w:hAnsi="Verdana" w:cs="Verdana"/>
      <w:lang w:val="en-US" w:bidi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6:00:00Z</dcterms:created>
  <dc:creator>user</dc:creator>
  <dc:description/>
  <cp:keywords/>
  <dc:language>en-US</dc:language>
  <cp:lastModifiedBy>Ирина Буланова</cp:lastModifiedBy>
  <dcterms:modified xsi:type="dcterms:W3CDTF">2017-02-14T08:05:00Z</dcterms:modified>
  <cp:revision>15</cp:revision>
  <dc:subject/>
  <dc:title/>
</cp:coreProperties>
</file>