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36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>МИНИСТЕРСТВО ОБРАЗОВАНИЯ МОСК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>Государственное бюджетное профессиональноЕ образовательное учреждение московской области</w:t>
      </w:r>
    </w:p>
    <w:p>
      <w:pPr>
        <w:pStyle w:val="Style25"/>
        <w:spacing w:lineRule="atLeast" w:line="240" w:before="280" w:after="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  <w:t>«красногорский колледж»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    </w:t>
      </w:r>
    </w:p>
    <w:p>
      <w:pPr>
        <w:pStyle w:val="Style25"/>
        <w:spacing w:lineRule="atLeast" w:line="240" w:before="280" w:after="0"/>
        <w:jc w:val="center"/>
        <w:rPr>
          <w:rFonts w:eastAsia="Calibri" w:cs="Calibri"/>
          <w:lang w:val="ru-RU"/>
        </w:rPr>
      </w:pPr>
      <w:r>
        <w:rPr>
          <w:rFonts w:eastAsia="Calibri" w:cs="Calibri"/>
          <w:lang w:val="ru-RU"/>
        </w:rPr>
        <w:t xml:space="preserve">                                                                                                     </w:t>
      </w:r>
    </w:p>
    <w:p>
      <w:pPr>
        <w:pStyle w:val="Style25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25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25"/>
        <w:spacing w:before="280" w:after="0"/>
        <w:rPr>
          <w:lang w:val="ru-RU"/>
        </w:rPr>
      </w:pPr>
      <w:r>
        <w:rPr>
          <w:lang w:val="ru-RU"/>
        </w:rPr>
      </w:r>
    </w:p>
    <w:p>
      <w:pPr>
        <w:pStyle w:val="Style25"/>
        <w:spacing w:before="280" w:after="0"/>
        <w:jc w:val="center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РАБОЧАЯ ПРОГРАММА</w:t>
      </w:r>
    </w:p>
    <w:p>
      <w:pPr>
        <w:pStyle w:val="Default"/>
        <w:rPr>
          <w:rFonts w:ascii="Times New Roman" w:hAnsi="Times New Roman" w:cs="Times New Roman"/>
          <w:b/>
          <w:b/>
          <w:caps/>
          <w:sz w:val="32"/>
          <w:szCs w:val="32"/>
          <w:lang w:val="ru-RU"/>
        </w:rPr>
      </w:pPr>
      <w:r>
        <w:rPr>
          <w:rFonts w:cs="Times New Roman"/>
          <w:b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чебной дисциплин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П 17.  «Организация продаж банковск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родуктов и услуг (практикум)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пециальность 38.02.07 «Банковское дело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Style25"/>
        <w:spacing w:before="280" w:after="0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caps/>
          <w:sz w:val="28"/>
          <w:szCs w:val="28"/>
          <w:lang w:val="ru-RU"/>
        </w:rPr>
      </w:pPr>
      <w:r>
        <w:rPr>
          <w:bCs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076" w:leader="none"/>
        </w:tabs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г.Красногорск, 2016г</w:t>
      </w:r>
      <w:r>
        <w:rPr>
          <w:bCs/>
          <w:sz w:val="28"/>
          <w:szCs w:val="28"/>
          <w:lang w:val="ru-RU"/>
        </w:rPr>
        <w:t>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007"/>
        <w:gridCol w:w="3509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РАССМОТРЕН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заседании отделения 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"____"_________20___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СОГЛАСОВАНО:</w:t>
            </w:r>
          </w:p>
          <w:p>
            <w:pPr>
              <w:pStyle w:val="Normal"/>
              <w:ind w:firstLine="20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на заседании</w:t>
            </w:r>
          </w:p>
          <w:p>
            <w:pPr>
              <w:pStyle w:val="Normal"/>
              <w:ind w:firstLine="20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Методического совета</w:t>
            </w:r>
          </w:p>
          <w:p>
            <w:pPr>
              <w:pStyle w:val="Normal"/>
              <w:ind w:firstLine="20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____</w:t>
            </w:r>
          </w:p>
          <w:p>
            <w:pPr>
              <w:pStyle w:val="Normal"/>
              <w:ind w:firstLine="206"/>
              <w:jc w:val="both"/>
              <w:rPr/>
            </w:pPr>
            <w:r>
              <w:rPr>
                <w:rFonts w:cs="Times New Roman" w:ascii="Times New Roman" w:hAnsi="Times New Roman"/>
              </w:rPr>
              <w:t>от  "___" ________ 20__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7" w:firstLine="3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УТВЕРЖДАЮ</w:t>
            </w:r>
          </w:p>
          <w:p>
            <w:pPr>
              <w:pStyle w:val="Normal"/>
              <w:ind w:left="607" w:firstLine="36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зам.директора по учебной работе</w:t>
            </w:r>
          </w:p>
          <w:p>
            <w:pPr>
              <w:pStyle w:val="Normal"/>
              <w:ind w:left="143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 И.М. Рыжова</w:t>
            </w:r>
          </w:p>
          <w:p>
            <w:pPr>
              <w:pStyle w:val="Normal"/>
              <w:ind w:left="20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"___"_____________ 20___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ind w:firstLine="36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рганизация-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БПОУ МО «КРАСНОГОРСКИЙ КОЛЛЕДЖ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 Преподаватель Буланова И.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both"/>
        <w:rPr/>
      </w:pPr>
      <w:r>
        <w:rPr>
          <w:rStyle w:val="S6"/>
          <w:rFonts w:cs="Times New Roman" w:ascii="Times New Roman" w:hAnsi="Times New Roman"/>
          <w:sz w:val="28"/>
          <w:szCs w:val="28"/>
          <w:lang w:val="ru-RU"/>
        </w:rPr>
        <w:t xml:space="preserve">Программа разработана на основе Федерального государственного стандарта среднего профессионального образования по специальности </w:t>
      </w:r>
      <w:r>
        <w:rPr>
          <w:rStyle w:val="S7"/>
          <w:rFonts w:cs="Times New Roman" w:ascii="Times New Roman" w:hAnsi="Times New Roman"/>
          <w:sz w:val="28"/>
          <w:szCs w:val="28"/>
          <w:lang w:val="ru-RU"/>
        </w:rPr>
        <w:t>38.02.07 «Банковское дело», утвержденного приказом Министерства образования и науки РФ от 28 июля 2014 г., №837.</w:t>
      </w:r>
    </w:p>
    <w:p>
      <w:pPr>
        <w:pStyle w:val="Normal"/>
        <w:jc w:val="both"/>
        <w:rPr>
          <w:rStyle w:val="S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7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Style w:val="S7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ind w:firstLine="851"/>
        <w:outlineLvl w:val="0"/>
        <w:rPr/>
      </w:pPr>
      <w:r>
        <w:rPr>
          <w:b/>
          <w:color w:val="000000"/>
          <w:sz w:val="28"/>
          <w:szCs w:val="28"/>
        </w:rPr>
        <w:t>Эксперт образовательного учреждения:</w:t>
      </w:r>
    </w:p>
    <w:p>
      <w:pPr>
        <w:pStyle w:val="Normal"/>
        <w:tabs>
          <w:tab w:val="clear" w:pos="708"/>
          <w:tab w:val="left" w:pos="6225" w:leader="none"/>
        </w:tabs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ГБПОУ М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0"/>
              <w:jc w:val="both"/>
              <w:rPr/>
            </w:pPr>
            <w:r>
              <w:rPr>
                <w:b/>
              </w:rPr>
              <w:t>«Красногорский колледж»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hanging="18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подаватель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firstLine="19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Маркова Т.М.</w:t>
            </w:r>
          </w:p>
        </w:tc>
      </w:tr>
      <w:tr>
        <w:trPr>
          <w:trHeight w:val="79" w:hRule="atLeast"/>
        </w:trPr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7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lang w:eastAsia="ar-SA"/>
              </w:rPr>
            </w:pPr>
            <w:r>
              <w:rPr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(место работы)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(занимаемая должность)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firstLine="19"/>
              <w:jc w:val="center"/>
              <w:rPr>
                <w:lang w:eastAsia="ar-SA"/>
              </w:rPr>
            </w:pPr>
            <w:r>
              <w:rPr/>
              <w:t>(инициалы, фамилия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ind w:firstLine="85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225" w:leader="none"/>
        </w:tabs>
        <w:ind w:firstLine="36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ксперты предприятия:</w:t>
      </w:r>
    </w:p>
    <w:p>
      <w:pPr>
        <w:pStyle w:val="Normal"/>
        <w:tabs>
          <w:tab w:val="clear" w:pos="708"/>
          <w:tab w:val="left" w:pos="6225" w:leader="none"/>
        </w:tabs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hanging="0"/>
              <w:jc w:val="center"/>
              <w:rPr>
                <w:lang w:val="ru-RU"/>
              </w:rPr>
            </w:pPr>
            <w:r>
              <w:rPr>
                <w:b/>
                <w:lang w:val="ru-RU" w:eastAsia="ar-SA"/>
              </w:rPr>
              <w:t>Бизнес-центр «Красногорский» ПАО «Московский Кредитный Банк»</w:t>
            </w:r>
          </w:p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jc w:val="center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hanging="18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w:t>Советник Вице-Президента Дирекции регионального развития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firstLine="19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w:t>Чаусянская И.П.</w:t>
            </w:r>
          </w:p>
        </w:tc>
      </w:tr>
      <w:tr>
        <w:trPr>
          <w:trHeight w:val="79" w:hRule="atLeast"/>
        </w:trPr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color w:val="000000"/>
                <w:lang w:val="ru-RU" w:eastAsia="ar-SA"/>
              </w:rPr>
            </w:pPr>
            <w:r>
              <w:rPr>
                <w:color w:val="000000"/>
                <w:lang w:val="ru-RU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3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snapToGrid w:val="false"/>
              <w:ind w:firstLine="851"/>
              <w:jc w:val="center"/>
              <w:rPr>
                <w:lang w:val="ru-RU" w:eastAsia="ar-SA"/>
              </w:rPr>
            </w:pPr>
            <w:r>
              <w:rPr>
                <w:lang w:val="ru-RU"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95</wp:posOffset>
                      </wp:positionV>
                      <wp:extent cx="19812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4pt;margin-top: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(место работы)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jc w:val="center"/>
              <w:rPr>
                <w:lang w:eastAsia="ar-SA"/>
              </w:rPr>
            </w:pPr>
            <w:r>
              <w:rPr/>
              <w:t>(занимаемая должность)</w:t>
            </w:r>
          </w:p>
        </w:tc>
        <w:tc>
          <w:tcPr>
            <w:tcW w:w="337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225" w:leader="none"/>
              </w:tabs>
              <w:suppressAutoHyphens w:val="true"/>
              <w:ind w:firstLine="19"/>
              <w:jc w:val="center"/>
              <w:rPr>
                <w:lang w:eastAsia="ar-SA"/>
              </w:rPr>
            </w:pPr>
            <w:r>
              <w:rPr/>
              <w:t>(инициалы, фамилия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0"/>
        </w:numPr>
        <w:ind w:firstLine="360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</w:t>
      </w:r>
    </w:p>
    <w:p>
      <w:pPr>
        <w:pStyle w:val="Defaul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rPr/>
      </w:pPr>
      <w:r>
        <w:rPr>
          <w:b/>
          <w:bCs/>
          <w:sz w:val="28"/>
          <w:szCs w:val="28"/>
          <w:lang w:val="ru-RU"/>
        </w:rPr>
        <w:t xml:space="preserve">1. ПАСПОРТ РАБОЧЕЙ ПРОГРАММЫ УЧЕБНОЙ ДИСЦИПЛИНЫ ..…..4 </w:t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rPr/>
      </w:pPr>
      <w:r>
        <w:rPr>
          <w:b/>
          <w:bCs/>
          <w:sz w:val="28"/>
          <w:szCs w:val="28"/>
          <w:lang w:val="ru-RU"/>
        </w:rPr>
        <w:t xml:space="preserve">2. СТРУКТУРА И СОДЕРЖАНИЕ УЧЕБНОЙ ДИСЦИПЛИНЫ ...................6 </w:t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УСЛОВИЯ РЕАЛИЗАЦИИ ПРОГРАММЫ ДИСЦИПЛИНЫ ...................14</w:t>
      </w:r>
    </w:p>
    <w:p>
      <w:pPr>
        <w:pStyle w:val="Defaul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4. КОНТРОЛЬ И ОЦЕНКА РЕЗУЛЬТАТОВ ОСВОЕНИЯ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ИСЦИПЛИНЫ .....................………………………………………………......17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Defaul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. ПАСПОРТ РАБОЧЕЙ ПРОГРАММЫ УЧЕБНОЙ ДИСЦИПЛИН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РГАНИЗАЦИЯ ПРОДАЖ БАНКОВСКИХ ПРОДУКТОВ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 УСЛУГ (ПРАКТИКУМ)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»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Default"/>
        <w:numPr>
          <w:ilvl w:val="1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ь применения программы </w:t>
      </w:r>
    </w:p>
    <w:p>
      <w:pPr>
        <w:pStyle w:val="Default"/>
        <w:ind w:left="420"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Рабочая программа учебной дисциплины «Организация продаж банковских продуктов и услуг (практикум)» является частью основной профессиональной образовательной программы в соответствии с ФГОС по специальности СПО 38.02.07 Банковское дело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</w:p>
    <w:p>
      <w:pPr>
        <w:pStyle w:val="Style26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чебна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сциплина «Организация продаж банковских продуктов и услуг (практикум)» входит в образовательный цикл</w:t>
      </w:r>
    </w:p>
    <w:p>
      <w:pPr>
        <w:pStyle w:val="Style26"/>
        <w:ind w:left="4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Цели и задачи дисциплины - требования к результатам освоения дисциплины: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результате освоения дисциплины обучающийся должен уметь: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осуществлять сбор информации о клиентах, производить сегментирование клиентской базы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владеть техникой ведения переговоров с клиентами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использовать личное имиджевое воздействие на клиента; </w:t>
      </w:r>
    </w:p>
    <w:p>
      <w:pPr>
        <w:pStyle w:val="Default"/>
        <w:rPr/>
      </w:pPr>
      <w:r>
        <w:rPr>
          <w:color w:val="000000"/>
          <w:sz w:val="28"/>
          <w:szCs w:val="28"/>
          <w:lang w:val="ru-RU"/>
        </w:rPr>
        <w:t xml:space="preserve">- организовывать презентации банковских продуктов и услуг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представлять преимущества конкретных банковских продуктов и услуг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осуществлять продажу банковских продуктов и услуг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осуществлять послепродажное обслуживание клиентов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предотвращать и разрешать конфликтные ситуации.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В результате освоения дисциплины обучающийся должен знать: 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организацию процесса продаж в банках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этапы продаж банковских продуктов и услуг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основные каналы продвижения банковских продуктов и услуг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каналы и методы привлечения клиентов в банк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основные требования к качеству обслуживания клиентов банка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принципы и правила установления контактов с клиентами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психологические типы клиентов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способы выявления потребностей клиентов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правила подготовки и проведения эффективной презентации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приемы и методы работы с возражениями; </w:t>
      </w:r>
    </w:p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приемы и методы послепродажного сопровождения клиентов; </w:t>
      </w:r>
    </w:p>
    <w:p>
      <w:pPr>
        <w:pStyle w:val="Defaul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правила поведения в конфликтных ситуациях </w:t>
      </w:r>
      <w:r>
        <w:br w:type="page"/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Специалист банковского дела должен обладать </w:t>
      </w:r>
      <w:r>
        <w:rPr>
          <w:b/>
          <w:bCs/>
          <w:sz w:val="28"/>
          <w:szCs w:val="28"/>
          <w:lang w:val="ru-RU"/>
        </w:rPr>
        <w:t xml:space="preserve">общими компетенциями </w:t>
      </w:r>
      <w:r>
        <w:rPr>
          <w:sz w:val="28"/>
          <w:szCs w:val="28"/>
          <w:lang w:val="ru-RU"/>
        </w:rPr>
        <w:t xml:space="preserve">(по базовой и углубленной подготовке), включающей в себя способность: 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К 10. Развивать культуру межличностного общения, взаимодействия между людьми, устанавливать психологические контакты с учетом межкультурных и этнических различий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К 11. Знать правила техники безопасности, нести ответственность за организацию мероприятий по обеспечению безопасности труда.</w:t>
      </w:r>
    </w:p>
    <w:p>
      <w:pPr>
        <w:pStyle w:val="Default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фессиональные компетенции (ПК):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К 1.1. Осуществлять расчетно-кассовое обслуживание клиентов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К 1.2. Осуществлять безналичные платежи с использованием различных форм расчетов в национальной и иностранной валютах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К 1.3. Осуществлять расчетное обслуживание счетов бюджетов различных уровней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К 1.4. Осуществлять межбанковские расчеты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К 1.5. Осуществлять международные расчеты по экспортно-импортным операциям. </w:t>
      </w:r>
    </w:p>
    <w:p>
      <w:pPr>
        <w:pStyle w:val="Default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К 1.6. Обслуживать расчетные операции с использованием различных видов платежных карт.</w:t>
      </w:r>
    </w:p>
    <w:p>
      <w:pPr>
        <w:pStyle w:val="Default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1.4. Рекомендуемое количество часов на освоение программы дисциплины: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максимальной учебной нагрузки обучающегося - 102-часа, в том числе: </w:t>
      </w:r>
    </w:p>
    <w:p>
      <w:pPr>
        <w:pStyle w:val="Default"/>
        <w:rPr/>
      </w:pPr>
      <w:r>
        <w:rPr>
          <w:sz w:val="28"/>
          <w:szCs w:val="28"/>
          <w:lang w:val="ru-RU"/>
        </w:rPr>
        <w:t xml:space="preserve">обязательной аудиторной учебной нагрузки обучающегося – 72-часа;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й работы обучающегося -30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ов</w:t>
      </w:r>
      <w:r>
        <w:br w:type="page"/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СТРУКТУРА И СОДЕРЖАНИЕ УЧЕБНОЙ ДИСЦИПЛИНЫ</w:t>
      </w:r>
    </w:p>
    <w:p>
      <w:pPr>
        <w:pStyle w:val="Normal"/>
        <w:autoSpaceDE w:val="false"/>
        <w:ind w:left="704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2.1 Объем учебной дисциплины и виды учебной работы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8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Вид учебной работы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Объем часов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Максимальная учебная нагрузка (всего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10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Обязательная аудиторная учебная нагрузка (всего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72</w:t>
            </w:r>
          </w:p>
        </w:tc>
      </w:tr>
      <w:tr>
        <w:trPr>
          <w:trHeight w:val="212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 том числе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практических работ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7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Самостоятельная работа обучающегося (всего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  <w:t>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lang w:val="ru-RU" w:eastAsia="ru-RU" w:bidi="ar-SA"/>
              </w:rPr>
              <w:t xml:space="preserve">Итоговая аттестация в форме 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  <w:lang w:val="ru-RU" w:eastAsia="ru-RU" w:bidi="ar-SA"/>
              </w:rPr>
              <w:t>Дифференцируем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4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/>
        <w:t xml:space="preserve">2.2. Тематический план и содержание учебной дисциплины 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540"/>
        <w:gridCol w:w="6542"/>
        <w:gridCol w:w="3242"/>
        <w:gridCol w:w="1440"/>
      </w:tblGrid>
      <w:tr>
        <w:trPr>
          <w:trHeight w:val="22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Наименование раздел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офессионального модуля (ПМ), междисциплинарных курсов (МДК) и тем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Уровен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освоения</w:t>
            </w:r>
          </w:p>
        </w:tc>
      </w:tr>
      <w:tr>
        <w:trPr>
          <w:trHeight w:val="22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ОП 17.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Организация продаж банковских продуктов и услуг (практикум)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 w:bidi="ar-SA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Тема 1.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Характеристика процесса продаж банковских продуктов и услуг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Практические занят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ое занятие. Понятия «банковский продукт» и «банковская услуга». Общая характеристика основных видов банковских продуктов и услуг. Конкуренция и конкурентные отношения на рынке банковских продуктов и услуг. Характеристики банковского продукта, влияющие на его конкурентоспособность.  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Понятие «продажа». Особенности продажи банковских продуктов и услуг. Субъекты и объекты процесса продаж. Базовые модели продаж: продажа, ориентированная на продукт; продажа, ориентированная на клиента. Организация процесса продаж в банке. Особенности организации продаж для частных и корпоративных клиентов. Управление процессом продажи банковских продуктов и услуг. Планирование объемов продаж банковских продуктов и услуг: разработка плана работы с текущими клиентами; плана привлечения новых клиентов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Ролевая игра «Распределение функциональных обязанностей между участниками процесса продаж банковских продуктов и услуг»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Анализ конкурентных преимуществ банка и его продуктов и услуг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Выполнение тестовых заданий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амостоятельная работа обучающихся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Виды овеществленных результатов самостоятельной работы обучающихся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Изучение конспекта лекций, основной и дополнительной литературы; выполнение поисково-аналитического задания по теме «Конкуренция на рынке банковских продуктов и услуг»; 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Подготовка сообщений на основе материалов периодической печати и интернет-сайтов по темам: «Практика российских банков в сфере организации продажи банковских продуктов и услуг».  Особенности банковского маркетинга, индивидуальное обслуживание клиентов банка, ценообразование на банковские продукты и услуги, имидж банка и потребительские свойства банковского продукта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Тема 2. Стратегии продаж банковских продуктов и услуг.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Практические занят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ое занятие. Содержание понятия «стратегия продаж». Виды стратегий продаж, их характеристики. Основные этапы формирования и реализации стратегии продаж. Анализ общей конкурентной ситуации, в которой находится банк. SWOT-анализ. 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зучение маркетинговых действий конкурентов. Изучение рыночного спроса и предложения на банковские продукты и услуги. Прогнозирование спроса на банковские продукты и услуги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Исследование покупательских предпочтений. Формирование конкурентного продуктового предложения. Сегментирование клиентской базы. Позиционирование продукта. Выбор стратегии продаж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аналы продвижения банковских продуктов и услуг. Их особенности преимущества и недостатки.  Стратегии банка по привлечению клиентов. Канады привлечения клиентов. Особенности их применения для различных групп клиентов. Меры, предпринимаемые банками для привлечения клиентов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Деловая игра «Новый банковский продукт.  Анализ различных каналов продвижения банковских продуктов и услуг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Выполнение заданий по сегментированию клиентской базы банка и позиционированию банковских продуктов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Выполнение тестовых заданий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амостоятельная работа обучающихся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Виды овеществленных результатов самостоятельной работы обучающихся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Изучение конспекта лекций, основной и дополнительной литературы.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Подготовка сообщений на основе материалов периодической печати и интернет-сайтов по темам: «Практика применения российскими и зарубежными банками различных каналов продвижения банковских продуктов и услуг», «Факторы, влияющие на выбор банком стратегии продаж».  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Цели и методы сегментирования клиентской базы, роль банковской рекламы, PR, личной продажи и стимулирования сбыта в продажах банковских продуктов и услуг.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Тема 3. Методы продаж банковских продуктов и услуг.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Практические занятия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ое занятие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Методы, принципы и формы организации продаж банковских продуктов и услуг. Метод, основанный на удовлетворении имеющихся нужд и запросов. Метод формирования нужд и запросов. Современные методы повышения уровня объема продаж банковских продуктов и услуг. Способы продаж банковских продуктов и услуг: пакетное предложение услуг, кросс-продажи, кобрендинговые программы.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ое занятие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Обслуживание клиентов персональными менеджерами. Использование информационных технологий в системе продаж банковских продуктов. Дистанционное банковское обслуживание: системы «Клиент-банк» (Интернет-банкинг, on-line banking, direct banking, home banking), системы «Телефон-Банк» (телефонный банкинг, телебанкинг, SMS-banking), устройства банковского самообслуживания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Описание различных видов банковских продуктов по схеме ОПЦ (Особенности – Преимущества – Ценности)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Тренинг на отработку техники продаж по схеме ОПЦ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Тренинг «Продажа банковских продуктов» (с применением различных методов продаж)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Проведение маркетинговых исследований предпочтений клиентов банка и разработка соответствующей техники продаж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ктическое занятие. Проведение маркетинговых исследований предпочтений клиентов банка и разработка соответствующей техники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амостоятельная работа обучающихся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Виды овеществленных результатов самостоятельной работы обучающихся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Изучение конспекта лекций, учебной и дополнительной литературы.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Подготовка к практическому занятию.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Подготовка сообщений на основе материалов периодической печати и интернет-сайтов по темам: «Развитие электронных каналов доставки банковских продуктов», «Современные методы продажи банковских продуктов и услуг», «Активные методы продажи банковских продуктов», «Особенности продажи банковских продуктов корпоративным и розничным клиентам»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Тема 4. Психологические аспекты процесса продаж банковских продуктов и услуг.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 xml:space="preserve">Практические занятия. 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Коммуникативная природа процесса продаж. Особенности коммуникативного процесса в банках. Структура коммуникативного процесса. Вербальные и невербальные средства коммуникаций. Роль эффективных коммуникаций в продаже банковских продуктов и услуг. Типология клиентов (покупателей) и способы их визуальной оценки. Характерные отличия клиентов разных типов и рекомендации по общению с ними. Потребности клиентов. Способы выявления потребностей клиентов. Поведение клиентов и методы его изучения. Моделирование поведения клиентов. Профессиональные и личностные качества менеджера по продажам банковских продуктов и услуг.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актическое занятие. Тренинг «Определение типа клиента»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актическое занятие. Тренинг на развитие рефлексии и эмпатии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актическое занятие. Ролевая игра «Проведение конкурса среди менеджеров по продажам»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амостоятельная работа обучающихся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Виды овеществленных результатов самостоятельной работы обучающихся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Изучение конспекта лекций, учебной и дополнительной литературы.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Выполнение индивидуальных заданий; подготовка к проведению ролевой игры.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Подготовка сообщений на основе материалов периодической печати и интернет-сайтов по темам: «Процесс принятия решения о покупке банковских продуктов и услуг корпоративным клиентам», «Принципы и технологии формирования личного имиджа менеджера по продажам», «Психологические аспекты переговорного процесса», «Особенности телефонных продаж»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Тема 5.  Приемы и методы взаимодействия с клиентом на различных этапах продаж банковских продуктов и услуг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Практические занятия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установления контакта с клиентом. Приемы эффективного взаимодействия с незнакомым человеком. Выявление потребности в банковских услугах на основе интереса клиента. Технология работы с «холодным клиентом».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ология проведения презентации банковских продуктов и услуг. Работа с возражениями клиентов. Оценка возражений. Методы рассмотрения возражений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Приемы и методы завершения продаж. Работа с отказами клиентов. Конфликтные ситуации, возникающие при продажах и приемы их урегулирования. Послепродажные проблемы. Контроль за предоставлением услуги как один из способов предотвращения послепродажных проблем. Стратегии послепродажного обслуживания. Приемы и методы построения эффективной системы обратной связи. 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актическое занятие. Тренинг «Техника работы с возражением»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актическое занятие. Тренинг «Эффективное взаимодействие с клиентом»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актическое занятие. Просмотр учебных видеоматериалов с образцами эффективного и неэффективного поведения менеджеров по продажам с последующим анализом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актическое занятие. Анализ используемых банками скриптов (речевых модулей) при продажах банковских продуктов и услуг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актическое занятие. Составление поведенческих стандартов обслуживания клиентов на различных этапах продажи конкретного банковского продукта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актическое занятие. Тренинг «Презентация банковского продукта» (на примерах продаж различных банковских продуктов).  Видеозапись презентации и ее последующий анализ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амостоятельная работа обучающихся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Виды овеществленных результатов самостоятельной работы обучающихся: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Изучение конспекта лекций, учебной и дополнительной литературы.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Подготовка к практическим занятиям. Разработка презентации.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Подготовка сообщений на основе материалов периодической печати и интернет-сайтов по вопросам послепродажного обслуживания клиентов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Тема 6. Качество обслуживания в банке</w:t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Практические занятия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ое занятие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онятие «качество обслуживания». Составляющие качественного обслуживания клиентов банка. Применение стандартов ИСО 9000 в банковской деятельности. Система менеджмента качества в российских банках. Стандарты качества обслуживания клиентов в банке (российская и зарубежная практика). Оценка качества обслуживания а банке. Организация взаимодействия подразделений банка для повышения качества обслуживания клиентов.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ктическое занятие.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Анализ практических примеров качества обслуживания в банке (на основе собранных материалов)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>Практическое занятие. Выполнение тестовых заданий.</w:t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</w:tr>
      <w:tr>
        <w:trPr/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Самостоятельная работа обучающихся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Виды овеществленных результатов самостоятельной работы обучающихся: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Изучение конспекта лекций, учебной и дополнительной литературы; 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Подготовка к практическому занятию (сбор информации о качестве обслуживания в банках с посещением конкретного банка)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Подготовка сообщений на основе материалов периодической печати и интернет-сайтов по темам: «Система менеджмента качества в банках», «Современные информационные системы обеспечения работы с клиентами (CMR-системы)» 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/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Дифференцированный зачет: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  <w:t>Всего: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59" w:right="851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Style25"/>
        <w:spacing w:before="72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Style25"/>
        <w:spacing w:before="72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УСЛОВИЯ РЕАЛИЗАЦИИ ПРОГРАММЫ ДИСЦИПЛИНЫ </w:t>
      </w:r>
    </w:p>
    <w:p>
      <w:pPr>
        <w:pStyle w:val="Normal"/>
        <w:autoSpaceDE w:val="false"/>
        <w:ind w:left="704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3.1. Требования к минимальному материально-техническому обеспечению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Реализация программы дисциплины осуществляется в учебном кабинете «Деятельность кредитно-финансовых институтов» №34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Оборудование учебного кабинета: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садочные места по количеству обучающихся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рабочее место преподавателя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специализированная мебель.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мплект законодательной и нормативной документации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рекомендации по подготовке к практическим и семинарским занятиям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рекомендации по написанию рефератов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тематика рефератов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задания для проведения практических занятий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мплект рабочих тетрадей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мплект тестовых заданий;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мплект учебно-наглядных пособий (слайд-фильмов, презентаций, видеофильмов)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Технические средства обучения: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мпьютер с подключением к сети Интернет; </w:t>
      </w:r>
    </w:p>
    <w:p>
      <w:pPr>
        <w:pStyle w:val="Normal"/>
        <w:autoSpaceDE w:val="false"/>
        <w:spacing w:before="0" w:after="44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аудиовизуальные средства обучения;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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интерактивная доска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  <w:r>
        <w:br w:type="page"/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3.2. Информационное обеспечение обучения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>Основные источник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Гражданский Кодекс Российской Федерации (часть первая) от 30.11.94. №51-ФЗ с изменениям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Гражданский Кодекс Российской Федерации (часть вторая) от 26.01.96. №14-ФЗ с изменениям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Гражданский Кодекс Российской Федерации (часть третья) от 26.11.2001. 146-ФЗ с изменениям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Трудовой Кодекс Российской Федерации от 30.12.2001 № 197-ФЗ с изменениям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логовый  Кодекс Российской Федерации (часть первая)  от 31.07.98  №146-ФЗ с изменениям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логовый  Кодекс Российской Федерации (часть вторая)  от 05.08.2000 №117-ФЗ с изменениям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Федеральный закон от 02.12.90 №395-1 «О  банках и банковской деятельности » с изменениям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Федеральный закон от 13.03.2006 №38-ФЗ «О рекламе» с изменениями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ГОСТ Р ИСО 10002-2007 «Менеджмент организации. Удовлетворенность потребителя. Руководство по управлению претензиями в организациях» (утв. Приказом Ростехрегулирования от 18.12.2008 №283-ст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ГОСТ Р ИСО 9000-2008 «Система менеджмента качества. Основные положения и словарь» (утв. Приказом Ростехрегулирования от 18.12.2008 №470-ст)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ГОСТ Р ИСО 9001-2008 «Система менеджмента качества. Основные положения и словарь» (утв. Приказом Ростехрегулирования от 18.12.2008 №471-ст).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 w:bidi="ar-SA"/>
        </w:rPr>
        <w:t xml:space="preserve">Основные учебные и справочные издания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родажи и управление бизнесом в розничном банке / А.В. Пухов»: [Электронный ресурс]: ЦИПСиР ; КНОРУС; Москва, 201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Банковский менеджмент [Текст] : учебник / под ред. А.А. Максютова. – М. : Альфа-пресс, 2014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Банковский менеджмент [Текст] : учебник / под ред. Е.Ф. Жукова. – М. : ЮНИТИ, 2013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Банковский менеджмент [Текст] : учебник / под ред. О.И. Лаврушина. – М. : КНОРУС, 2012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Владиславлев, Д.Н. Как организовать клиентскую службу банка [Текст] / Д.Н. Владиславлев. – М. : Ось-89, 2012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Исаев, Р.А. Бизнес-инжиниринг и управление в коммерческом банке [Текст] : практ. пособие / Р.А. Исаев. – М. : Голос-Пресс, 2011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тлер, Ф. Основы маркетинга [Текст] : пер. с англ. / Ф. Котлер. – М. : Вильямс, 2010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Мирсанов, Г.И. Тренинги продаж банковских услуг. Способы и приемы поведения [Текст] / Г.И. Мирсанов, Н.А. Минина, М.Ю. Семилетова. – М. : Когнити-Центр, 2010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ухов, А.В. Методология развития банковского розничного бизнеса [Текст] / А.В. Пухов. – М. : Парфѐнов.ру : ЦИПСиР, 2012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ухов, А.В. Продажи и управление бизнесом в розничном банке [Текст] / А.В. Пухов. – М. : ЦИПСиР : КНОРУС, 2012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Розничный банковский бизнес. Бизнес-энциклопедия [Текст]. – М. : ЦИПСиР : Альпина Паблишер, 2010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Хабаров, В.И, Банковский маркетинг [Текст] : учеб. Пособие / В.И. Хабаров, Н.Ю. Попова. – М. : Маркет ДС, 2011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 xml:space="preserve">Дополнительные источники: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Журналы: «Банковское дело», «Банковские услуги», «Деньги и кредит», «NBJ (Национальный Банковский Журнал)», «Организация продаж банковских продуктов», «Маркетинг», «Маркетинг в России и за рубежом».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Справочно-правовая система «Консультант Плюс». 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Справочно-правовая система «Гарант».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 w:bidi="ar-SA"/>
        </w:rPr>
        <w:t xml:space="preserve">Интернет-ресурсы: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Информационный банковский портал [Электронный ресурс]. –Режим доступа: http://www.banki.ru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Материалы офицального сайта Банка России [Электронный ресурс]. – Режим доступа: http://www.cbr.ru 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Материалы сайта Ассоциации российских банков: Координационный комитет по стандартам качества банковской деятельности. Стандарты качества банковской деятельности (СКБД) Ассоциации российских банков. – Режим доступа: http://www.arb.ru/site/comtetes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Электронный ресурс о банках и финансовом рынке России. – Режим доступа: http://www.bankir.ru 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Электронные ресурсы кредитных организаций Российской Федерации в Интернет.</w:t>
      </w:r>
      <w:r>
        <w:br w:type="page"/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 xml:space="preserve">4. КОНТРОЛЬ И ОЦЕНКА РЕЗУЛЬТАТОВ ОСВОЕНИЯ ДИСЦИПЛИНЫ </w:t>
      </w:r>
    </w:p>
    <w:p>
      <w:pPr>
        <w:pStyle w:val="Normal"/>
        <w:autoSpaceDE w:val="false"/>
        <w:ind w:left="142" w:firstLine="566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 и контрольных работ. </w:t>
      </w:r>
    </w:p>
    <w:p>
      <w:pPr>
        <w:pStyle w:val="Normal"/>
        <w:autoSpaceDE w:val="false"/>
        <w:ind w:left="142" w:firstLine="566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Оценка качества освоения учебной программы включает текущий контроль успеваемости, промежуточную и итоговую аттестацию. </w:t>
      </w:r>
    </w:p>
    <w:p>
      <w:pPr>
        <w:pStyle w:val="Normal"/>
        <w:autoSpaceDE w:val="false"/>
        <w:ind w:left="142" w:firstLine="566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Текущий контроль проводится в форме устного опроса, выполнения практических и индивидуальных заданий. </w:t>
      </w:r>
    </w:p>
    <w:p>
      <w:pPr>
        <w:pStyle w:val="Normal"/>
        <w:autoSpaceDE w:val="false"/>
        <w:ind w:left="142" w:firstLine="566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Промежуточная аттестация проводится в форме тестирования, итоговая – в форме контрольной работы.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318"/>
        <w:gridCol w:w="3511"/>
      </w:tblGrid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 Результаты обучения (освоенные умения, усвоенные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знания)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Коды формируемых профессиональных и общих компетенций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 w:bidi="ar-SA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Умения: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уществлять сбор информации о клиентах, производить сегментирование клиентской базы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контроль выполнения индивидуальны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техникой ведения переговоров с клиентам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использовать личное имиджевое воздействие на клиента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рганизовывать презентации банковских продуктов и услуг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оценка выполнения индивидуальны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дставлять преимущества конкретных банковских продуктов и услуг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оценка выполнения индивидуальны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уществлять продажу банковских продуктов и услуг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уществлять послепродажное обслуживание клиентов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оценка выполнения индивидуальных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едотвращать и разрешать конфликтные ситу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.</w:t>
            </w:r>
          </w:p>
        </w:tc>
      </w:tr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Знания: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рганизация процесса продаж в банках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тестирование, проверка домашних заданий, оценка выполнения индивидуальны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этапы продаж банковских продуктов и услуг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тестирование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каналы продвижения банковских продуктов и услуг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тестирование, проверка домашних заданий, оценка выполнения индивидуальны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каналы и методы привлечения клиентов в банк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тестирование, проверка домашних заданий, оценка выполнения индивидуальны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новные требования к качеству обслуживания клиентов банка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тестирование, проверка домашних заданий, оценка выполнения индивидуальны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нципы и правила установления контактов с клиентам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типы клиен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оценка выполнения индивидуальны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пособы выявления потребностей клиентов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проверка домашни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подготовки и проведения эффективной презентаци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проверка домашни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емы и методы работы с возражениями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иемы и методы послепродажного сопровождения клиентов;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проверка домашни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авила поведения в конфликтных ситуациях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1, ОК 2, ОК 4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, ПК 2, ПК 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 на практических занятиях, оценка выполнения индивидуальных заданий.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контроль осуществляется в форме дифференцированного зачета.</w:t>
            </w:r>
          </w:p>
        </w:tc>
      </w:tr>
    </w:tbl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  <w:r>
        <w:br w:type="page"/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ПРИЛОЖЕНИЯ</w:t>
      </w:r>
    </w:p>
    <w:p>
      <w:pPr>
        <w:pStyle w:val="Normal"/>
        <w:ind w:hanging="0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</w:r>
    </w:p>
    <w:p>
      <w:pPr>
        <w:pStyle w:val="Normal"/>
        <w:spacing w:lineRule="auto" w:line="256" w:before="0" w:after="160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Фонд оценочных средств</w:t>
      </w:r>
    </w:p>
    <w:p>
      <w:pPr>
        <w:pStyle w:val="Normal"/>
        <w:spacing w:lineRule="auto" w:line="256" w:before="0" w:after="160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Контрольно-измерительные материалы по учебной дисциплине «Организация</w:t>
      </w:r>
    </w:p>
    <w:p>
      <w:pPr>
        <w:pStyle w:val="Normal"/>
        <w:spacing w:lineRule="auto" w:line="256" w:before="0" w:after="160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bidi="ar-SA"/>
        </w:rPr>
        <w:t>продажи банковских продуктов и услуг»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1. Выбор стратегии постепенного внедрения услуги на рынок не возможен, когда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окупатель не знаком с услугой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. Выделение однородных групп клиентов, на которых ориентирована маркетинговая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рограмма — это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сегментация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3. Группа клиентов, подходящая для продажи им определенного вида товаров и услуг, —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это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целевой рынок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4. Деятельность, которая включает в себя планирование производства банковского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родукта, исследование финансового рынка, налаживание коммуникаций, установление</w:t>
      </w:r>
    </w:p>
    <w:p>
      <w:pPr>
        <w:pStyle w:val="Normal"/>
        <w:spacing w:lineRule="auto" w:line="256" w:before="0" w:after="160"/>
        <w:ind w:hanging="0"/>
        <w:rPr/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цен, организацию продвижения банковского продукта и развертывание службы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банковского сервиса, — это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банковский маркетинг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5. Для изучения существующих и возможных конкурентов специалист по маркетинговым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исследованиям не анализирует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внутреннюю информацию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6. Доходность банковских услуг на различных рынках, определяемая со стороны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редложения, — это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цена банковских услуг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7. К активному маркетингу относится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убликации в прессе информации о банковских услугах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8. К задачам банковского маркетинга относится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9. К инструментам по продвижению продукта на рынок относится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10. К классификации спроса на банковские продукты по психфизиологической реакции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окупателей относится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11. К классификации спроса на банковские продукты по степени удовлетворения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отребностей покупателей относится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12. К маркетинговому контролю относятся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установление стандартов; измерение фактически достигнутых результатов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13. К ценам на новые услуги не относятся цены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скользящие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14. На стадии зрелости услуги на рынке банк использует стратегию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«снятия сливок»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15. Навязывание продукта потребителям в случае отсутствия на него реального спроса —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это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«Продажа под давлением»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16. Направленное распространение информации о потребительских свойствах товаров или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услугах с целью создания или увеличения спроса на них — это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реклама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17. Неожиданный спрос, когда покупатель, уже сделавший свой выбор под влиянием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советов других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окупателей, знакомых, рекламы или иных факторов, меняет свое решение называется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импульсным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18. При отрицательной величине спроса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размер спроса будет уменьшаться при росте цен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19. При положительной величине спроса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доходы банка возрастают несмотря на уменьшение цен и, напротив, уменьшаются при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увеличении цен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0. Стратегии, применяемые новыми банками или банками стремящимися изменить свой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имидж,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включают использование новых технологий и кадров с целью повышения качества услуг,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это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ru-RU" w:bidi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новаторские стратегии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1. Сочетание каких трех качеств менеджера по продажам важны для клиента на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начальном этапе взаимодействия?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Профильное образование, доскональное знание всех тонкостей продукта,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ривлекательный внешний вид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Заинтересованность проблемами клиента, компетентность, точность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Стратегическое мышление, энтузиазм, смелость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2. Основная задача из сферы деятельности менеджера по продажам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Аналитика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Общение с клиентом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Продажи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3. Отметьте общие черты между предпринимателем и менеджером по продажам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Менеджер по продажам воспринимает свой район сбыта так же, как предприниматель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свою фирму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Стремление добиваться максимальной прибыли, используя свои умения, знания и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навыки, учитывая перспективу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Степень принятия рисков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4. Какие три составляющие играют для менеджера по продажам решающую роль в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начале процесса анализа ситуации на рынке?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Клиент, продавец, продукт/товар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Структура сегмента рынка, оценка ситуации в нем с учетом продаваемого продукта,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определение регионального сегмента с географической точки зрения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Цены на нефть, политическая ситуация, сезонность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5. Необходимое условие для продажи нового продукта/услуги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Харизматичность менеджера по продажам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Давно сложившиеся отношения с предполагаемым клиентом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Высокая осведомленность менеджера по продажам о сложившихся на рынке условиях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6. Основное преимущество для менеджера по продажам при наличии разработанного и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непрерывно пополняемого электронного банка данных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Уверенность в постоянном доступе к самым «свежим» сведениям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Экономия времени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Соответствие профессиональным стандартам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7. Цель первого телефонного разговора с потенциальным клиентом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Продажа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Создание благоприятного впечатления о себе и своей компании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Достижение договоренности о дальнейшем взаимодействии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8. Почему в процессе телефонного разговора с клиентом предпочтительнее форма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глаголов настоящего времени, например, «Вы довольны нашей последней поставкой?»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(вместо – «Вы были довольны нашей последней поставкой?»)?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Так рекомендуют психологи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Форма настоящего времени сообщает собеседнику, что он является клиентом, а не был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им в прошлом или станет в будущем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Так проще формулировать вопросы при разговоре с клиентом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9. Какие преимущества получает менеджер по продажам, если с нужным человеком его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соединяет по телефону секретарь?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Можно преподнести свое предложение в наиболее выгодном свете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Можно познакомиться с девушкой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Можно собрать дополнительную информацию о потенциальном клиенте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30. Отправляясь на первую встречу с потенциальным клиентом и не обладая информацией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о традициях данной фирмы относительно служебной одежды сотрудников и их внешнего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вида, менеджер по продажам должен одеться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В дорогой костюм в классическом стиле и использовать броские аксессуары для того,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чтобы наверняка запомниться партнерам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В джинсы и джемпер темных тонов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В не слишком новый, но опрятный и выглаженный костюм в классическом стиле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31. Демонстрационная папка нужна менеджеру по продажам в процессе общения с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клиентом для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Унификации подхода менеджеров по продажам к процессу переговоров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Ссылок на различные документы и материалы, о которых может зайти речь в процессе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разговора с клиентом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Продвижения своей компании с целью реализации ее стратегических целей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32. В случае сравнения конкурентов решающее значение имеют два фактора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Соотношение цены и качества предоставляемых товаров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Соотношение цены и количества предоставляемых услуг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Соображения лояльности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33. Позитивная роль конкуренции заключается в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Регуляции динамики цен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Стимуляции к развитию сервиса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Создании атмосферы гонки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34. Выгодная цена не всегда является для клиента основным критерием в процессе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ринятия решения о сделке по причине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Клиент не умеет считать свои деньги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Запрос клиента предполагает удовлетворение иной выгоды, нежели экономия средств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Клиент пытается манипулировать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35. Наиболее удачным ответом менеджера по продажам в ситуации, когда клиент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указывает ему на преимущества конкурента, будет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«Вы не правы, и я сейчас расскажу вам, в чем именно»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«Давайте обсудим все преимущества наших конкурентов»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«Да, у наших коллег есть свои преимущества, а у нас – свои. Давайте поговорим о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наших»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36. Какие свои психологические ресурсы менеджер по продажам должен задействовать в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роцессе работы с возражениями?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Терпение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Напористость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Красноречие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37. Каким будет наиболее профессиональный ответ менеджера по продажам на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возражение клиента: «Ваши цены слишком высоки для нас»?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«Да, у нас дорого»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«Да, вы правы, наши цены довольно высоки, причем это напрямую связано с высоким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качеством нашей продукции»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«Ну что вы, разве это дорого? Вы посмотрите на цены у наших конкурентов!»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38. Ключевой клиент – это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Такой, который благодаря соответствующим закупкам обеспечивает фирме и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менеджеру по продажам выполнение значительной части плановых показателей объема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продаж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Представители крупных предприятий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Партнеры, сотрудничающие с фирмой и непосредственно с менеджером по продажам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не менее полутора лет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39. Какие качества должен обнаружить менеджер по продажам при поступлении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рекламации?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Умение парировать агрессивные высказывания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Сострадание и совестливость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Невозмутимость и понимание состояния клиента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40. Работа по возвращению клиентов – это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Умение выяснить у бывшего или неактивного клиента мотивы его ухода/снижения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активности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Умение приносить извинения за некачественную работу компании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Умение объяснить клиенту, что уход/снижение активности является его стратегической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ошибкой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21. Задачи менеджера по продажам на многопрофильной выставке: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A. Продавать как можно больше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B. Устанавливать новые связи и заключать предварительные договоренности.</w:t>
      </w:r>
    </w:p>
    <w:p>
      <w:pPr>
        <w:pStyle w:val="Normal"/>
        <w:spacing w:lineRule="auto" w:line="256" w:before="0" w:after="160"/>
        <w:ind w:hanging="0"/>
        <w:rPr>
          <w:rFonts w:ascii="Times New Roman" w:hAnsi="Times New Roman" w:eastAsia="Calibri" w:cs="Times New Roman"/>
          <w:sz w:val="24"/>
          <w:szCs w:val="24"/>
          <w:lang w:val="ru-RU" w:bidi="ar-SA"/>
        </w:rPr>
      </w:pPr>
      <w:r>
        <w:rPr>
          <w:rFonts w:eastAsia="Calibri" w:cs="Times New Roman" w:ascii="Times New Roman" w:hAnsi="Times New Roman"/>
          <w:sz w:val="24"/>
          <w:szCs w:val="24"/>
          <w:lang w:val="ru-RU" w:bidi="ar-SA"/>
        </w:rPr>
        <w:t>C. Продвигать свою компанию и ее продукцию.</w:t>
      </w:r>
      <w:r>
        <w:br w:type="page"/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программы учебной дисциплины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583"/>
        <w:gridCol w:w="1586"/>
        <w:gridCol w:w="1589"/>
        <w:gridCol w:w="1593"/>
        <w:gridCol w:w="159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ланируемые результаты освоения образовательной программы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казатели и критерии оценивания результатов обуч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>Вид оценочного средства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еуд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довл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орош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тличн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Тестовые задания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ет осуществлять сбор информации о клиентах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5, 16, 24, 2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ет производить сегментирование клиентской баз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, 2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ет владеть техникой ведения переговоров с клиент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5-3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ет использовать личное имиджевое воздействие на кли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0, 31, 3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ет представлять преимущества конкретных банковских продуктов и услу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9, 31-33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меет предотвращать и разрешать конфликтные ситу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ет этапы продаж банковских продуктов и услу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4, 16, 34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ет основными каналами продвижения банковских продуктов и услу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,2,4, 12-15, 34, 35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ет основными каналами и методами привлечения клиентов в бан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7, 4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ет основные требования к качеству обслуживания клиентов банк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2, 22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ет принципы и правила установления контактов с клиента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2, 23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ет способы выявления потребностей клиентов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, 11, 17-20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нает правила подготовки и проведения эффективной презентаци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1, 36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ладеет приемами и методами работы с возражениям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Оценка результатов освоения РП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0-8 балл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9-12 балл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13-16 балл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17-20 балл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r>
        <w:br w:type="page"/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римерные практические занятия по дисциплине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«Организация продажи банковских продуктов и услуг»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нинг 1. Основные направления поиска и привлечения клиентов</w:t>
            </w:r>
          </w:p>
        </w:tc>
      </w:tr>
    </w:tbl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ремя проведения: 45–60 мину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эффективного поиска и привлечения клиентов полезно ознакомиться с тем, какой стратегии придерживается ваш банк, а значит, и ваше подразделение на рынке, и строить в рамках данной стратегии поиск и переговоры с клиентами. Можно сказать, что маркетинговая стратегия – это путь между банком и клиентом. От того, насколько прямым и широким окажется этот путь, зависит, насколько интенсивным будет рост доходов, получаемых банком. </w:t>
      </w:r>
      <w:r>
        <w:rPr>
          <w:rFonts w:cs="Times New Roman" w:ascii="Times New Roman" w:hAnsi="Times New Roman"/>
          <w:sz w:val="24"/>
          <w:szCs w:val="24"/>
        </w:rPr>
        <w:t>Выделяют 4 основные маркетинговые стратеги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тратеги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ист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тегия рост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ажа имеющихся банковских услуг на существующих рынках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ажа новых банковских услуг на существующих рынках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ажа имеющихся банковских услуг на новых рынках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ажа новых банковских услуг на новых рынках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тегия конкуренции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дерство по тарифам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страивание клиентских цепочек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клюзивное обслуживание значимой клиентуры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ширение каналов распространения информации о банке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минирование по издержкам (расходы, тарифы)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ние просчетов банков-конкуренто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тегия лидерства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проблем внутренней коммуникации в банке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учшения качества организации работ с клиентами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дание клиентоориентированного бан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тегия приоритетов</w:t>
            </w:r>
          </w:p>
        </w:tc>
        <w:tc>
          <w:tcPr>
            <w:tcW w:w="7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банковским услугам и расширению их ассортимента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рыночной нише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имеющимся клиентам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внешней коммерческой среде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зюм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ля того чтобы эффективно заниматься поиском и привлечением клиентов, необходимо понимать, как ваш банк позиционирует себя на рынке и какой стратегии придерживаетс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аще всего большинство банков придерживается одновременно трех взаимодополняющих стратегий: стратегии роста, стратегии конкуренции, стратегии приоритетов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Вопросы для обсуждения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 Какой стратегии придерживается ваш банк в области ритейла?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. Какова стратегия вашего банка на рынке корпоративных продуктов и услуг?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. Как реализуется стратегия лидерства в вашем банке?</w:t>
      </w:r>
      <w:r>
        <w:br w:type="page"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</w:rPr>
              <w:t>2. Ситуационная игра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ремя проведения игры: 25–30 мину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водные условия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ьте, что к вам обратился клиент, являющийся руководителем коммерческой организации. Ему срочно нужен довольно крупный кредит. Клиент согласен с вашими условиями. Он готов получить заемные средства под достаточно высокий процент и работать по кредиту с учетом всех ваших тарифов. Он также хочет перейти к вам на расчетно-кассовое обслуживание, перевести своих сотрудников на зарплатный проект в ваш банк. Единственным условием, которое он выдвигает, является бесплатное предоставление банком всех услуг и продуктов, не связанных с кредитованием. Вы сделали расчет рентабельности этого клиента. Получается, что, если он будет обслуживаться в вашем банке по высоким процентным ставкам и тарифам, то бесплатные РКО и зарплатный проект не сильно снизят выгоду от работы с этим клиентом. Вместе с тем, если начать так работать, то возникает опасный прецедент, последствия которого трудно предсказать. Ведь, не исключено, что и другие клиенты, каким-либо способом разузнав об этом, захотят снижать тарифы или вообще станут претендовать на бесплатное обслуживание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д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пытайтесь провести дискуссию на эту тему и выработать оптимальное решение. Здесь следует постараться не упустить данного клиента и в то же время, по возможности, максимально учесть интересы банка. Дискуссия может быть организована в двух вариантах. Вариант первый: в обсуждении принимают участие сторонники и противники привлечения такого клиента в банк. Вариант второй: одна группа участников выступает от имени клиента, а другая от имени банка, и они стремятся договоритьс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меч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ходе этого упражнения полезно опираться на сложившиеся представления о стратегии банка и о том, как привести в соответствие с этой стратегией условия работы с конкретным клиентом.</w:t>
      </w:r>
    </w:p>
    <w:sectPr>
      <w:footerReference w:type="default" r:id="rId4"/>
      <w:type w:val="nextPage"/>
      <w:pgSz w:w="11906" w:h="16838"/>
      <w:pgMar w:left="1134" w:right="1134" w:gutter="0" w:header="0" w:top="1559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48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69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3.8pt;mso-wrap-distance-left:0pt;mso-wrap-distance-right:0pt;mso-wrap-distance-top:0pt;mso-wrap-distance-bottom:0pt;margin-top:0.05pt;mso-position-vertical-relative:text;margin-left:4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rFonts w:ascii="Arial Narrow" w:hAnsi="Arial Narrow" w:cs="Arial Narrow"/>
      <w:i/>
      <w:iCs/>
      <w:strike w:val="false"/>
      <w:dstrike w:val="false"/>
      <w:color w:val="1C4A27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Style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6">
    <w:name w:val="s6"/>
    <w:basedOn w:val="Style5"/>
    <w:qFormat/>
    <w:rPr/>
  </w:style>
  <w:style w:type="character" w:styleId="S7">
    <w:name w:val="s7"/>
    <w:basedOn w:val="Style5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1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1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18">
    <w:name w:val="Без интервала Знак"/>
    <w:basedOn w:val="Style5"/>
    <w:qFormat/>
    <w:rPr/>
  </w:style>
  <w:style w:type="character" w:styleId="23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1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20">
    <w:name w:val="Слабое выделение"/>
    <w:qFormat/>
    <w:rPr>
      <w:i/>
      <w:iCs/>
      <w:color w:val="5A5A5A"/>
    </w:rPr>
  </w:style>
  <w:style w:type="character" w:styleId="Style2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22">
    <w:name w:val="Слабая ссылка"/>
    <w:qFormat/>
    <w:rPr>
      <w:color w:val="000000"/>
      <w:u w:val="single" w:color="9BBB59"/>
    </w:rPr>
  </w:style>
  <w:style w:type="character" w:styleId="Style23">
    <w:name w:val="Сильная ссылка"/>
    <w:qFormat/>
    <w:rPr>
      <w:b/>
      <w:bCs/>
      <w:color w:val="76923C"/>
      <w:u w:val="single" w:color="9BBB59"/>
    </w:rPr>
  </w:style>
  <w:style w:type="character" w:styleId="Style2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36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  <w:sz w:val="24"/>
      <w:szCs w:val="24"/>
      <w:lang w:val="en-US" w:bidi="ar-SA"/>
    </w:rPr>
  </w:style>
  <w:style w:type="paragraph" w:styleId="Rteleft">
    <w:name w:val="rteleft"/>
    <w:basedOn w:val="Normal"/>
    <w:qFormat/>
    <w:pPr>
      <w:spacing w:before="96" w:after="192"/>
    </w:pPr>
    <w:rPr/>
  </w:style>
  <w:style w:type="paragraph" w:styleId="Style26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Style28">
    <w:name w:val="Текст примечания"/>
    <w:basedOn w:val="Normal"/>
    <w:qFormat/>
    <w:pPr/>
    <w:rPr>
      <w:rFonts w:ascii="Times New Roman" w:hAnsi="Times New Roman" w:cs="Times New Roman"/>
      <w:sz w:val="20"/>
      <w:szCs w:val="20"/>
      <w:lang w:val="en-US" w:bidi="ar-SA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  <w:lang w:val="en-US" w:bidi="ar-SA"/>
    </w:rPr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30">
    <w:name w:val="Без интервала"/>
    <w:basedOn w:val="Normal"/>
    <w:qFormat/>
    <w:pPr>
      <w:ind w:hanging="0"/>
    </w:pPr>
    <w:rPr/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11">
    <w:name w:val="Обычный1"/>
    <w:qFormat/>
    <w:pPr>
      <w:widowControl w:val="false"/>
      <w:bidi w:val="0"/>
      <w:spacing w:lineRule="auto" w:line="276" w:before="0" w:after="200"/>
      <w:ind w:firstLine="36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28">
    <w:name w:val="Обычный2"/>
    <w:qFormat/>
    <w:pPr>
      <w:widowControl w:val="false"/>
      <w:bidi w:val="0"/>
      <w:snapToGrid w:val="false"/>
      <w:spacing w:lineRule="auto" w:line="276" w:before="0" w:after="200"/>
      <w:ind w:firstLine="36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29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32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15:26:00Z</dcterms:created>
  <dc:creator>Раенэль</dc:creator>
  <dc:description/>
  <cp:keywords/>
  <dc:language>en-US</dc:language>
  <cp:lastModifiedBy>Ирина Буланова</cp:lastModifiedBy>
  <cp:lastPrinted>2016-02-01T22:07:00Z</cp:lastPrinted>
  <dcterms:modified xsi:type="dcterms:W3CDTF">2017-02-14T08:21:00Z</dcterms:modified>
  <cp:revision>13</cp:revision>
  <dc:subject/>
  <dc:title/>
</cp:coreProperties>
</file>