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jc w:val="center"/>
        <w:rPr>
          <w:b/>
          <w:b/>
          <w:bCs/>
          <w:caps/>
          <w:kern w:val="2"/>
          <w:sz w:val="24"/>
          <w:szCs w:val="24"/>
          <w:lang w:eastAsia="ar-SA"/>
        </w:rPr>
      </w:pPr>
      <w:r>
        <w:rPr>
          <w:b/>
          <w:bCs/>
          <w:caps/>
          <w:kern w:val="2"/>
          <w:sz w:val="24"/>
          <w:szCs w:val="24"/>
          <w:lang w:eastAsia="ar-SA"/>
        </w:rPr>
        <w:t>Министерство образования московской области</w:t>
      </w:r>
    </w:p>
    <w:p>
      <w:pPr>
        <w:pStyle w:val="Normal"/>
        <w:suppressAutoHyphens w:val="true"/>
        <w:autoSpaceDE w:val="true"/>
        <w:jc w:val="center"/>
        <w:rPr>
          <w:b/>
          <w:b/>
          <w:bCs/>
          <w:caps/>
          <w:kern w:val="2"/>
          <w:sz w:val="24"/>
          <w:szCs w:val="24"/>
          <w:lang w:eastAsia="ar-SA"/>
        </w:rPr>
      </w:pPr>
      <w:r>
        <w:rPr>
          <w:b/>
          <w:bCs/>
          <w:cap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bCs/>
          <w:caps/>
          <w:kern w:val="2"/>
          <w:sz w:val="24"/>
          <w:szCs w:val="24"/>
          <w:lang w:eastAsia="ar-SA"/>
        </w:rPr>
      </w:pPr>
      <w:r>
        <w:rPr>
          <w:b/>
          <w:bCs/>
          <w:caps/>
          <w:kern w:val="2"/>
          <w:sz w:val="24"/>
          <w:szCs w:val="24"/>
          <w:lang w:eastAsia="ar-SA"/>
        </w:rPr>
        <w:t>государственное бюджетное ПРОФЕССИОНАЛЬНОЕ образовательное учреждение</w:t>
      </w:r>
    </w:p>
    <w:p>
      <w:pPr>
        <w:pStyle w:val="Normal"/>
        <w:suppressAutoHyphens w:val="true"/>
        <w:autoSpaceDE w:val="true"/>
        <w:jc w:val="center"/>
        <w:rPr>
          <w:b/>
          <w:b/>
          <w:bCs/>
          <w:caps/>
          <w:kern w:val="2"/>
          <w:sz w:val="24"/>
          <w:szCs w:val="24"/>
          <w:lang w:eastAsia="ar-SA"/>
        </w:rPr>
      </w:pPr>
      <w:r>
        <w:rPr>
          <w:b/>
          <w:bCs/>
          <w:caps/>
          <w:kern w:val="2"/>
          <w:sz w:val="24"/>
          <w:szCs w:val="24"/>
          <w:lang w:eastAsia="ar-SA"/>
        </w:rPr>
        <w:t>московской области</w:t>
      </w:r>
    </w:p>
    <w:p>
      <w:pPr>
        <w:pStyle w:val="Normal"/>
        <w:suppressAutoHyphens w:val="true"/>
        <w:autoSpaceDE w:val="true"/>
        <w:jc w:val="center"/>
        <w:rPr>
          <w:b/>
          <w:b/>
          <w:bCs/>
          <w:caps/>
          <w:kern w:val="2"/>
          <w:sz w:val="24"/>
          <w:szCs w:val="24"/>
          <w:lang w:eastAsia="ar-SA"/>
        </w:rPr>
      </w:pPr>
      <w:r>
        <w:rPr>
          <w:b/>
          <w:bCs/>
          <w:caps/>
          <w:kern w:val="2"/>
          <w:sz w:val="24"/>
          <w:szCs w:val="24"/>
          <w:lang w:eastAsia="ar-SA"/>
        </w:rPr>
        <w:t>"красногорский колледж"</w:t>
      </w:r>
    </w:p>
    <w:p>
      <w:pPr>
        <w:pStyle w:val="Normal"/>
        <w:suppressAutoHyphens w:val="true"/>
        <w:autoSpaceDE w:val="true"/>
        <w:jc w:val="center"/>
        <w:rPr>
          <w:b/>
          <w:b/>
          <w:bCs/>
          <w:caps/>
          <w:kern w:val="2"/>
          <w:sz w:val="24"/>
          <w:szCs w:val="24"/>
          <w:lang w:eastAsia="ar-SA"/>
        </w:rPr>
      </w:pPr>
      <w:r>
        <w:rPr>
          <w:b/>
          <w:bCs/>
          <w:caps/>
          <w:kern w:val="2"/>
          <w:sz w:val="24"/>
          <w:szCs w:val="24"/>
          <w:lang w:eastAsia="ar-SA"/>
        </w:rPr>
      </w:r>
    </w:p>
    <w:tbl>
      <w:tblPr>
        <w:tblW w:w="1524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  <w:gridCol w:w="5083"/>
      </w:tblGrid>
      <w:tr>
        <w:trPr/>
        <w:tc>
          <w:tcPr>
            <w:tcW w:w="5083" w:type="dxa"/>
            <w:tcBorders/>
          </w:tcPr>
          <w:p>
            <w:pPr>
              <w:pStyle w:val="Normal"/>
              <w:suppressAutoHyphens w:val="true"/>
              <w:autoSpaceDE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 xml:space="preserve">          </w:t>
            </w: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>РАССМОТРЕНО</w:t>
            </w:r>
          </w:p>
          <w:p>
            <w:pPr>
              <w:pStyle w:val="Normal"/>
              <w:suppressAutoHyphens w:val="true"/>
              <w:autoSpaceDE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на заседании кафедры</w:t>
            </w:r>
          </w:p>
          <w:p>
            <w:pPr>
              <w:pStyle w:val="Normal"/>
              <w:suppressAutoHyphens w:val="true"/>
              <w:autoSpaceDE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 xml:space="preserve">_________________________ </w:t>
            </w:r>
          </w:p>
          <w:p>
            <w:pPr>
              <w:pStyle w:val="Normal"/>
              <w:suppressAutoHyphens w:val="true"/>
              <w:autoSpaceDE w:val="true"/>
              <w:rPr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от "____"_________2017 г.</w:t>
            </w:r>
          </w:p>
          <w:p>
            <w:pPr>
              <w:pStyle w:val="Normal"/>
              <w:suppressAutoHyphens w:val="true"/>
              <w:autoSpaceDE w:val="true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kern w:val="2"/>
                <w:sz w:val="24"/>
                <w:szCs w:val="24"/>
                <w:lang w:eastAsia="ar-SA"/>
              </w:rPr>
              <w:t xml:space="preserve">Протокол №_____    </w:t>
            </w:r>
          </w:p>
          <w:p>
            <w:pPr>
              <w:pStyle w:val="Normal"/>
              <w:suppressAutoHyphens w:val="true"/>
              <w:autoSpaceDE w:val="true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kern w:val="2"/>
                <w:sz w:val="24"/>
                <w:szCs w:val="24"/>
                <w:lang w:eastAsia="ar-SA"/>
              </w:rPr>
              <w:t xml:space="preserve">Зав. кафедрой _____________                                                     </w:t>
            </w:r>
          </w:p>
        </w:tc>
        <w:tc>
          <w:tcPr>
            <w:tcW w:w="5083" w:type="dxa"/>
            <w:tcBorders/>
          </w:tcPr>
          <w:p>
            <w:pPr>
              <w:pStyle w:val="Normal"/>
              <w:suppressAutoHyphens w:val="true"/>
              <w:autoSpaceDE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 xml:space="preserve">                </w:t>
            </w: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>СОГЛАСОВАНО:</w:t>
            </w:r>
          </w:p>
          <w:p>
            <w:pPr>
              <w:pStyle w:val="Normal"/>
              <w:suppressAutoHyphens w:val="true"/>
              <w:autoSpaceDE w:val="true"/>
              <w:ind w:left="607" w:hanging="0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Зав. отделением ППССЗ</w:t>
            </w:r>
          </w:p>
          <w:p>
            <w:pPr>
              <w:pStyle w:val="Normal"/>
              <w:suppressAutoHyphens w:val="true"/>
              <w:autoSpaceDE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_________________ И.М. Рыжова</w:t>
            </w:r>
          </w:p>
          <w:p>
            <w:pPr>
              <w:pStyle w:val="Normal"/>
              <w:suppressAutoHyphens w:val="true"/>
              <w:autoSpaceDE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true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"___"__________________ 2017 г.</w:t>
            </w:r>
          </w:p>
        </w:tc>
        <w:tc>
          <w:tcPr>
            <w:tcW w:w="5083" w:type="dxa"/>
            <w:tcBorders/>
          </w:tcPr>
          <w:p>
            <w:pPr>
              <w:pStyle w:val="Normal"/>
              <w:suppressAutoHyphens w:val="true"/>
              <w:autoSpaceDE w:val="true"/>
              <w:ind w:left="607" w:hanging="0"/>
              <w:rPr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 xml:space="preserve">            </w:t>
            </w: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autoSpaceDE w:val="true"/>
              <w:ind w:left="607" w:hanging="0"/>
              <w:jc w:val="center"/>
              <w:rPr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true"/>
              <w:ind w:left="607" w:hanging="0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Руководитель КЦПО</w:t>
            </w:r>
          </w:p>
          <w:p>
            <w:pPr>
              <w:pStyle w:val="Normal"/>
              <w:suppressAutoHyphens w:val="true"/>
              <w:autoSpaceDE w:val="true"/>
              <w:ind w:left="607" w:hanging="0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_________________ Т.В. Шудря</w:t>
            </w:r>
          </w:p>
          <w:p>
            <w:pPr>
              <w:pStyle w:val="Normal"/>
              <w:suppressAutoHyphens w:val="true"/>
              <w:autoSpaceDE w:val="true"/>
              <w:ind w:left="607" w:hanging="0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true"/>
              <w:ind w:left="607" w:hanging="0"/>
              <w:rPr>
                <w:kern w:val="2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"___"__________________ 2017 г.</w:t>
            </w:r>
          </w:p>
        </w:tc>
      </w:tr>
    </w:tbl>
    <w:p>
      <w:pPr>
        <w:pStyle w:val="Normal"/>
        <w:suppressAutoHyphens w:val="true"/>
        <w:autoSpaceDE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КАЛЕНДАРНО-ТЕМАТИЧЕСКИЙ ПЛАН</w:t>
      </w:r>
    </w:p>
    <w:p>
      <w:pPr>
        <w:pStyle w:val="Normal"/>
        <w:suppressAutoHyphens w:val="true"/>
        <w:autoSpaceDE w:val="true"/>
        <w:jc w:val="center"/>
        <w:rPr/>
      </w:pPr>
      <w:r>
        <w:rPr>
          <w:kern w:val="2"/>
          <w:sz w:val="24"/>
          <w:szCs w:val="24"/>
          <w:lang w:eastAsia="ar-SA"/>
        </w:rPr>
        <w:t>по дисциплине</w:t>
      </w:r>
      <w:r>
        <w:rPr/>
        <w:t xml:space="preserve"> </w:t>
      </w:r>
      <w:r>
        <w:rPr>
          <w:kern w:val="2"/>
          <w:sz w:val="24"/>
          <w:szCs w:val="24"/>
          <w:lang w:eastAsia="ar-SA"/>
        </w:rPr>
        <w:t>ОП.14 «Деятельность кредитно-финансовых институтов»</w:t>
      </w:r>
    </w:p>
    <w:p>
      <w:pPr>
        <w:pStyle w:val="Normal"/>
        <w:suppressAutoHyphens w:val="true"/>
        <w:autoSpaceDE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 xml:space="preserve">на 2017/2018 уч.год. </w:t>
      </w:r>
    </w:p>
    <w:p>
      <w:pPr>
        <w:pStyle w:val="Normal"/>
        <w:suppressAutoHyphens w:val="true"/>
        <w:autoSpaceDE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 xml:space="preserve">Составлен на основании рабочей программы ОП.14 «Деятельность кредитно-финансовых институтов», </w:t>
      </w:r>
    </w:p>
    <w:p>
      <w:pPr>
        <w:pStyle w:val="Normal"/>
        <w:suppressAutoHyphens w:val="true"/>
        <w:autoSpaceDE w:val="tru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специальности СПО 38.02.07 «Банковское дело» (углубленной подготовки)</w:t>
      </w:r>
    </w:p>
    <w:p>
      <w:pPr>
        <w:pStyle w:val="Normal"/>
        <w:suppressAutoHyphens w:val="true"/>
        <w:autoSpaceDE w:val="true"/>
        <w:rPr>
          <w:kern w:val="2"/>
          <w:lang w:eastAsia="ar-SA"/>
        </w:rPr>
      </w:pPr>
      <w:r>
        <w:rPr>
          <w:kern w:val="2"/>
          <w:sz w:val="24"/>
          <w:szCs w:val="24"/>
          <w:lang w:eastAsia="ar-SA"/>
        </w:rPr>
        <w:t>Преподаватель Буланова Ирина Леонидовна</w:t>
      </w:r>
    </w:p>
    <w:p>
      <w:pPr>
        <w:pStyle w:val="Normal"/>
        <w:suppressAutoHyphens w:val="true"/>
        <w:autoSpaceDE w:val="true"/>
        <w:rPr>
          <w:kern w:val="2"/>
          <w:lang w:eastAsia="ar-SA"/>
        </w:rPr>
      </w:pPr>
      <w:r>
        <w:rPr>
          <w:kern w:val="2"/>
          <w:lang w:eastAsia="ar-SA"/>
        </w:rPr>
        <w:t xml:space="preserve">                                  </w:t>
      </w:r>
    </w:p>
    <w:p>
      <w:pPr>
        <w:pStyle w:val="Normal"/>
        <w:suppressAutoHyphens w:val="true"/>
        <w:autoSpaceDE w:val="true"/>
        <w:jc w:val="center"/>
        <w:rPr>
          <w:kern w:val="2"/>
          <w:lang w:eastAsia="ar-SA"/>
        </w:rPr>
      </w:pPr>
      <w:r>
        <w:rPr>
          <w:kern w:val="2"/>
          <w:lang w:eastAsia="ar-SA"/>
        </w:rPr>
      </w:r>
    </w:p>
    <w:tbl>
      <w:tblPr>
        <w:tblW w:w="15504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3"/>
        <w:gridCol w:w="897"/>
        <w:gridCol w:w="1510"/>
        <w:gridCol w:w="1949"/>
        <w:gridCol w:w="909"/>
        <w:gridCol w:w="922"/>
        <w:gridCol w:w="1501"/>
        <w:gridCol w:w="1848"/>
        <w:gridCol w:w="1651"/>
        <w:gridCol w:w="2107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Курс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Семестр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МДК</w:t>
            </w:r>
          </w:p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(дисциплина)</w:t>
            </w:r>
          </w:p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 xml:space="preserve">  </w:t>
            </w: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(индекс)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Максимальная учебная нагрузка, ч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Самостоятельная учебная нагрузка студентов, ч.</w:t>
            </w:r>
          </w:p>
        </w:tc>
        <w:tc>
          <w:tcPr>
            <w:tcW w:w="8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Обязательных учебных занятий, ч.</w:t>
            </w:r>
          </w:p>
        </w:tc>
      </w:tr>
      <w:tr>
        <w:trPr>
          <w:trHeight w:val="354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Всего часов</w:t>
            </w:r>
          </w:p>
        </w:tc>
        <w:tc>
          <w:tcPr>
            <w:tcW w:w="592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В том числе:</w:t>
            </w:r>
          </w:p>
        </w:tc>
        <w:tc>
          <w:tcPr>
            <w:tcW w:w="21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Форма аттестации</w:t>
            </w:r>
          </w:p>
        </w:tc>
      </w:tr>
      <w:tr>
        <w:trPr>
          <w:trHeight w:val="539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Теоретические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Практические</w:t>
            </w:r>
          </w:p>
          <w:p>
            <w:pPr>
              <w:pStyle w:val="Normal"/>
              <w:suppressAutoHyphens w:val="true"/>
              <w:autoSpaceDE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(лабораторно-практические)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урсовое проектирование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lang w:eastAsia="ar-SA"/>
              </w:rPr>
              <w:t>Контрольные работы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before="0" w:after="60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before="0" w:after="60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ОП.14 «Деятельность кредитно-финансовых институтов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6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4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2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1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val="en-US"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Всего за 3 курс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val="en-US"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val="en-US" w:eastAsia="ar-SA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62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2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4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26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16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Всего по модулю</w:t>
            </w:r>
          </w:p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(дисципли</w:t>
            </w:r>
          </w:p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не):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62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2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4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26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16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-2"/>
          <w:kern w:val="2"/>
          <w:sz w:val="32"/>
          <w:szCs w:val="32"/>
          <w:lang w:eastAsia="ar-SA"/>
        </w:rPr>
      </w:pPr>
      <w:r>
        <w:rPr>
          <w:b/>
          <w:bCs/>
          <w:color w:val="000000"/>
          <w:spacing w:val="-2"/>
          <w:kern w:val="2"/>
          <w:sz w:val="32"/>
          <w:szCs w:val="32"/>
          <w:lang w:eastAsia="ar-S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000000"/>
          <w:spacing w:val="-2"/>
          <w:kern w:val="2"/>
          <w:sz w:val="32"/>
          <w:szCs w:val="32"/>
          <w:lang w:val="en-US" w:eastAsia="ar-SA"/>
        </w:rPr>
        <w:t>II</w:t>
      </w:r>
      <w:r>
        <w:rPr>
          <w:b/>
          <w:bCs/>
          <w:color w:val="000000"/>
          <w:spacing w:val="-2"/>
          <w:kern w:val="2"/>
          <w:sz w:val="32"/>
          <w:szCs w:val="32"/>
          <w:lang w:eastAsia="ar-SA"/>
        </w:rPr>
        <w:t xml:space="preserve">. Содержание календарно-тематического плана </w:t>
      </w:r>
      <w:r>
        <w:rPr>
          <w:b/>
          <w:caps/>
          <w:sz w:val="24"/>
          <w:szCs w:val="24"/>
        </w:rPr>
        <w:t>,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969"/>
        <w:gridCol w:w="850"/>
        <w:gridCol w:w="142"/>
        <w:gridCol w:w="851"/>
        <w:gridCol w:w="1701"/>
        <w:gridCol w:w="1939"/>
        <w:gridCol w:w="2171"/>
        <w:gridCol w:w="8"/>
        <w:gridCol w:w="2827"/>
      </w:tblGrid>
      <w:tr>
        <w:trPr>
          <w:trHeight w:val="271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right="12" w:hanging="7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6"/>
                <w:sz w:val="22"/>
                <w:szCs w:val="22"/>
              </w:rPr>
              <w:t xml:space="preserve">№№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заня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jc w:val="center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Наименование разделов, </w:t>
            </w:r>
          </w:p>
          <w:p>
            <w:pPr>
              <w:pStyle w:val="Normal"/>
              <w:shd w:fill="FFFFFF" w:val="clear"/>
              <w:spacing w:lineRule="exact" w:line="23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тем </w:t>
            </w:r>
            <w:r>
              <w:rPr>
                <w:b/>
                <w:bCs/>
                <w:color w:val="000000"/>
                <w:sz w:val="22"/>
                <w:szCs w:val="22"/>
              </w:rPr>
              <w:t>дисципл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Количеств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0" w:right="22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Вид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занятий</w:t>
            </w:r>
          </w:p>
          <w:p>
            <w:pPr>
              <w:pStyle w:val="Normal"/>
              <w:shd w:fill="FFFFFF" w:val="clear"/>
              <w:spacing w:lineRule="exact" w:line="180"/>
              <w:ind w:left="70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left="70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97" w:right="199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Материально-техническое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обеспечение занятия, </w:t>
            </w:r>
            <w:r>
              <w:rPr>
                <w:b/>
                <w:bCs/>
                <w:color w:val="000000"/>
                <w:sz w:val="22"/>
                <w:szCs w:val="22"/>
              </w:rPr>
              <w:t>Интернет- ресурсы</w:t>
            </w:r>
          </w:p>
          <w:p>
            <w:pPr>
              <w:pStyle w:val="Normal"/>
              <w:shd w:fill="FFFFFF" w:val="clear"/>
              <w:spacing w:lineRule="exact" w:line="180"/>
              <w:ind w:left="70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left="70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Задания для обучающихся</w:t>
            </w:r>
          </w:p>
        </w:tc>
      </w:tr>
      <w:tr>
        <w:trPr>
          <w:trHeight w:val="1281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24" w:right="17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аудиторных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занят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70" w:right="67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внеаудиторной (самостоятельной)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работ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/>
              <w:ind w:left="70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/>
              <w:ind w:left="70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6" w:right="151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Виды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внеаудиторной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(самостоятельной)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работы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257" w:right="302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Основная и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дополнительная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литература</w:t>
            </w:r>
          </w:p>
        </w:tc>
      </w:tr>
      <w:tr>
        <w:trPr>
          <w:trHeight w:val="30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38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1. </w:t>
            </w:r>
            <w:r>
              <w:rPr>
                <w:sz w:val="22"/>
                <w:szCs w:val="22"/>
              </w:rPr>
              <w:t>Страховые компании и негосударственные пенсионные фонд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www.consultant.ru</w:t>
              </w:r>
            </w:hyperlink>
          </w:p>
          <w:p>
            <w:pPr>
              <w:pStyle w:val="Style18"/>
              <w:rPr>
                <w:rStyle w:val="InternetLink"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www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anki</w:t>
              </w:r>
              <w:r>
                <w:rPr>
                  <w:rStyle w:val="InternetLink"/>
                  <w:sz w:val="22"/>
                  <w:szCs w:val="22"/>
                </w:rPr>
                <w:t>.ru</w:t>
              </w:r>
            </w:hyperlink>
          </w:p>
          <w:p>
            <w:pPr>
              <w:pStyle w:val="Style18"/>
              <w:rPr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www.cbr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ex.com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 xml:space="preserve">1. Банки и небанковские кредитные организации и их операции: учебник / под ред. Е.Ф. Жукова. – М.: Вузовский учебник, 2014. </w:t>
            </w:r>
          </w:p>
          <w:p>
            <w:pPr>
              <w:pStyle w:val="Normal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nanium.com/catalog.php?item=booksearch&amp;code=Рынок+ценных+бумаг&amp;page=3" \l "non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ирьянов И. В.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Рынок ценных бумаг и биржевое дело: Учебное пособие / И.В. Кирьянов. - М.: НИЦ ИНФРА-М, 2013.</w:t>
            </w:r>
          </w:p>
          <w:p>
            <w:pPr>
              <w:pStyle w:val="Style17"/>
              <w:spacing w:before="43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Галанов, В.А. Рынок ценных бумаг: Учебник. - М.: Инфра-М, 201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4. </w:t>
            </w:r>
            <w:r>
              <w:rPr/>
              <w:t xml:space="preserve">Стародубцева, Е.Б. Рынок ценных бумаг: Учебник. - М.: Форум: Инфра-М, 2014. </w:t>
            </w:r>
          </w:p>
          <w:p>
            <w:pPr>
              <w:pStyle w:val="Normal"/>
              <w:shd w:fill="FFFFFF" w:val="clear"/>
              <w:rPr/>
            </w:pPr>
            <w:r>
              <w:rPr/>
              <w:t>5. Деньги. Кредит. Банки. Ценные бумаги. Практикум.: Учеб. пособие для студентов вузов / под ред. Е.Ф. Жукова. - 2-е изд., перераб. и доп.. - М.: ЮНИТИ-ДАНА, 2013</w:t>
            </w:r>
          </w:p>
          <w:p>
            <w:pPr>
              <w:pStyle w:val="Style17"/>
              <w:spacing w:before="4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1.1. </w:t>
            </w:r>
            <w:r>
              <w:rPr>
                <w:sz w:val="22"/>
                <w:szCs w:val="22"/>
              </w:rPr>
              <w:t>Страховые компании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еоретич -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Практич-2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Экономическое содержание страхования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кономическое содержание страхования. Функции страхования. Понятие страхового фонда. Организационные формы страховых фондов. Нормативно-правовая база страхования. Лицензирование страховой деятельности. Регулирование страховой деятельности Банком России. Формы организации страховых компаний в российской и зарубежной практике. Профессиональные объединения страховщиков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ормы и виды страх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ы и виды страхования. Добровольное и обязательное страхование. Виды имущественного страхования. Виды личного страхования. Рисковые и накопительные виды страхования. Сострахование, перестрахование, взаимное страхование.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2/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зучение конспектов лекций и учебных изданий по теме 1.1.; изучение Федерального закона от 31.12.1997 № 157-ФЗ «Об организации страхового дела в Российской Федерации»; решение задач. Подготовка к практическому занятию.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 стр.387-391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akz.ucoz.ru/index/strakhovanie/0-12</w:t>
            </w:r>
          </w:p>
        </w:tc>
      </w:tr>
      <w:tr>
        <w:trPr>
          <w:trHeight w:val="384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частники страховых отношений. Современное состояние страхового рынка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и страховых отношений: страховщики, страхователи, выгодоприобретатели, застрахованные лица, страховые агенты, страховые брокеры. Понятие страхового риска и страхового случая. Финансовая основа страхования. Собственные средства страховщиков. Страховая премия. Страховой тариф. Страховые резервы. Принципы размещения страховых резервов. Элементы договора страхования. Современное состояние страхового рынка. Перспективы развития страхового рынка в Российской Федерации.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2/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конспектов лекций и учебных изданий по теме 1.1.; изучение Федерального закона от 31.12.1997 № 157-ФЗ «Об организации страхового дела в Российской Федерации»; решение задач. Подготовка к практическому занятию.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 стр.387-391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akz.ucoz.ru/index/strakhovanie/0-12</w:t>
            </w:r>
          </w:p>
        </w:tc>
      </w:tr>
      <w:tr>
        <w:trPr>
          <w:trHeight w:val="241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актическое занятие №1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на определение ущерба и страхового возмещения в имущественном страховании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актическое занятие №2: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шение задач на определение страховой ответственности страховщика. Франшиза и ее вид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естовых заданий по теме 1.1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2/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www.reso.ru/Retail/Motor/Calculator/</w:t>
              </w:r>
            </w:hyperlink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ема 1.2. </w:t>
            </w:r>
            <w:r>
              <w:rPr>
                <w:color w:val="000000"/>
                <w:sz w:val="22"/>
                <w:szCs w:val="22"/>
              </w:rPr>
              <w:t xml:space="preserve">Негосударственные пенсионные фонды 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еоретич – 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ч – 2)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4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егосударственные пенсионные фонды как специфическая некоммерческая организация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государственные пенсионные фонды как специфическая некоммерческая организация. Цели создания. Формы и принципы организации пенсионных фондов. Виды деятельности и функции негосударственных пенсионных фондов. Лицензирование деятельности негосударственных пенсионных фондов. Надзор и контроль за деятельностью фондов. Саморегулируемые организации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бственное имущество негосударственных пенсионных фондов. Пенсионные резервы и пенсионные накопления. Источники формирования пенсионных резервов и пенсионных накоплений. Принципы размещения средств пенсионных резервов и инвестирования средств пенсионных накоплений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временное состояние системы негосударственных пенсионных фондов в России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кладчики, участники, застрахованные лица и страхователи негосударственных пенсионных фондов. Виды договоров. Содержание пенсионного договора. Органы управления фонда и контроля за его деятельностью. Особенности деятельности по формированию и инвестированию пенсионных накоплений. Требования к структуре инвестиционного портфеля фонд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ременное состояние системы негосударственных пенсионных фондов в России.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2/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зучение конспектов лекций и учебных изданий по теме 1.2.; изучение Федерального закона от 07.05.1998 № 75-ФЗ «О негосударственных пенсионных фондах», подготовка сообщений о деятельности негосударственных пенсионных фондов в России на основе материалов периодической печати и Интернет-сайтов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 стр.392</w:t>
            </w:r>
          </w:p>
        </w:tc>
      </w:tr>
      <w:tr>
        <w:trPr>
          <w:trHeight w:val="143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b/>
                <w:sz w:val="22"/>
                <w:szCs w:val="22"/>
              </w:rPr>
              <w:t>Практическое занятие №3</w:t>
            </w:r>
            <w:r>
              <w:rPr>
                <w:sz w:val="22"/>
                <w:szCs w:val="22"/>
              </w:rPr>
              <w:t xml:space="preserve">. Семинарское заня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и перспективы развития системы негосударственных пенсионных фондов в Российской Федераци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2/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s://www.youtube.com/watch?v=UEcupxW2VVU</w:t>
              </w:r>
            </w:hyperlink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www.youtube.com/watch?v=ofI4rfo_yNQ</w:t>
            </w:r>
          </w:p>
        </w:tc>
      </w:tr>
      <w:tr>
        <w:trPr>
          <w:trHeight w:val="128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здел 2. </w:t>
            </w:r>
            <w:r>
              <w:rPr>
                <w:color w:val="000000"/>
                <w:sz w:val="22"/>
                <w:szCs w:val="22"/>
              </w:rPr>
              <w:t xml:space="preserve">Специализированные банки и небанковские кредитно-финансовые институты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pacing w:before="43" w:after="0"/>
              <w:ind w:left="1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 15.</w:t>
            </w:r>
          </w:p>
        </w:tc>
      </w:tr>
      <w:tr>
        <w:trPr>
          <w:trHeight w:val="183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ема 2.1. </w:t>
            </w:r>
            <w:r>
              <w:rPr>
                <w:color w:val="000000"/>
                <w:sz w:val="22"/>
                <w:szCs w:val="22"/>
              </w:rPr>
              <w:t xml:space="preserve">Сущность и основные принципы организации инвестиционных банков 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еоретич -2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 15.1</w:t>
            </w:r>
          </w:p>
          <w:p>
            <w:pPr>
              <w:pStyle w:val="Normal"/>
              <w:widowControl/>
              <w:ind w:left="10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ttps://biblio-online.ru/viewer/9057268F-F0D3-4891-8277-B75189150EED#page/436</w:t>
            </w:r>
          </w:p>
        </w:tc>
      </w:tr>
      <w:tr>
        <w:trPr>
          <w:trHeight w:val="639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еятельность инвестиционных банков. 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вестиционные фонды как форма коллективного инвестирования. Преимущества коллективного инвестирования по сравнению со схемами индивидуального инвестирования. Классификация инвестиционных фондов. Требования к составу и структуре активов фондов. Инвестиционная декларация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Лицензирование и государственное регулирование деятельности инвестиционных фондов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цензирование и государственное регулирование деятельности инвестиционных фондов. Саморегулируемые организации. Защита интересов акционеров и владельцев инвестиционных паев. Аудит инвестиционных фондов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онерные инвестиционные фонды: состав акционеров, органы управления, организация деятельности. Доверительное управление инвестиционными резервами фонда. Размещение акций акционерного инвестиционного фонда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2/1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- ресурс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конспектов лекций и учебных изданий по теме 2.1; изучение Федерального закона от 29.11.2001 № 156-ФЗ «Об инвестиционных фондах».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стр. 393-394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глава 12</w:t>
            </w:r>
          </w:p>
        </w:tc>
      </w:tr>
      <w:tr>
        <w:trPr>
          <w:trHeight w:val="269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ема 2.2. </w:t>
            </w:r>
            <w:r>
              <w:rPr>
                <w:color w:val="000000"/>
                <w:sz w:val="22"/>
                <w:szCs w:val="22"/>
              </w:rPr>
              <w:t xml:space="preserve">Паевые инвестиционные фонды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еоретич -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-1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аевой инвестиционный фон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евой инвестиционный фонд как обособленный имущественный комплекс. Инвестиционный пай как ценная бумага и его характеристики. Особенности организационной структуры паевых инвестиционных фондов. Открытые, интервальные и закрытые паевые инвестиционные фонды.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2/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конспектов лекций и учебных изданий по теме 2.2; подготовка сообщений о деятельности паевых инвестиционных фондов в России на основе материалов периодической печати и Интернет-сайтов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 стр. 127-129</w:t>
            </w:r>
          </w:p>
        </w:tc>
      </w:tr>
      <w:tr>
        <w:trPr>
          <w:trHeight w:val="539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временное состояние и тенденции развития паевых инвестиционных фондов в России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рмирование паевого инвестиционного фонда. Состав владельцев инвестиционных паёв. Правила доверительного управления паевым инвестиционным фондом. Субъекты, участвующие в управлении и обслуживании фонда: управляющая компания, специализированный депозитарий, агенты по выдаче, погашению и обмену паёв, оценщики. Определение стоимости пая. Ведение реестра владельцев инвестиционных паев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временное состояние и тенденции развития паевых инвестиционных фондов в России и зарубежных странах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актическое занятие № 4. </w:t>
            </w:r>
            <w:r>
              <w:rPr>
                <w:bCs/>
                <w:color w:val="000000"/>
                <w:sz w:val="22"/>
                <w:szCs w:val="22"/>
              </w:rPr>
              <w:t>Расчет стоимости пая инвестиционных фондов. Анализ стоимости чистых активов паевых инвестиционных фондо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/15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highlight w:val="lightGray"/>
              </w:rPr>
              <w:t>1/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зучение конспектов лекций и учебных изданий по теме 2.2; подготовка сообщений о деятельности паевых инвестиционных фондов в России на основе материалов периодической печати и Интернет-сайтов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етодические рекомендац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 стр. 127-129</w:t>
            </w:r>
          </w:p>
        </w:tc>
      </w:tr>
      <w:tr>
        <w:trPr>
          <w:trHeight w:val="143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здел 3. </w:t>
            </w:r>
            <w:r>
              <w:rPr>
                <w:color w:val="000000"/>
                <w:sz w:val="22"/>
                <w:szCs w:val="22"/>
              </w:rPr>
              <w:t>Сберегательные институты. Финансовые компании и кредитные институты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ема 3.1. </w:t>
            </w:r>
            <w:r>
              <w:rPr>
                <w:color w:val="000000"/>
                <w:sz w:val="22"/>
                <w:szCs w:val="22"/>
              </w:rPr>
              <w:t xml:space="preserve">Сберегательные институты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еоретич -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-2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8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оль сберегательных институтов в вопросах социальной защиты населения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и создания сберегательных учреждений. Роль сберегательных институтов в вопросах социальной защиты населения. Специфика деятельности и многообразие форм сберегательных учреждений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ые виды сберегательных институтов в зарубежных странах: сберегательные кассы, ссудо-сберегательные ассоциации, доверительно-сберегательные банки, взаимосберегательные банки. Способы привлечения вкладчиков. Процентная политика. Виды предоставляемых кредитов. Система защиты вкладчиков.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развития сберегательных институтов в Российской Федерации. Роль Сберегательного банка Российской Федерации в организации сберегательного процесса и его позиционирование на рынке сберегательных услуг. Система страхования вкладов.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конспектов лекций и учебных изданий по теме 3.1; изучение Федерального закона от 23.12.2003 № 177-ФЗ «О страховании вкладов физических лиц в банках Российской Федерации»; подготовка сообщений о деятельности сберегательных институтов в России и зарубежных странах на основе материалов периодической печати и Интернет-сайтов.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 стр. 257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bank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bank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bank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berbank</w:t>
            </w:r>
            <w:r>
              <w:rPr>
                <w:sz w:val="22"/>
                <w:szCs w:val="22"/>
              </w:rPr>
              <w:t>/</w:t>
            </w:r>
          </w:p>
        </w:tc>
      </w:tr>
      <w:tr>
        <w:trPr>
          <w:trHeight w:val="242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ое занятие №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инарское занятие. Сравнительная характеристика сберегательных банков зарубежных стран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актическое занятие №6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роли Сбербанка России в организации сберегательного процесса и его позиционирование на рынке сберегательных услуг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ема 3.2. </w:t>
            </w:r>
            <w:r>
              <w:rPr>
                <w:color w:val="000000"/>
                <w:sz w:val="22"/>
                <w:szCs w:val="22"/>
              </w:rPr>
              <w:t xml:space="preserve">Финансовые компании и кредитные институты 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еоретич -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-2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инансовые компании как вид кредитного институт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компании как особый вид кредитного института. Виды финансовых компаний в зависимости от специализации: потребительские компании. Компании по кредитованию продаж, компании по кредитованию бизнеса. Источники ресурсов. Виды предоставляемых кредитов, особенности кредитования и процентная политика. Специфика деятельности финансовых компаний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конспектов лекций и учебных изданий по теме 3.2; изучение Федерального закона от 18.07.2009 № 190-ФЗ «О кредитной кооперации»; подготовка сообщений о деятельности финансовых компаний и кредитных потребительских кооперативов в России на основе материалов периодической печати и Интернет-сайтов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иц в банках Российской Федерации»; подготовка сообщений о деятельности сберегательных институтов в России и зарубежных странах на основе материалов периодической печати и Интернет-сайтов.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http://www.finkredit.com/banks65.html</w:t>
              </w:r>
            </w:hyperlink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редитные союзы, товарищества и общества </w:t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Цели создания кредитных союзов, товариществ и обществ взаимного кредита. Правовые основы создания и деятельности кредитных потребительских кооперативов, союзов (ассоциаций) в Российской Федерации. Принципы организации деятельности кредитного кооператива. Состав пайщиков. Взносы и фонды. Управление кредитным кооперативом. Объединение кооперативов. Саморегулируемые организации. Регулирование Банком России деятельности кредитных кооперативов и их объединений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ременное состояние и тенденции развития финансовых компаний и кредитных институтов в Российской Федерации.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конспектов лекций и учебных изданий по теме 3.2; изучение Федерального закона от 18.07.2009 № 190-ФЗ «О кредитной кооперации»; подготовка сообщений о деятельности финансовых компаний и кредитных потребительских кооперативов в России на основе материалов периодической печати и Интернет-сайтов.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 стр.398</w:t>
            </w:r>
          </w:p>
        </w:tc>
      </w:tr>
      <w:tr>
        <w:trPr>
          <w:trHeight w:val="143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ема 3.3. </w:t>
            </w:r>
            <w:r>
              <w:rPr>
                <w:color w:val="000000"/>
                <w:sz w:val="22"/>
                <w:szCs w:val="22"/>
              </w:rPr>
              <w:t xml:space="preserve">Ломбарды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еоретич -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-1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мбард как специализированная коммерческая организация. Основные виды деятельности ломбардов: предоставление краткосрочных займов гражданам, хранение вещей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ценка страхования вещей, принятых ломбардом в залог на хранение. Правила кредитования ломбардами. Договор займа. Обязательства заемщика. Правила хранения вещей в ломбарде. Договор хранения. Порядок реализации невостребованных вещей. Развитие ломбардного бизнеса в России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актическое занятие №7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заданий по оформлению операций ломбардов.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тестовых заданий по темам 3.1.-3.2.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конспектов лекций и учебных изданий по теме 3.3.; изучение федерального закона от 19.07.2007 № 196-ФЗ «О ломбардах»; подготовка к практическому занятию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етодические рекомендац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здел 4. </w:t>
            </w:r>
            <w:r>
              <w:rPr>
                <w:color w:val="000000"/>
                <w:sz w:val="22"/>
                <w:szCs w:val="22"/>
              </w:rPr>
              <w:t xml:space="preserve">Лизинговые и факторинговые компании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ема 4.1. </w:t>
            </w:r>
            <w:r>
              <w:rPr>
                <w:color w:val="000000"/>
                <w:sz w:val="22"/>
                <w:szCs w:val="22"/>
              </w:rPr>
              <w:t xml:space="preserve">Лизинговые компании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еоретич -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-2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нятие лизинга (финансовой аренды). Предмет и субъекты лизинговой деятельности. Формы лизинга. Основные этапы осуществления лизинговой сделки. Содержание лизингового договора. Состав, размер, способ осуществления и периодичность лизинговых платежей. Особенности финансового и оперативного лизинга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деятельности лизинговых компаний. Их характеристика. Организационная и функциональная структура лизинговой компании. Соотношение собственных и привлеченных средств. Лизинговые риски и страхование имущества. Формирование доходов лизинговой компании. Источники финансовых ресурсов рынка лизинговых услуг.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направления развития лизинговых компаний в России. Проблемы и перспективы развития рынка лизинговых услуг.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конспектов лекций и учебных изданий по теме 4.1; изучение Федерального закона от 29.10.1998 № 164-ФЗ «О финансовой аренде (лизинге)»; подготовка к практическому занятию.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 стр. 403-456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43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актическое занятие №8: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заданий по расчёту лизинговых платежей и оформлению лизинговой сделки.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тестовых заданий по теме 4.1.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vtb24leasing.ru/calc/</w:t>
            </w:r>
          </w:p>
        </w:tc>
      </w:tr>
      <w:tr>
        <w:trPr>
          <w:trHeight w:val="143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ема 4.2. </w:t>
            </w:r>
            <w:r>
              <w:rPr>
                <w:color w:val="000000"/>
                <w:sz w:val="22"/>
                <w:szCs w:val="22"/>
              </w:rPr>
              <w:t xml:space="preserve">Факторинговые компании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еоретич -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-2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 стр. 506-519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 глава 7.2.</w:t>
            </w:r>
          </w:p>
        </w:tc>
      </w:tr>
      <w:tr>
        <w:trPr>
          <w:trHeight w:val="355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кономическое содержание факторинговой операции (финансирование под уступку денежного требования). Участники факторинговой сделки: финансовые агенты, кредиторы, должники. Содержание факторингового договора. Взаимные обязательства сторон, гарантии и риски. Виды факторинговых операций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деятельности факторинговых компаний. Состав учредителей. Источники ресурсов. Формирование доходов факторинговых компаний.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и тенденции развития факторинга в Российской Федераци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конспектов лекций и учебных изданий по теме 4.2; изучение Гражданского кодекса Российской Федерации (часть вторая) от 26.01.1996 № 14-ФЗ; подготовка к практическому занятию.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 стр. 506-519</w:t>
            </w:r>
          </w:p>
        </w:tc>
      </w:tr>
      <w:tr>
        <w:trPr>
          <w:trHeight w:val="285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актическое занятие №9: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заданий по оформлению факторинговой операции и расчёту доходов по ней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сравнительной характеристики банковского и небанковского факторинга. Определение стоимости факторинговой операци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естовых заданий по теме 4.2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здел 5. </w:t>
            </w:r>
            <w:r>
              <w:rPr>
                <w:color w:val="000000"/>
                <w:sz w:val="22"/>
                <w:szCs w:val="22"/>
              </w:rPr>
              <w:t xml:space="preserve">Брокерские, дилерские компании, инфраструктурные организации рынка ценных бумаг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ема 5.1. </w:t>
            </w:r>
            <w:r>
              <w:rPr>
                <w:color w:val="000000"/>
                <w:sz w:val="22"/>
                <w:szCs w:val="22"/>
              </w:rPr>
              <w:t xml:space="preserve">Брокерские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дилерские компании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еоретич -2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рокерские и дилерские компании: общие и специфические черты организации деятельности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учение лицензии профессионального участника рынка ценных бумаг. Квалификационные требования и нормативы достаточности собственных средств. Типовая структура брокерских и дилерских компаний. Источники формирования средств. Расходы и доходы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рядок осуществления брокерской и дилерской деятельности. Функции брокера и дилера. Права и обязанности брокера при оказании услуг клиентам. Совмещение деятельности брокеров и дилеров с другими видами профессиональной деятельности на рынке ценных бумаг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обенности рынка брокерских и дилерских услуг в России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актическое занятие №10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состояния брокерского бизнеса в России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зучение конспектов лекций и учебных изданий по теме 5.1; изучение Федерального закона от 22.04.1996 № 39-ФЗ «О рынке ценных бумаг», «Правил осуществления брокерской и дилерской деятельности на рынке ценных бумаг Российской Федерации» (Утв. Постановлением Федеральной комиссии по рынку ценных бумаг от 11.10.1999 № 9); подготовка сообщений о деятельности брокерских и дилерских компаний в России на основе материалов периодической печати и Интернет-сайтов.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 стр. 209-221</w:t>
            </w:r>
          </w:p>
        </w:tc>
      </w:tr>
      <w:tr>
        <w:trPr>
          <w:trHeight w:val="143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ема 5.2. </w:t>
            </w:r>
            <w:r>
              <w:rPr>
                <w:color w:val="000000"/>
                <w:sz w:val="22"/>
                <w:szCs w:val="22"/>
              </w:rPr>
              <w:t xml:space="preserve">Клиринговые организации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еоретич -2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значение клиринговых организаций. Лицензирование деятельности. Требования к клиринговой деятельности. Внутренние документы, регулирующие деятельность клиринговой организации. Источники средств, тарифы и доходы. Совмещение клиринговой деятельности с другими видами профессиональной деятельности на рынке ценных бумаг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луги, предоставляемые клиринговыми организациями. Виды и участники клиринга. Процедура проведения клиринга. Риски в клиринговых системах.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лиринговых систем в Российской Федераци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зучение конспектов лекций и учебных изданий по теме 5.2; изучение Положения «О клиринговой деятельности на рынке ценных бумаг» (Утв. Постановлением Федеральной комиссии по рынку ценных бумаг от 14.08.2002 № 32/пс); подготовка сообщений о деятельности клиринговых организаций в России на основе материалов периодической печати и Интернет-сайтов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ема 5.3. </w:t>
            </w:r>
            <w:r>
              <w:rPr>
                <w:color w:val="000000"/>
                <w:sz w:val="22"/>
                <w:szCs w:val="22"/>
              </w:rPr>
              <w:t xml:space="preserve">Фондовые биржи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еоретич -2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bookmarkStart w:id="0" w:name="_Hlk492234309"/>
            <w:bookmarkEnd w:id="0"/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торы торговли на рынке ценных бумаг. Фондовая биржа: функции и требования к деятельности. Органы управления и структура фондовой биржи. Доходы и расходы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ники торгов. Порядок допуска ценных бумаг к торгам на фондовой бирже. Порядок проведения торгов. Раскрытие и предоставление информации организатором торговли. Хранение и защита информации. Торгово-расчётная инфраструктура российского рынка ценных бумаг. Электронные торговые системы.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и тенденции развития фондовых бирж в Российской Федерации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актическое занятие №11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допуска ценных бумаг к торговле на фондовой бирже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зучение конспектов лекций и учебных изданий по теме 5.3; изучение Федерального закона от 22.04.1996 № 39-ФЗ «О рынке ценных бумаг» и Положения «О деятельности по организации торговли на рынке ценных бумаг» (Утв. Постановлением Федеральной службы по финансовым рынкам Российской Федерации от 09.10.2007 № 07-102/пз-н); подготовка сообщений о деятельности фондовых бирж и других организаторов торговли на рынке ценных бумаг в России на основе материалов периодической печати и Интернет-сайтов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етодические рекомендац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 стр. 243-251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 глава 5</w:t>
            </w:r>
          </w:p>
        </w:tc>
      </w:tr>
      <w:tr>
        <w:trPr>
          <w:trHeight w:val="653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актическое занятие №12: </w:t>
            </w:r>
            <w:r>
              <w:rPr>
                <w:color w:val="000000"/>
                <w:sz w:val="22"/>
                <w:szCs w:val="22"/>
              </w:rPr>
              <w:t xml:space="preserve">семинарское занятие: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биржевой торговли на рынке ценных бумаг.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естовых заданий по темам 5.1.-5.3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зучение конспектов лекций и учебных изданий по теме 5.3; изучение Федерального закона от 22.04.1996 № 39-ФЗ «О рынке ценных бумаг» и Положения «О деятельности по организации торговли на рынке ценных бумаг» (Утв. Постановлением Федеральной службы по финансовым рынкам Российской Федерации от 09.10.2007 № 07-102/пз-н); подготовка сообщений о деятельности фондовых бирж и других организаторов торговли на рынке ценных бумаг в России на основе материалов периодической печати и Интернет-сайтов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етодические рекомендац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 стр. 243-251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 глава 5</w:t>
            </w:r>
          </w:p>
        </w:tc>
      </w:tr>
    </w:tbl>
    <w:p>
      <w:pPr>
        <w:pStyle w:val="Default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Default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  <w:r>
        <w:br w:type="page"/>
      </w:r>
    </w:p>
    <w:p>
      <w:pPr>
        <w:sectPr>
          <w:type w:val="nextPage"/>
          <w:pgSz w:orient="landscape" w:w="16838" w:h="11906"/>
          <w:pgMar w:left="900" w:right="90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276" w:before="0" w:after="20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  <w:lang w:val="en-US"/>
        </w:rPr>
        <w:t>III</w:t>
      </w:r>
      <w:r>
        <w:rPr>
          <w:b/>
          <w:bCs/>
          <w:color w:val="000000"/>
          <w:spacing w:val="-3"/>
        </w:rPr>
        <w:t>. Используемая литература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Информационное обеспечение обучения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  <w:color w:val="000000"/>
        </w:rPr>
        <w:t>Перечень рекомендуемых нормативно-правовых документов, учебных изданий, Интернет-ресурсов, дополнительной литературы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сновные источники 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Законодательные и нормативные акты </w:t>
      </w:r>
    </w:p>
    <w:p>
      <w:pPr>
        <w:pStyle w:val="Normal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Конституция Российской Федерации. </w:t>
      </w:r>
    </w:p>
    <w:p>
      <w:pPr>
        <w:pStyle w:val="Normal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Гражданский кодекс Российской Федерации (часть первая) от 30.11.1994 № 51-ФЗ с изменениями. </w:t>
      </w:r>
    </w:p>
    <w:p>
      <w:pPr>
        <w:pStyle w:val="Normal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Гражданский кодекс Российской Федерации (часть вторая) от 26.01.1996 № 14-ФЗ с изменениями. </w:t>
      </w:r>
    </w:p>
    <w:p>
      <w:pPr>
        <w:pStyle w:val="Normal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Федеральный закон от 26.12.1995 № 208-ФЗ «Об акционерных обществах» с изменениями. </w:t>
      </w:r>
    </w:p>
    <w:p>
      <w:pPr>
        <w:pStyle w:val="Normal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Федеральный закон от 22.04.1996 № 39-ФЗ «О рынке ценных бумаг» с изменениями. </w:t>
      </w:r>
    </w:p>
    <w:p>
      <w:pPr>
        <w:pStyle w:val="Normal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Федеральный закон от 07.05.1997 № 157-ФЗ «Об организации страхового дела в Российской Федерации» с изменениями. </w:t>
      </w:r>
    </w:p>
    <w:p>
      <w:pPr>
        <w:pStyle w:val="Normal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Федеральный закон от 07.05.1998 № 75-ФЗ «О негосударственных пенсионных фондах» с изменениями. </w:t>
      </w:r>
    </w:p>
    <w:p>
      <w:pPr>
        <w:pStyle w:val="Normal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Федеральный закон от 29.10.1998 № 164-ФЗ «О финансовой аренде (лизинге)» с изменениями. </w:t>
      </w:r>
    </w:p>
    <w:p>
      <w:pPr>
        <w:pStyle w:val="Normal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Федеральный закон от 29.11.2001 № 156-ФЗ «Об инвестиционных фондах» с изменениями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 Федеральный закон от 25.04.2002 № 40-ФЗ «Об обязательном страховании гражданской ответственности владельцев транспортных средств» с изменениями. </w:t>
      </w:r>
    </w:p>
    <w:p>
      <w:pPr>
        <w:pStyle w:val="Normal"/>
        <w:spacing w:before="0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 Федеральный закон от 10.07.2002 № 86-ФЗ «О Центральном банке Российской Федерации (Банке России)» с изменениями. </w:t>
      </w:r>
    </w:p>
    <w:p>
      <w:pPr>
        <w:pStyle w:val="Normal"/>
        <w:spacing w:before="0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 Федеральный закон от 23.12.2003 № 177-ФЗ «О страховании вкладов физических лиц в банках Российской Федерации» с изменениями. </w:t>
      </w:r>
    </w:p>
    <w:p>
      <w:pPr>
        <w:pStyle w:val="Normal"/>
        <w:spacing w:before="0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3. Федеральный закон от 19.07.2007 № 196-ФЗ «О ломбардах» с изменениями. </w:t>
      </w:r>
    </w:p>
    <w:p>
      <w:pPr>
        <w:pStyle w:val="Normal"/>
        <w:spacing w:before="0" w:after="28"/>
        <w:rPr/>
      </w:pPr>
      <w:r>
        <w:rPr>
          <w:color w:val="000000"/>
          <w:sz w:val="24"/>
          <w:szCs w:val="24"/>
        </w:rPr>
        <w:t xml:space="preserve">14. Федеральный закон от 29.11.2007 № 286-ФЗ «О взаимном страховании» с изменениями. </w:t>
      </w:r>
    </w:p>
    <w:p>
      <w:pPr>
        <w:pStyle w:val="Normal"/>
        <w:spacing w:before="0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 Федеральный закон от 18.07.2009 № 190-ФЗ «О кредитной кооперации» с изменениями.</w:t>
      </w:r>
    </w:p>
    <w:p>
      <w:pPr>
        <w:pStyle w:val="Normal"/>
        <w:spacing w:before="0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6. Федеральный закон от 07.02.2011 № 7-ФЗ «О клиринге и клиринговой деятельности» с изменениями. </w:t>
      </w:r>
    </w:p>
    <w:p>
      <w:pPr>
        <w:pStyle w:val="Normal"/>
        <w:spacing w:before="0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7. Федеральный закон от 27.06.2011 № 161-ФЗ «О национальной платежной системе» с изменениями. </w:t>
      </w:r>
    </w:p>
    <w:p>
      <w:pPr>
        <w:pStyle w:val="Normal"/>
        <w:spacing w:before="0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8. Федеральный закон от 21.11.2011 № 325-ФЗ «Об организованных торгах» с изменениями. </w:t>
      </w:r>
    </w:p>
    <w:p>
      <w:pPr>
        <w:pStyle w:val="Normal"/>
        <w:spacing w:before="0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9. Федеральный закон от 02.11.2013 3 293-ФЗ «Об актуарной деятельности в Российской Федерации» с изменениями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. Порядок лицензирования видов профессиональной деятельности на рынке ценных бумаг. Утв. Приказом Федеральной службы по финансовым рынкам Российской Федерации от 06.03.2007 № 07-21/пз-н, с изменениями.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сновные учебные и справочные издания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21. Дворецкая, А. Е. Деятельность кредитно-финансовых институтов : учебник и практикум для СПО / А. Е. Дворецкая. — 2-е изд., перераб. и доп. — М. : Издательство Юрайт, 2017. — 472 с. — (Серия : Профессиональное образование). — ISBN 978-5-534-05110-0. — Режим доступа : www.biblio-online.ru/book/9057268F-F0D3-4891-8277-B75189150EED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ttps://biblio-online.ru/book/9057268F-F0D3-4891-8277-B75189150EED</w:t>
      </w:r>
    </w:p>
    <w:p>
      <w:pPr>
        <w:pStyle w:val="Normal"/>
        <w:spacing w:before="0" w:after="2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1. </w:t>
      </w:r>
      <w:r>
        <w:rPr>
          <w:sz w:val="24"/>
          <w:szCs w:val="24"/>
        </w:rPr>
        <w:t>Банки и небанковские кредитные организации и их операции: Учебник / под ред. Е.Ф. Жукова. - 3-е изд., перераб. и доп. - М.: Вузовский учебник; Инфра-М, 2014</w:t>
      </w:r>
    </w:p>
    <w:p>
      <w:pPr>
        <w:pStyle w:val="Normal"/>
        <w:spacing w:before="0" w:after="27"/>
        <w:rPr>
          <w:sz w:val="24"/>
          <w:szCs w:val="24"/>
        </w:rPr>
      </w:pPr>
      <w:r>
        <w:rPr>
          <w:sz w:val="24"/>
          <w:szCs w:val="24"/>
        </w:rPr>
        <w:t>22. Деньги. Кредит. Банки. Ценные бумаги. Практикум. [Текст]: Учеб. пособие для студентов вузов / под ред. Е.Ф. Жукова. - 2-е изд., перераб. и доп.. - М.: ЮНИТИ-ДАНА, 2013</w:t>
      </w:r>
    </w:p>
    <w:p>
      <w:pPr>
        <w:pStyle w:val="Normal"/>
        <w:spacing w:before="0" w:after="27"/>
        <w:rPr/>
      </w:pPr>
      <w:r>
        <w:rPr>
          <w:sz w:val="24"/>
          <w:szCs w:val="24"/>
        </w:rPr>
        <w:t xml:space="preserve">23.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znanium.com/catalog.php?item=booksearch&amp;code=Рынок+ценных+бумаг&amp;page=3" \l "none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Кирьянов И. В.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Рынок ценных бумаг и биржевое дело: Учебное пособие / И.В. Кирьянов. - М.: НИЦ ИНФРА-М, 2013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4. Галанов, В.А. Рынок ценных бумаг [Текст]: Учебник. - М.: Инфра-М, 201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5. Стародубцева, Е.Б. Рынок ценных бумаг [Текст]: Учебник. - М.: Форум: Инфра-М, 2014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6. Чернецов, С.А. Финансы, денежное обращение и кредит [Текст] : учеб. пособие / С.А. Чернецов. – М.: Магистр, 2014.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7. </w:t>
      </w:r>
      <w:r>
        <w:rPr>
          <w:sz w:val="24"/>
          <w:szCs w:val="24"/>
        </w:rPr>
        <w:t>Каджаева, М.Р. Банковские операции [Текст]: Учеб. пособие для студ. учреждений сред. проф. образования. - 7-е изд., стер. - М.: Академия, 2014.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Дополнительные источники </w:t>
      </w:r>
    </w:p>
    <w:p>
      <w:pPr>
        <w:pStyle w:val="Normal"/>
        <w:spacing w:before="0" w:after="27"/>
        <w:rPr/>
      </w:pPr>
      <w:r>
        <w:rPr>
          <w:color w:val="000000"/>
          <w:sz w:val="24"/>
          <w:szCs w:val="24"/>
        </w:rPr>
        <w:t xml:space="preserve">28. Балабанова, Т.А. Сборник задач по страхованию [Текст] : учеб. пособие. / Т.А. Балабанова, Е. С. Алехина. – М.: ТК Велби, Проспект, 2007. </w:t>
      </w:r>
    </w:p>
    <w:p>
      <w:pPr>
        <w:pStyle w:val="Normal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Финансовые рынки и финансово-кредитные институты: Стандарт третьего поколения: учебное пособие / под ред. Г.Н. Белоглазовой, Л.П. Кроливецкого. – СПб: Питер, 2013.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30. Войниконис Н.Н., Демина Т.М. Деятельность кредитно-финансовых институтов. Рабочая тетрадь. – Тверь: УМЦ Банка России, 2013. 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нформационные ресурсы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1. Материалы официального сайта Банка России [Электронный ресурс]. – Режим доступа: http://www.cbr.ru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32. Материалы сайта «Страхование в России» [Электронный ресурс]. – Режим доступа: http://www.allinsurance.ru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3. Материалы сайта ОАО Московская биржа [Электронный ресурс]. – Режим доступа: http://moex.com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34. Материалы сайта Сбербанка России [Электронный ресурс]. – Режим доступа: </w:t>
      </w:r>
      <w:hyperlink r:id="rId8">
        <w:r>
          <w:rPr>
            <w:rStyle w:val="InternetLink"/>
            <w:sz w:val="24"/>
            <w:szCs w:val="24"/>
          </w:rPr>
          <w:t>http://www.sbrf.ru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5. </w:t>
      </w:r>
      <w:r>
        <w:rPr>
          <w:sz w:val="24"/>
          <w:szCs w:val="24"/>
        </w:rPr>
        <w:t xml:space="preserve">Справочно-правовая система «КонсультантПлюс». - Режим доступа: </w:t>
      </w:r>
      <w:hyperlink r:id="rId9">
        <w:r>
          <w:rPr>
            <w:rStyle w:val="InternetLink"/>
            <w:sz w:val="24"/>
            <w:szCs w:val="24"/>
          </w:rPr>
          <w:t>http://www.consultant.ru/</w:t>
        </w:r>
      </w:hyperlink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36. Справочно-правовая система «Гарант». - Режим доступа: http://www.garant.ru/</w:t>
      </w:r>
    </w:p>
    <w:p>
      <w:pPr>
        <w:pStyle w:val="Normal"/>
        <w:spacing w:before="0" w:after="2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720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/>
      <w:iCs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iCs/>
      <w:sz w:val="28"/>
      <w:szCs w:val="20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"/>
    <w:qFormat/>
    <w:rPr>
      <w:rFonts w:ascii="Times New Roman" w:hAnsi="Times New Roman" w:eastAsia="Calibri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Blk">
    <w:name w:val="blk"/>
    <w:basedOn w:val="Style12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widowControl/>
      <w:autoSpaceDE w:val="true"/>
      <w:ind w:left="566" w:hanging="283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5">
    <w:name w:val="Знак2"/>
    <w:basedOn w:val="Normal"/>
    <w:qFormat/>
    <w:pPr>
      <w:widowControl/>
      <w:autoSpaceDE w:val="true"/>
      <w:spacing w:lineRule="exact" w:line="240" w:before="0" w:after="160"/>
      <w:ind w:firstLine="360"/>
    </w:pPr>
    <w:rPr>
      <w:rFonts w:ascii="Verdana" w:hAnsi="Verdana" w:cs="Verdana"/>
      <w:lang w:val="en-US" w:bidi="en-US"/>
    </w:rPr>
  </w:style>
  <w:style w:type="paragraph" w:styleId="26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eastAsia="Calibri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yc1319e3d07734793414dffb2c0ae63f1&amp;url=http%3A%2F%2Fwww.consultant.ru" TargetMode="External"/><Relationship Id="rId3" Type="http://schemas.openxmlformats.org/officeDocument/2006/relationships/hyperlink" Target="http://www.banki.ru/" TargetMode="External"/><Relationship Id="rId4" Type="http://schemas.openxmlformats.org/officeDocument/2006/relationships/hyperlink" Target="http://www.cbr.ru/" TargetMode="External"/><Relationship Id="rId5" Type="http://schemas.openxmlformats.org/officeDocument/2006/relationships/hyperlink" Target="http://www.reso.ru/Retail/Motor/Calculator/" TargetMode="External"/><Relationship Id="rId6" Type="http://schemas.openxmlformats.org/officeDocument/2006/relationships/hyperlink" Target="https://www.youtube.com/watch?v=UEcupxW2VVU" TargetMode="External"/><Relationship Id="rId7" Type="http://schemas.openxmlformats.org/officeDocument/2006/relationships/hyperlink" Target="http://www.finkredit.com/banks65.html" TargetMode="External"/><Relationship Id="rId8" Type="http://schemas.openxmlformats.org/officeDocument/2006/relationships/hyperlink" Target="http://www.sbrf.ru/" TargetMode="External"/><Relationship Id="rId9" Type="http://schemas.openxmlformats.org/officeDocument/2006/relationships/hyperlink" Target="http://www.consultant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7:35:00Z</dcterms:created>
  <dc:creator>user</dc:creator>
  <dc:description/>
  <cp:keywords/>
  <dc:language>en-US</dc:language>
  <cp:lastModifiedBy>Ирина Буланова</cp:lastModifiedBy>
  <dcterms:modified xsi:type="dcterms:W3CDTF">2017-10-04T11:49:00Z</dcterms:modified>
  <cp:revision>15</cp:revision>
  <dc:subject/>
  <dc:title/>
</cp:coreProperties>
</file>