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true"/>
        <w:jc w:val="center"/>
        <w:rPr>
          <w:b/>
          <w:b/>
          <w:bCs/>
          <w:caps/>
          <w:kern w:val="2"/>
          <w:sz w:val="24"/>
          <w:szCs w:val="24"/>
          <w:lang w:eastAsia="ar-SA"/>
        </w:rPr>
      </w:pPr>
      <w:r>
        <w:rPr>
          <w:b/>
          <w:bCs/>
          <w:caps/>
          <w:kern w:val="2"/>
          <w:sz w:val="24"/>
          <w:szCs w:val="24"/>
          <w:lang w:eastAsia="ar-SA"/>
        </w:rPr>
        <w:t>Министерство образования московской области</w:t>
      </w:r>
    </w:p>
    <w:p>
      <w:pPr>
        <w:pStyle w:val="Normal"/>
        <w:suppressAutoHyphens w:val="true"/>
        <w:autoSpaceDE w:val="true"/>
        <w:jc w:val="center"/>
        <w:rPr>
          <w:b/>
          <w:b/>
          <w:bCs/>
          <w:caps/>
          <w:kern w:val="2"/>
          <w:sz w:val="24"/>
          <w:szCs w:val="24"/>
          <w:lang w:eastAsia="ar-SA"/>
        </w:rPr>
      </w:pPr>
      <w:r>
        <w:rPr>
          <w:b/>
          <w:bCs/>
          <w:cap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b/>
          <w:b/>
          <w:bCs/>
          <w:caps/>
          <w:kern w:val="2"/>
          <w:sz w:val="24"/>
          <w:szCs w:val="24"/>
          <w:lang w:eastAsia="ar-SA"/>
        </w:rPr>
      </w:pPr>
      <w:r>
        <w:rPr>
          <w:b/>
          <w:bCs/>
          <w:caps/>
          <w:kern w:val="2"/>
          <w:sz w:val="24"/>
          <w:szCs w:val="24"/>
          <w:lang w:eastAsia="ar-SA"/>
        </w:rPr>
        <w:t>государственное бюджетное ПРОФЕССИОНАЛЬНОЕ образовательное учреждение</w:t>
      </w:r>
    </w:p>
    <w:p>
      <w:pPr>
        <w:pStyle w:val="Normal"/>
        <w:suppressAutoHyphens w:val="true"/>
        <w:autoSpaceDE w:val="true"/>
        <w:jc w:val="center"/>
        <w:rPr>
          <w:b/>
          <w:b/>
          <w:bCs/>
          <w:caps/>
          <w:kern w:val="2"/>
          <w:sz w:val="24"/>
          <w:szCs w:val="24"/>
          <w:lang w:eastAsia="ar-SA"/>
        </w:rPr>
      </w:pPr>
      <w:r>
        <w:rPr>
          <w:b/>
          <w:bCs/>
          <w:caps/>
          <w:kern w:val="2"/>
          <w:sz w:val="24"/>
          <w:szCs w:val="24"/>
          <w:lang w:eastAsia="ar-SA"/>
        </w:rPr>
        <w:t>московской области</w:t>
      </w:r>
    </w:p>
    <w:p>
      <w:pPr>
        <w:pStyle w:val="Normal"/>
        <w:suppressAutoHyphens w:val="true"/>
        <w:autoSpaceDE w:val="true"/>
        <w:jc w:val="center"/>
        <w:rPr>
          <w:b/>
          <w:b/>
          <w:bCs/>
          <w:caps/>
          <w:kern w:val="2"/>
          <w:sz w:val="24"/>
          <w:szCs w:val="24"/>
          <w:lang w:eastAsia="ar-SA"/>
        </w:rPr>
      </w:pPr>
      <w:r>
        <w:rPr>
          <w:b/>
          <w:bCs/>
          <w:caps/>
          <w:kern w:val="2"/>
          <w:sz w:val="24"/>
          <w:szCs w:val="24"/>
          <w:lang w:eastAsia="ar-SA"/>
        </w:rPr>
        <w:t>"красногорский колледж"</w:t>
      </w:r>
    </w:p>
    <w:p>
      <w:pPr>
        <w:pStyle w:val="Normal"/>
        <w:suppressAutoHyphens w:val="true"/>
        <w:autoSpaceDE w:val="true"/>
        <w:jc w:val="center"/>
        <w:rPr>
          <w:b/>
          <w:b/>
          <w:bCs/>
          <w:caps/>
          <w:kern w:val="2"/>
          <w:sz w:val="24"/>
          <w:szCs w:val="24"/>
          <w:lang w:eastAsia="ar-SA"/>
        </w:rPr>
      </w:pPr>
      <w:r>
        <w:rPr>
          <w:b/>
          <w:bCs/>
          <w:caps/>
          <w:kern w:val="2"/>
          <w:sz w:val="24"/>
          <w:szCs w:val="24"/>
          <w:lang w:eastAsia="ar-SA"/>
        </w:rPr>
      </w:r>
    </w:p>
    <w:tbl>
      <w:tblPr>
        <w:tblW w:w="1524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5083"/>
        <w:gridCol w:w="5083"/>
      </w:tblGrid>
      <w:tr>
        <w:trPr/>
        <w:tc>
          <w:tcPr>
            <w:tcW w:w="5083" w:type="dxa"/>
            <w:tcBorders/>
          </w:tcPr>
          <w:p>
            <w:pPr>
              <w:pStyle w:val="Normal"/>
              <w:suppressAutoHyphens w:val="true"/>
              <w:autoSpaceDE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ar-SA"/>
              </w:rPr>
              <w:t xml:space="preserve">          </w:t>
            </w:r>
            <w:r>
              <w:rPr>
                <w:b/>
                <w:bCs/>
                <w:kern w:val="2"/>
                <w:sz w:val="24"/>
                <w:szCs w:val="24"/>
                <w:lang w:eastAsia="ar-SA"/>
              </w:rPr>
              <w:t>РАССМОТРЕНО</w:t>
            </w:r>
          </w:p>
          <w:p>
            <w:pPr>
              <w:pStyle w:val="Normal"/>
              <w:suppressAutoHyphens w:val="true"/>
              <w:autoSpaceDE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на заседании кафедры</w:t>
            </w:r>
          </w:p>
          <w:p>
            <w:pPr>
              <w:pStyle w:val="Normal"/>
              <w:suppressAutoHyphens w:val="true"/>
              <w:autoSpaceDE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 xml:space="preserve">_________________________ </w:t>
            </w:r>
          </w:p>
          <w:p>
            <w:pPr>
              <w:pStyle w:val="Normal"/>
              <w:suppressAutoHyphens w:val="true"/>
              <w:autoSpaceDE w:val="true"/>
              <w:rPr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от "____"_________2017 г.</w:t>
            </w:r>
          </w:p>
          <w:p>
            <w:pPr>
              <w:pStyle w:val="Normal"/>
              <w:suppressAutoHyphens w:val="true"/>
              <w:autoSpaceDE w:val="true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kern w:val="2"/>
                <w:sz w:val="24"/>
                <w:szCs w:val="24"/>
                <w:lang w:eastAsia="ar-SA"/>
              </w:rPr>
              <w:t xml:space="preserve">Протокол №_____    </w:t>
            </w:r>
          </w:p>
          <w:p>
            <w:pPr>
              <w:pStyle w:val="Normal"/>
              <w:suppressAutoHyphens w:val="true"/>
              <w:autoSpaceDE w:val="true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kern w:val="2"/>
                <w:sz w:val="24"/>
                <w:szCs w:val="24"/>
                <w:lang w:eastAsia="ar-SA"/>
              </w:rPr>
              <w:t xml:space="preserve">Зав. кафедрой _____________                                                     </w:t>
            </w:r>
          </w:p>
        </w:tc>
        <w:tc>
          <w:tcPr>
            <w:tcW w:w="5083" w:type="dxa"/>
            <w:tcBorders/>
          </w:tcPr>
          <w:p>
            <w:pPr>
              <w:pStyle w:val="Normal"/>
              <w:suppressAutoHyphens w:val="true"/>
              <w:autoSpaceDE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ar-SA"/>
              </w:rPr>
              <w:t xml:space="preserve">                </w:t>
            </w:r>
            <w:r>
              <w:rPr>
                <w:b/>
                <w:bCs/>
                <w:kern w:val="2"/>
                <w:sz w:val="24"/>
                <w:szCs w:val="24"/>
                <w:lang w:eastAsia="ar-SA"/>
              </w:rPr>
              <w:t>СОГЛАСОВАНО:</w:t>
            </w:r>
          </w:p>
          <w:p>
            <w:pPr>
              <w:pStyle w:val="Normal"/>
              <w:suppressAutoHyphens w:val="true"/>
              <w:autoSpaceDE w:val="true"/>
              <w:ind w:left="607" w:hanging="0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Зав. отделением ППССЗ</w:t>
            </w:r>
          </w:p>
          <w:p>
            <w:pPr>
              <w:pStyle w:val="Normal"/>
              <w:suppressAutoHyphens w:val="true"/>
              <w:autoSpaceDE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_________________ И.М. Рыжова</w:t>
            </w:r>
          </w:p>
          <w:p>
            <w:pPr>
              <w:pStyle w:val="Normal"/>
              <w:suppressAutoHyphens w:val="true"/>
              <w:autoSpaceDE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true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"___"__________________ 2017 г.</w:t>
            </w:r>
          </w:p>
        </w:tc>
        <w:tc>
          <w:tcPr>
            <w:tcW w:w="5083" w:type="dxa"/>
            <w:tcBorders/>
          </w:tcPr>
          <w:p>
            <w:pPr>
              <w:pStyle w:val="Normal"/>
              <w:suppressAutoHyphens w:val="true"/>
              <w:autoSpaceDE w:val="true"/>
              <w:ind w:left="607" w:hanging="0"/>
              <w:rPr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ar-SA"/>
              </w:rPr>
              <w:t xml:space="preserve">            </w:t>
            </w:r>
            <w:r>
              <w:rPr>
                <w:b/>
                <w:bCs/>
                <w:kern w:val="2"/>
                <w:sz w:val="24"/>
                <w:szCs w:val="24"/>
                <w:lang w:eastAsia="ar-SA"/>
              </w:rPr>
              <w:t>УТВЕРЖДАЮ</w:t>
            </w:r>
          </w:p>
          <w:p>
            <w:pPr>
              <w:pStyle w:val="Normal"/>
              <w:suppressAutoHyphens w:val="true"/>
              <w:autoSpaceDE w:val="true"/>
              <w:ind w:left="607" w:hanging="0"/>
              <w:jc w:val="center"/>
              <w:rPr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true"/>
              <w:ind w:left="607" w:hanging="0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Руководитель КЦПО</w:t>
            </w:r>
          </w:p>
          <w:p>
            <w:pPr>
              <w:pStyle w:val="Normal"/>
              <w:suppressAutoHyphens w:val="true"/>
              <w:autoSpaceDE w:val="true"/>
              <w:ind w:left="607" w:hanging="0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_________________ Т.В. Шудря</w:t>
            </w:r>
          </w:p>
          <w:p>
            <w:pPr>
              <w:pStyle w:val="Normal"/>
              <w:suppressAutoHyphens w:val="true"/>
              <w:autoSpaceDE w:val="true"/>
              <w:ind w:left="607" w:hanging="0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true"/>
              <w:ind w:left="607" w:hanging="0"/>
              <w:rPr>
                <w:kern w:val="2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"___"__________________ 2017 г.</w:t>
            </w:r>
          </w:p>
        </w:tc>
      </w:tr>
    </w:tbl>
    <w:p>
      <w:pPr>
        <w:pStyle w:val="Normal"/>
        <w:suppressAutoHyphens w:val="true"/>
        <w:autoSpaceDE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КАЛЕНДАРНО-ТЕМАТИЧЕСКИЙ ПЛАН</w:t>
      </w:r>
    </w:p>
    <w:p>
      <w:pPr>
        <w:pStyle w:val="Normal"/>
        <w:suppressAutoHyphens w:val="true"/>
        <w:autoSpaceDE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по МДК 05.01. «Операции по обеспечению внутрибанковской деятельности».</w:t>
      </w:r>
    </w:p>
    <w:p>
      <w:pPr>
        <w:pStyle w:val="Normal"/>
        <w:suppressAutoHyphens w:val="true"/>
        <w:autoSpaceDE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 xml:space="preserve">на 2017/2018 уч.год. </w:t>
      </w:r>
    </w:p>
    <w:p>
      <w:pPr>
        <w:pStyle w:val="Normal"/>
        <w:suppressAutoHyphens w:val="true"/>
        <w:autoSpaceDE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 xml:space="preserve">Составлен на основании рабочей программы ПМ.05. Выполнение внутрибанковских операций, </w:t>
      </w:r>
    </w:p>
    <w:p>
      <w:pPr>
        <w:pStyle w:val="Normal"/>
        <w:suppressAutoHyphens w:val="true"/>
        <w:autoSpaceDE w:val="tru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 xml:space="preserve">специальности СПО 38.02.07 «Банковское дело» (углубленной подготовки)  </w:t>
      </w:r>
    </w:p>
    <w:p>
      <w:pPr>
        <w:pStyle w:val="Normal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Преподаватель Буланова Ирина Леонидовна</w:t>
      </w:r>
    </w:p>
    <w:p>
      <w:pPr>
        <w:pStyle w:val="Normal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tbl>
      <w:tblPr>
        <w:tblW w:w="15504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3"/>
        <w:gridCol w:w="897"/>
        <w:gridCol w:w="1510"/>
        <w:gridCol w:w="1949"/>
        <w:gridCol w:w="909"/>
        <w:gridCol w:w="922"/>
        <w:gridCol w:w="1501"/>
        <w:gridCol w:w="1848"/>
        <w:gridCol w:w="1651"/>
        <w:gridCol w:w="2107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Курс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Семестр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МДК</w:t>
            </w:r>
          </w:p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(дисциплина)</w:t>
            </w:r>
          </w:p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 xml:space="preserve">  </w:t>
            </w: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(индекс)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Максимальная учебная нагрузка, ч.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Самостоятельная учебная нагрузка студентов, ч.</w:t>
            </w:r>
          </w:p>
        </w:tc>
        <w:tc>
          <w:tcPr>
            <w:tcW w:w="8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kern w:val="2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Обязательных учебных занятий, ч.</w:t>
            </w:r>
          </w:p>
        </w:tc>
      </w:tr>
      <w:tr>
        <w:trPr>
          <w:trHeight w:val="354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Всего часов</w:t>
            </w:r>
          </w:p>
        </w:tc>
        <w:tc>
          <w:tcPr>
            <w:tcW w:w="592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В том числе:</w:t>
            </w:r>
          </w:p>
        </w:tc>
        <w:tc>
          <w:tcPr>
            <w:tcW w:w="21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kern w:val="2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Форма аттестации</w:t>
            </w:r>
          </w:p>
        </w:tc>
      </w:tr>
      <w:tr>
        <w:trPr>
          <w:trHeight w:val="539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Теоретические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Практические</w:t>
            </w:r>
          </w:p>
          <w:p>
            <w:pPr>
              <w:pStyle w:val="Normal"/>
              <w:suppressAutoHyphens w:val="true"/>
              <w:autoSpaceDE w:val="tru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(лабораторно-практические)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Курсовое проектирование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lang w:eastAsia="ar-SA"/>
              </w:rPr>
              <w:t>Контрольные работы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before="0" w:after="60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before="0" w:after="60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05.01. «Операции по обеспечению внутрибанковской деятельности»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/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12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5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12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6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6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Дифференцированный зачет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1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5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1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5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6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val="en-US"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Всего за 4 курс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val="en-US"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val="en-US" w:eastAsia="ar-SA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358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11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24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118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13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Всего по модулю</w:t>
            </w:r>
          </w:p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(дисципли</w:t>
            </w:r>
          </w:p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не):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358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11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24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118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13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Квалификационный экзамен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-2"/>
          <w:kern w:val="2"/>
          <w:sz w:val="32"/>
          <w:szCs w:val="32"/>
          <w:lang w:eastAsia="ar-SA"/>
        </w:rPr>
      </w:pPr>
      <w:r>
        <w:rPr>
          <w:b/>
          <w:bCs/>
          <w:color w:val="000000"/>
          <w:spacing w:val="-2"/>
          <w:kern w:val="2"/>
          <w:sz w:val="32"/>
          <w:szCs w:val="32"/>
          <w:lang w:eastAsia="ar-S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000000"/>
          <w:spacing w:val="-2"/>
          <w:kern w:val="2"/>
          <w:sz w:val="32"/>
          <w:szCs w:val="32"/>
          <w:lang w:val="en-US" w:eastAsia="ar-SA"/>
        </w:rPr>
        <w:t>II</w:t>
      </w:r>
      <w:r>
        <w:rPr>
          <w:b/>
          <w:bCs/>
          <w:color w:val="000000"/>
          <w:spacing w:val="-2"/>
          <w:kern w:val="2"/>
          <w:sz w:val="32"/>
          <w:szCs w:val="32"/>
          <w:lang w:eastAsia="ar-SA"/>
        </w:rPr>
        <w:t xml:space="preserve">. Содержание календарно-тематического плана </w:t>
      </w:r>
      <w:r>
        <w:rPr>
          <w:b/>
          <w:bCs/>
          <w:color w:val="000000"/>
          <w:spacing w:val="-2"/>
          <w:sz w:val="22"/>
          <w:szCs w:val="22"/>
        </w:rPr>
        <w:t xml:space="preserve">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394"/>
        <w:gridCol w:w="850"/>
        <w:gridCol w:w="142"/>
        <w:gridCol w:w="851"/>
        <w:gridCol w:w="1701"/>
        <w:gridCol w:w="1939"/>
        <w:gridCol w:w="2171"/>
        <w:gridCol w:w="8"/>
        <w:gridCol w:w="2827"/>
      </w:tblGrid>
      <w:tr>
        <w:trPr>
          <w:trHeight w:val="271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" w:right="12" w:hanging="7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6"/>
                <w:sz w:val="22"/>
                <w:szCs w:val="22"/>
              </w:rPr>
              <w:t xml:space="preserve">№№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заня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jc w:val="center"/>
              <w:rPr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Наименование разделов, </w:t>
            </w:r>
          </w:p>
          <w:p>
            <w:pPr>
              <w:pStyle w:val="Normal"/>
              <w:shd w:fill="FFFFFF" w:val="clear"/>
              <w:spacing w:lineRule="exact" w:line="23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тем </w:t>
            </w:r>
            <w:r>
              <w:rPr>
                <w:b/>
                <w:bCs/>
                <w:color w:val="000000"/>
                <w:sz w:val="22"/>
                <w:szCs w:val="22"/>
              </w:rPr>
              <w:t>дисципл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Количество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0" w:right="22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Вид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занятий</w:t>
            </w:r>
          </w:p>
          <w:p>
            <w:pPr>
              <w:pStyle w:val="Normal"/>
              <w:shd w:fill="FFFFFF" w:val="clear"/>
              <w:spacing w:lineRule="exact" w:line="180"/>
              <w:ind w:left="70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left="70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97" w:right="199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Материально-техническое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обеспечение занятия, </w:t>
            </w:r>
            <w:r>
              <w:rPr>
                <w:b/>
                <w:bCs/>
                <w:color w:val="000000"/>
                <w:sz w:val="22"/>
                <w:szCs w:val="22"/>
              </w:rPr>
              <w:t>Интернет- ресурсы</w:t>
            </w:r>
          </w:p>
          <w:p>
            <w:pPr>
              <w:pStyle w:val="Normal"/>
              <w:shd w:fill="FFFFFF" w:val="clear"/>
              <w:spacing w:lineRule="exact" w:line="180"/>
              <w:ind w:left="70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left="70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Задания для обучающихся</w:t>
            </w:r>
          </w:p>
        </w:tc>
      </w:tr>
      <w:tr>
        <w:trPr>
          <w:trHeight w:val="128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left="24" w:right="17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аудиторных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занят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left="70" w:right="67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внеаудиторной (самостоятельной)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работ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0"/>
              <w:ind w:left="70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0"/>
              <w:ind w:left="70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56" w:right="151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Виды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внеаудиторной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(самостоятельной)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работы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257" w:right="302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Основная и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дополнительная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литература</w:t>
            </w:r>
          </w:p>
        </w:tc>
      </w:tr>
      <w:tr>
        <w:trPr>
          <w:trHeight w:val="30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9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Hlk491889845"/>
            <w:bookmarkStart w:id="1" w:name="_Hlk491889845"/>
            <w:bookmarkEnd w:id="1"/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 xml:space="preserve">Раздел 1. </w:t>
            </w:r>
            <w:r>
              <w:rPr>
                <w:b/>
                <w:color w:val="000000"/>
                <w:sz w:val="24"/>
                <w:szCs w:val="24"/>
              </w:rPr>
              <w:t>Оформление и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ухгалтерский учет операций с имуществом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4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Тема 1.1. </w:t>
            </w:r>
            <w:r>
              <w:rPr>
                <w:b/>
                <w:sz w:val="24"/>
                <w:szCs w:val="24"/>
              </w:rPr>
              <w:t>Операции с основными средствами и нематериальными активам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Теоретич -16 Практич - 16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Организация бухгалтерского учета основных средств. Оформление и бухгалтерский учет поступления основных средств. Оформление и бухгалтерский учет переоценки основных средст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/>
              <w:t>Указание Банка России от 14 августа 2008 г. N 2054-У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1.1.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-5</w:t>
            </w:r>
          </w:p>
        </w:tc>
      </w:tr>
      <w:tr>
        <w:trPr>
          <w:trHeight w:val="169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бухгалтерский учет поступления основных средств. Оформление и бухгалтерский учет переоценки основных средст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/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1.2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6-8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1.3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8-10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бухгалтерский учет поступления нематериальных активов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/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1. Оформление операций по поступлению основных средств и нематериальных активо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/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Учебник № 1 разделы 1.1.,1.2,1.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1. Оформление операций по поступлению основных средств и нематериальных активо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/</w:t>
            </w: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Учебник № 1 разделы 1.1.,1.2,1.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1. Оформление операций по поступлению основных средств и нематериальных активо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/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, Учебник № 1 раздел 1.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1. Оформление операций по поступлению основных средств и нематериальных активо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/1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, Учебник № 1 раздел 1.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бухгалтерский учет амортизации основных средств и нематериальных активов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1.6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7-19</w:t>
            </w:r>
          </w:p>
        </w:tc>
      </w:tr>
      <w:tr>
        <w:trPr>
          <w:trHeight w:val="223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пераций по начислению амортизации основных средств и нематериальных активо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пераций по начислению амортизации основных средств и нематериальных активо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/2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бухгалтерский учет выбытия основных средств и нематериальных активо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/2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16.07.2012 № 385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1.8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20-24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16.07.2012 № 385-П</w:t>
            </w:r>
          </w:p>
        </w:tc>
      </w:tr>
      <w:tr>
        <w:trPr>
          <w:trHeight w:val="124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бухгалтерский учет выбытия основных средств и нематериальных активо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/2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1.9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5-29</w:t>
            </w:r>
          </w:p>
        </w:tc>
      </w:tr>
      <w:tr>
        <w:trPr>
          <w:trHeight w:val="129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пераций по выбытию основных средств и нематериальных активо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/</w:t>
            </w:r>
            <w:r>
              <w:rPr>
                <w:b/>
                <w:sz w:val="22"/>
                <w:szCs w:val="22"/>
                <w:lang w:val="en-US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пераций по выбытию основных средств и нематериальных активо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/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и бухгалтерский учет арендованных основных средств по договору аренды, по договору лизинга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/3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1.10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0-34</w:t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бухгалтерский учет арендованных основных средств по договору аренды, по договору лизинг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/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1.10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0-34</w:t>
            </w:r>
          </w:p>
        </w:tc>
      </w:tr>
      <w:tr>
        <w:trPr>
          <w:trHeight w:val="129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2. Операции с материальными запасам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Теоретич -1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 xml:space="preserve"> Практич - 1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/>
              <w:t>Организация бухгалтерского учета материальных запасов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/</w:t>
            </w:r>
            <w:r>
              <w:rPr>
                <w:b/>
                <w:sz w:val="22"/>
                <w:szCs w:val="22"/>
                <w:lang w:val="en-US"/>
              </w:rPr>
              <w:t>3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Банка России от 26 декабря 2006 г. N 1778-У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1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82-84</w:t>
            </w:r>
          </w:p>
          <w:p>
            <w:pPr>
              <w:pStyle w:val="Style19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s://www.cbr.ru/bank-notes_coins/metodolog/dam_money.pdf</w:t>
              </w:r>
            </w:hyperlink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/>
              <w:t>Организация бухгалтерского учета материальных запасов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/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Банка России от 26 декабря 2006 г. N 1778-У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1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82-84</w:t>
            </w:r>
          </w:p>
          <w:p>
            <w:pPr>
              <w:pStyle w:val="Style19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s://www.cbr.ru/bank-notes_coins/metodolog/dam_money.pdf</w:t>
              </w:r>
            </w:hyperlink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бухгалтерский учет поступления материальных запасов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/</w:t>
            </w:r>
            <w:r>
              <w:rPr>
                <w:b/>
                <w:sz w:val="22"/>
                <w:szCs w:val="22"/>
                <w:lang w:val="en-US"/>
              </w:rPr>
              <w:t>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Банка России от 26 декабря 2006 г. N 1778-У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2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84-88</w:t>
            </w:r>
          </w:p>
        </w:tc>
      </w:tr>
      <w:tr>
        <w:trPr>
          <w:trHeight w:val="159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формление и бухгалтерский учет поступления материальных запасов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/</w:t>
            </w:r>
            <w:r>
              <w:rPr>
                <w:b/>
                <w:sz w:val="22"/>
                <w:szCs w:val="22"/>
                <w:lang w:val="en-US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е Банка России от 26 декабря 2006 г. N 1778-У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3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88-91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4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91-92</w:t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бухгалтерский учет передачи материальных запасов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ю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/</w:t>
            </w:r>
            <w:r>
              <w:rPr>
                <w:b/>
                <w:sz w:val="22"/>
                <w:szCs w:val="22"/>
                <w:lang w:val="en-US"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Указание Банка России от 26 декабря 2006 г. N 1778-У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5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92-95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6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96-97</w:t>
            </w:r>
          </w:p>
        </w:tc>
      </w:tr>
      <w:tr>
        <w:trPr>
          <w:trHeight w:val="140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бухгалтерский учет передачи материальных запасов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ю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/</w:t>
            </w:r>
            <w:r>
              <w:rPr>
                <w:b/>
                <w:sz w:val="22"/>
                <w:szCs w:val="22"/>
                <w:lang w:val="en-US"/>
              </w:rPr>
              <w:t>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base.garant.ru/12158176/</w:t>
              </w:r>
            </w:hyperlink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://izvestia.ru/news/589664</w:t>
              </w:r>
            </w:hyperlink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задачи и порядок проведения инвентаризации имуществ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/</w:t>
            </w:r>
            <w:r>
              <w:rPr>
                <w:b/>
                <w:sz w:val="22"/>
                <w:szCs w:val="22"/>
                <w:lang w:val="en-US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Указание Банка России от 26 декабря 2006 г. N 1778-У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5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92-95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6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96-97</w:t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bookmarkStart w:id="2" w:name="_Hlk491886698"/>
            <w:bookmarkEnd w:id="2"/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пераций по поступлению материальных запасов и 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нию их в эксплуатацию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/</w:t>
            </w:r>
            <w:r>
              <w:rPr>
                <w:b/>
                <w:sz w:val="22"/>
                <w:szCs w:val="22"/>
                <w:lang w:val="en-US"/>
              </w:rPr>
              <w:t>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пераций по поступлению материальных запасов и 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нию их в эксплуатацию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/</w:t>
            </w:r>
            <w:r>
              <w:rPr>
                <w:b/>
                <w:sz w:val="22"/>
                <w:szCs w:val="22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пераций по поступлению материальных запасов и 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нию их в эксплуатацию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/</w:t>
            </w:r>
            <w:r>
              <w:rPr>
                <w:b/>
                <w:sz w:val="22"/>
                <w:szCs w:val="22"/>
                <w:lang w:val="en-US"/>
              </w:rPr>
              <w:t>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пераций по поступлению материальных запасов и 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нию их в эксплуатацию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/</w:t>
            </w:r>
            <w:r>
              <w:rPr>
                <w:b/>
                <w:sz w:val="22"/>
                <w:szCs w:val="22"/>
                <w:lang w:val="en-US"/>
              </w:rPr>
              <w:t>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пераций по поступлению материальных запасов и 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нию их в эксплуатацию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/</w:t>
            </w:r>
            <w:r>
              <w:rPr>
                <w:b/>
                <w:sz w:val="22"/>
                <w:szCs w:val="22"/>
                <w:lang w:val="en-US"/>
              </w:rPr>
              <w:t>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операций по поступлению и списанию материаль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ов по счетам бухгалтерского уче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/</w:t>
            </w:r>
            <w:r>
              <w:rPr>
                <w:b/>
                <w:sz w:val="22"/>
                <w:szCs w:val="22"/>
                <w:lang w:val="en-US"/>
              </w:rPr>
              <w:t>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операций по поступлению и списанию материаль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ов по счетам бухгалтерского уче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/</w:t>
            </w:r>
            <w:r>
              <w:rPr>
                <w:b/>
                <w:sz w:val="22"/>
                <w:szCs w:val="22"/>
                <w:lang w:val="en-US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операций по поступлению и списанию материаль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ов по счетам бухгалтерского уче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/</w:t>
            </w:r>
            <w:r>
              <w:rPr>
                <w:b/>
                <w:sz w:val="22"/>
                <w:szCs w:val="22"/>
                <w:lang w:val="en-US"/>
              </w:rPr>
              <w:t>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Налогооблож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ных организаций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3" w:name="_Hlk491888340"/>
            <w:bookmarkStart w:id="4" w:name="_Hlk491888340"/>
            <w:bookmarkEnd w:id="4"/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1. Налог на имуществ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Теоретич -4 Практич - 6)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е содержание налога на имущество кредитной организ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3.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. 107-1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3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14-117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счисления налога на имущество, объект налогооблож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ая база, ставка налога. Налоговые льготы. Порядок упла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а на имущест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сть по налогу на имущество. Оформление и бухгалтер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начисления и уплаты налога на имуществ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3.3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117-120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3.4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21-124</w:t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Налогового расчета по авансовому платежу по налогу 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о и Налоговой декларации по налогу на имущество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/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Налогового расчета по авансовому платежу по налогу 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о и Налоговой декларации по налогу на имущество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латежных поручений по уплате авансовых платежей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налога за год и отражение в бухгалтерском учете операций 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ю налога на имущество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5" w:name="_Hlk491887992"/>
            <w:bookmarkStart w:id="6" w:name="_Hlk491887992"/>
            <w:bookmarkEnd w:id="6"/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Тема 2.2. Транспортный налог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еоретич -4 Практич - 4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кономическое содержание транспортного налога. Методика его исчисления и порядок уплаты транспортного налога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5.1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72-173</w:t>
            </w:r>
          </w:p>
        </w:tc>
      </w:tr>
      <w:tr>
        <w:trPr>
          <w:trHeight w:val="113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ость по транспортному налогу. Бухгалтерский учет начисления и уплаты транспортного налога.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5.3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76-178</w:t>
            </w:r>
          </w:p>
        </w:tc>
      </w:tr>
      <w:tr>
        <w:trPr>
          <w:trHeight w:val="113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латежных поручений по уплате авансовых платежей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налога за год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7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латежных поручений по уплате авансовых платежей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налога за год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8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3. Земельный налог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еоретич -4 Практич - 6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2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е содержание земельного налога. Методика исчисления земельного налога, налоговая база, ставки налога. Налоговые льготы и порядок уплаты налога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5.1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72-173</w:t>
            </w:r>
          </w:p>
        </w:tc>
      </w:tr>
      <w:tr>
        <w:trPr>
          <w:trHeight w:val="125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сть по земельному налогу. Оформление и бухгалтерский учет, начисление и уплаты земельного налога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5.3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76-178</w:t>
            </w:r>
          </w:p>
        </w:tc>
      </w:tr>
      <w:tr>
        <w:trPr>
          <w:trHeight w:val="125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налогового расчета по авансовым платежам Налог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ации по земельному налогу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8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7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латежных поручений по уплате авансовых платежей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налога за год по земельному налогу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8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латежных поручений по уплате авансовых платежей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налога за год по земельному налогу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9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_Hlk491888873"/>
            <w:bookmarkStart w:id="8" w:name="_Hlk491888873"/>
            <w:bookmarkEnd w:id="8"/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4. Страховые взносы в государстве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бюджетные фонд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Теоретич -6 Практич - 6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ческое содержание страховых взносов в Пенсионный фонд Российской Федерации, Фонд социального страхования Российской Федерации и Федеральный фонд обязательного медицинского страхования.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3.1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107-114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3.2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14-117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обложения страховыми взносами и база для начисления их. Тарифы страховых взносов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3.3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117-120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3.4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21-124</w:t>
            </w:r>
          </w:p>
        </w:tc>
      </w:tr>
      <w:tr>
        <w:trPr>
          <w:trHeight w:val="228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счисления и уплаты страховых взнос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сть по страховым взносам в государственные внебюджетные фонды. Оформление и бухгалтерский учет, начисления и уплаты страховых взносов в государственные внебюджетные фонды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3.3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117-120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3.4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21-124</w:t>
            </w:r>
          </w:p>
        </w:tc>
      </w:tr>
      <w:tr>
        <w:trPr>
          <w:trHeight w:val="255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1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Карточки индивидуального учета по страховым взносам и исчисление сумм страховых взносов в государственные внебюджетные фон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1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отчетных форм по страховым взносам в государственные внебюджетные фонды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1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бухгалтерский учет операций по перечислению страховых взносов в государственные внебюджетные фонды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1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латежных поручений по уплате страховых взносов в государственные внебюджетные фонды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5. Налог 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авленную стоимость (НДС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Теоретич -6 Практич - 4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4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ческое содержание налога на добавленную стоимость медицинского страхования.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3.1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107-114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3.2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14-117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логовой базы. Операции банков, подлежащие и неподлежащие налогообложению. Порядок начисления и уплаты НД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ведения налогового учета по НДС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3.3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117-120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3.4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21-124</w:t>
            </w:r>
          </w:p>
        </w:tc>
      </w:tr>
      <w:tr>
        <w:trPr>
          <w:trHeight w:val="113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сть по НДС. Оформление и бухгалтерский учет расчетов с бюджетом по НДС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3.3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117-120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3.4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21-124</w:t>
            </w:r>
          </w:p>
        </w:tc>
      </w:tr>
      <w:tr>
        <w:trPr>
          <w:trHeight w:val="184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1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четов-факту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1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книги покупок и книги продаж и заполнение налоговой декларации по НДС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1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туационных задач по начислению и уплате НДС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6. Налог на прибыль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Теоретич -6 Практич - 6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е содержание налога на прибыль. Методика определения налоговой баз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доходов, учитываемых при расчете налогооблагаемой базы. Необлагаемые доходы по налогу на прибыль.медицинского страхования.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3.1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107-114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3.2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14-117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включаемые в себестоимость оказываемых банком услуг, учитываемые при расчете налога на прибыл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и налога на прибыль. Порядок исчисления и уплаты в бюджет налога на прибыль. Перенос убытков на будущие период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3.3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117-120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3.4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21-124</w:t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сть по налогу на прибыль. Оформление и бухгалтерский уч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и уплаты налога на прибыль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3.3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117-120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3.4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21-124</w:t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1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регистров налогового учета по налогу на прибыль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1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налоговой декларации по налогу на прибыль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2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латежных поручений по уплате авансовых платежей и суммы налога на прибыль за год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9" w:name="_Hlk491891611"/>
            <w:bookmarkStart w:id="10" w:name="_Hlk491891611"/>
            <w:bookmarkEnd w:id="10"/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Оформле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бухгалтерский уч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ых результато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1" w:name="_Hlk491891572"/>
            <w:bookmarkStart w:id="12" w:name="_Hlk491891572"/>
            <w:bookmarkEnd w:id="12"/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1 Бухгалтерский уч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и расходов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Теоретич -14 Практич - 16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и расходы от банковских операций, операционные и прочие доходы и расходы и их бухгалтерский учет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2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е Банка России от 14 августа 2008 г. N 2054-У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1.1.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-5</w:t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бухгалтерский учет доходов от банковских операций, операционных доходов и расходов и прочих доходов и расходов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1.2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6-8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1.3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8-10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расчета и бухгалтерский учет начисления заработной платы. Бухгалтерский учет удержаний из заработной платы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2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ходов и расходов в иностранной валюте и в валюте Российской Федерации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ик № 1 разделы 1.1.,1.2,1.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2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туационных задач по расчету заработной платы и удержания из нее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ик № 1 разделы 1.1.,1.2,1.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2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туационных задач по расчету заработной платы и удержания из нее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, Учебник № 1 раздел 1.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расчета налога на доходы физических лиц. Налоговые вычеты. Порядок и сроки уплаты налога и отражение в бухгалтерском учете его начисления и уплаты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1.6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7-19</w:t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2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налоговой карточки по учету доходов и налога на доходы физических лиц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2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налоговой карточки по учету доходов и налога на доходы физических лиц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2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налоговой карточки по учету доходов и налога на доходы физических лиц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обложение выплачиваемых кредитными организациями доходов в форме дивидендов: ставка, порядок исчисления, уплаты и бухгалтерского учета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16.07.2012 № 385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1.8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20-24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Банка России от 16.07.2012 № 385-П</w:t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bookmarkStart w:id="13" w:name="_Hlk491893361"/>
            <w:bookmarkEnd w:id="13"/>
            <w:r>
              <w:rPr>
                <w:sz w:val="22"/>
                <w:szCs w:val="22"/>
              </w:rPr>
              <w:t>7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доходах физических лиц и суммах начисленных и удержанных налогов, представляемые в налоговый орган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1.9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5-29</w:t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доходах физических лиц и суммах начисленных и удержанных налогов, представляемые в налоговый орган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1.9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5-29</w:t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2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бухгалтерских проводок по расчету и учету доходов и расходов кредитной организаци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2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бухгалтерских проводок по расчету и учету доходов и расходов кредитной организаци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2. Бухгалтерский учет финансового результа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Теоретич -16 Практич - 16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bookmarkStart w:id="14" w:name="_Hlk491891192"/>
            <w:bookmarkEnd w:id="14"/>
            <w:r>
              <w:rPr>
                <w:sz w:val="22"/>
                <w:szCs w:val="22"/>
              </w:rPr>
              <w:t>7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закрытия счетов по учету расходов и доходов и формированию финансового результа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5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е Банка России от 26 декабря 2006 г. N 1778-У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1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82-84</w:t>
            </w:r>
          </w:p>
          <w:p>
            <w:pPr>
              <w:pStyle w:val="Style19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ttps://www.cbr.ru/bank-notes_coins/metodolog/dam_money.pdf</w:t>
              </w:r>
            </w:hyperlink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закрытия счетов по учету расходов и доходов и формированию финансового результа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е Банка России от 26 декабря 2006 г. N 1778-У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1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82-84</w:t>
            </w:r>
          </w:p>
          <w:p>
            <w:pPr>
              <w:pStyle w:val="Style19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https://www.cbr.ru/bank-notes_coins/metodolog/dam_money.pdf</w:t>
              </w:r>
            </w:hyperlink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бухгалтерский учет операций по формированию финансового результа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е Банка России от 26 декабря 2006 г. N 1778-У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1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82-84</w:t>
            </w:r>
          </w:p>
          <w:p>
            <w:pPr>
              <w:pStyle w:val="Style19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https://www.cbr.ru/bank-notes_coins/metodolog/dam_money.pdf</w:t>
              </w:r>
            </w:hyperlink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бухгалтерский учет операций по формированию финансового результа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е Банка России от 26 декабря 2006 г. N 1778-У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2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84-88</w:t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бухгалтерский учет операций по формированию финансового результа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е Банка России от 26 декабря 2006 г. N 1778-У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3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88-91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4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91-92</w:t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бухгалтерский учет операций по распределению и использованию прибыли и погашению убытка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е Банка России от 26 декабря 2006 г. N 1778-У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5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92-95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6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96-97</w:t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бухгалтерский учет операций по распределению и использованию прибыли и погашению убытка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http://base.garant.ru/12158176/</w:t>
              </w:r>
            </w:hyperlink>
          </w:p>
          <w:p>
            <w:pPr>
              <w:pStyle w:val="Style19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http://izvestia.ru/news/589664</w:t>
              </w:r>
            </w:hyperlink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бухгалтерский учет операций по распределению и использованию прибыли и погашению убытка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е Банка России от 26 декабря 2006 г. N 1778-У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5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92-95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6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96-97</w:t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2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туационных задач по учету доходов и расходов кредитной организации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2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туационных задач по учету доходов и расходов кредитной организации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2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туационных задач по учету доходов и расходов кредитной организации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2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туационных задач по учету доходов и расходов кредитной организации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2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туационных задач по формированию финансового результата отчетного года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2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туационных задач по формированию финансового результата отчетного года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2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туационных задач по формированию финансового результата отчетного года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2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туационных задач по формированию финансового результата отчетного года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 Составле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тности кредит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1. Отчетность кредитных организаци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Теоретич -14 Практич - 14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тчетности кредитных организаций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8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е Банка России от 14 августа 2008 г. N 2054-У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1.1.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-5</w:t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и периодичность составления бухгалтерской отчет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ельные работы к составлению годового отчета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1.2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6-8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1.3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8-10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ительная записка к годовому отчету, ее основное содержание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2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содержание годового бухгалтерского отчета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ик № 1 разделы 1.1.,1.2,1.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2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содержание годового бухгалтерского отчета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ик № 1 разделы 1.1.,1.2,1.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bookmarkStart w:id="15" w:name="_Hlk491891870"/>
            <w:bookmarkEnd w:id="15"/>
            <w:r>
              <w:rPr>
                <w:sz w:val="22"/>
                <w:szCs w:val="22"/>
              </w:rPr>
              <w:t>9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составления и пользователи финансовой отчетности, принцип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емые при ее составлении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1.6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7-19</w:t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финансовой отчетности. Исходные данные для сост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й отчетности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1.6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7-19</w:t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2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содержания финансовой отчетност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2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содержания финансовой отчетност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и содержание консолидированной отчетност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16.07.2012 № 385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1.8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20-24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Банка России от 16.07.2012 № 385-П</w:t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и содержание публикуемой отчетност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1.9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5-29</w:t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bookmarkStart w:id="16" w:name="_Hlk491891996"/>
            <w:bookmarkEnd w:id="16"/>
            <w:r>
              <w:rPr>
                <w:sz w:val="22"/>
                <w:szCs w:val="22"/>
              </w:rPr>
              <w:t>10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содержания публикуемой отчетности кредитных организаций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содержания публикуемой отчетности кредитных организаций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содержания публикуемой отчетности кредитных организаций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2. Бухгалтерска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тность кредит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Теоретич -22 Практич - 20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бухгалтерской отчетности кредитных организаци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1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е Банка России от 26 декабря 2006 г. N 1778-У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1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82-84</w:t>
            </w:r>
          </w:p>
          <w:p>
            <w:pPr>
              <w:pStyle w:val="Style19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www.cbr.ru/bank-notes_coins/metodolog/dam_money.pdf</w:t>
              </w:r>
            </w:hyperlink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оведения инвентаризации имущества, ценностей и документов, а также ревизии операционной кассы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1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е Банка России от 26 декабря 2006 г. N 1778-У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1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82-84</w:t>
            </w:r>
          </w:p>
          <w:p>
            <w:pPr>
              <w:pStyle w:val="Style19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s://www.cbr.ru/bank-notes_coins/metodolog/dam_money.pdf</w:t>
              </w:r>
            </w:hyperlink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порядок составления оборотной ведомости кредитно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2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е Банка России от 26 декабря 2006 г. N 1778-У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1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82-84</w:t>
            </w:r>
          </w:p>
          <w:p>
            <w:pPr>
              <w:pStyle w:val="Style19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https://www.cbr.ru/bank-notes_coins/metodolog/dam_money.pdf</w:t>
              </w:r>
            </w:hyperlink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порядок составления актива баланса кредитной организации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е Банка России от 26 декабря 2006 г. N 1778-У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1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82-84</w:t>
            </w:r>
          </w:p>
          <w:p>
            <w:pPr>
              <w:pStyle w:val="Style19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https://www.cbr.ru/bank-notes_coins/metodolog/dam_money.pdf</w:t>
              </w:r>
            </w:hyperlink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порядок составления пассива баланса кредитной организации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е Банка России от 26 декабря 2006 г. N 1778-У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2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84-88</w:t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в балансе доходов, расходов и финансовых результатов деятельности кредитной организации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е Банка России от 26 декабря 2006 г. N 1778-У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3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88-91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4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91-92</w:t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в балансе доходов, расходов и финансовых результатов деятельности кредитной организации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е Банка России от 26 декабря 2006 г. N 1778-У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3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88-91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4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91-92</w:t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значение отчета о прибылях и убытках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е Банка России от 26 декабря 2006 г. N 1778-У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5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92-95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6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96-97</w:t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значение отчета о прибылях и убытках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е Банка России от 26 декабря 2006 г. N 1778-У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5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92-95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6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96-97</w:t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составления отчета о прибылях и убытках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http://base.garant.ru/12158176/</w:t>
              </w:r>
            </w:hyperlink>
          </w:p>
          <w:p>
            <w:pPr>
              <w:pStyle w:val="Style19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http://izvestia.ru/news/589664</w:t>
              </w:r>
            </w:hyperlink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составления отчета о прибылях и убытках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http://base.garant.ru/12158176/</w:t>
              </w:r>
            </w:hyperlink>
          </w:p>
          <w:p>
            <w:pPr>
              <w:pStyle w:val="Style19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http://izvestia.ru/news/589664</w:t>
              </w:r>
            </w:hyperlink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bookmarkStart w:id="17" w:name="_Hlk491892309"/>
            <w:bookmarkEnd w:id="17"/>
            <w:r>
              <w:rPr>
                <w:sz w:val="22"/>
                <w:szCs w:val="22"/>
              </w:rPr>
              <w:t>11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3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ельные работы к составлению бухгалтерской отчет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инвентаризации имущества, ценностей и документов и ревизия операционной кассы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3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ельные работы к составлению бухгалтерской отчет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инвентаризации имущества, ценностей и документов и ревизия операционной кассы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3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счета оборотов по дебету и кредиту для заполнения оборотной ведомости кредитной организации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3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оборотной ведомости кредитной организации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3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оборотной ведомости кредитной организации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3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баланса кредитной организации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3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баланса кредитной организации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3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ая и логическая проверка оборотной ведомости и баланса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bookmarkStart w:id="18" w:name="_Hlk491892434"/>
            <w:bookmarkEnd w:id="18"/>
            <w:r>
              <w:rPr>
                <w:sz w:val="22"/>
                <w:szCs w:val="22"/>
              </w:rPr>
              <w:t>12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3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отчета о прибылях и убытка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3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ая и логическая проверка отчета о прибылях и убытках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0" w:right="901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spacing w:lineRule="auto" w:line="276" w:before="0" w:after="20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  <w:lang w:val="en-US"/>
        </w:rPr>
        <w:t>III</w:t>
      </w:r>
      <w:r>
        <w:rPr>
          <w:b/>
          <w:bCs/>
          <w:color w:val="000000"/>
          <w:spacing w:val="-3"/>
        </w:rPr>
        <w:t>. Используемая литература</w:t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Информационное обеспечение обучения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  <w:color w:val="000000"/>
        </w:rPr>
        <w:t>Перечень рекомендуемых нормативно-правовых документов, учебных изданий, Интернет-ресурсов, дополнительной литературы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сновные источники 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Законодательные и нормативные акты: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7"/>
        <w:rPr>
          <w:color w:val="000000"/>
          <w:sz w:val="24"/>
          <w:szCs w:val="24"/>
        </w:rPr>
      </w:pPr>
      <w:bookmarkStart w:id="19" w:name="_Hlk491717048"/>
      <w:bookmarkEnd w:id="19"/>
      <w:r>
        <w:rPr>
          <w:color w:val="000000"/>
          <w:sz w:val="24"/>
          <w:szCs w:val="24"/>
        </w:rPr>
        <w:t>Налоговый Кодекс Российской Федерации (часть вторая) от 05.08.2000 №117-ФЗ с изменениями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от 15.12.2001 №167-ФЗ «Об обязательном пенсионном страховании в Российской Федерации» с изменениями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от 24.07.2009 №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 с изменениями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от 29.11.2010 № 326-ФЗ «Об обязательном медицинском страховании в Российской Федерации» с изменениями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от 06.12.2011 №402-ФЗ «О бухгалтерском учете»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ановление Правительства Российской Федерации от 01.01.2002 № 1 «О классификации основных средств, включаемых в автоматизацонные группы» с изменениями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каз Министерства финансов Российской Федерации от 19.11.2002 №114н «Об утверждении Положения по бухгалтерскому учету «Учет расходов по налогу на прибыль» ПБУ 18/02» с изменениями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Положение о порядке бухгалтерского учета основных средств, нематериальных активов, недвижимости, временно неиспользуемой в основной деятельности, долгосрочных активов, предназначенных для продажи, запасов, средств труда и предметов труда, полученных по договорам отступного, залога, назначение которых не определено, в кредитных организациях" (утв. Банком России 22.12.2014 N 448-П) (ред. от 16.06.2016) (Зарегистрировано в Минюсте России 06.02.2015 N 35917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ановление Правительства Российской Федерации от 02.03.2000 № 184 «Об утверждении Правил начисления, учета и расходования средств на осуществление обязательного социального страхования от несчастных случаев на производстве и профессиональных заболеваний» с изменениями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ановление Правительства Российской Федерации от 01.01.2002 № 1 «О формах и правилах заполнения (ведения) документов, применяемых при расчетах по налогу на добавленную стоимость»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7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каз Министерства финансов Российской Федерации от 15.10.2009 №104н «Об утверждении формы налоговой декларации по налогу на добавленную стоимость и Порядка ее заполнения» с изменениями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7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каз Министерства финансов Российской Федерации от 25.11.2011 № 160н «О введении в действие Международных стандартов финансовой отчетности на территории Российской Федерации» с изменениями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каз Федеральной налоговой службы от 17.11.2010 № ММВ-7-3/611@ «Об утверждении формы сведений о доходах физических лиц и рекомендаций по ее заполнению, формата сведений о доходах физических лиц в электронном виде, справочников» с изменениями. Приказ Федеральной налоговой службы от 28.10.2011 № ММВ-7-11/696@ «Об утверждении форм и формата представления налоговой декларации по земельному налогу в электронном виде и Порядка ее заполнения»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7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о Пенсионного фонда Российской Федерации от 26.01.2010 №АД-30-24/691, Фонда социального страхования Российской Федерации от 14.01.2010 №02-03-08/08-56П «О порядке учета сумм начисленных выплат и иных вознаграждений, а также сумм начисленных страховых взносов плательщикам страховых взносов, производящими выплаты и иные вознаграждения физическим лицам»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7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каз Министерства Российской Федерации по налогам и сборам от 31.10.2003 №БГ-3-04/583 «Об утверждении форм отчетности по налогу на доходы физических лиц за 2003 год» с изменениями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ложение Банка России от 05.01.2004 № 246-П «О порядке составления головной кредитной организацией банковской/консолидированной группы консолидированной отчетности» с изменениями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7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ложение Банка России от 16.07.2012 № 385-П «О Правилах ведения бухгалтерского учета в кредитных организациях, расположенных на территории Российской Федерации» с изменениями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казание Банка России от 16.07.2012 № 2851-У «О правилах составления и представления отчетности кредитными организациями в Центральный банк Российской Федерации»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ание Банка России от 12.11.2009 № 2332-У «О перечне, формах и порядке составления и представления форм отчетности кредитных организаций в Центральный банк Российской Федерации» с изменениями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7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ание Банка России 16.01.2013 № 2964-У «О представлении и опубликовании кредитными организациями годовой финансовой отчетности, составленной в соответствии с Международными стандартами финансовой отчетности»</w:t>
      </w:r>
    </w:p>
    <w:p>
      <w:pPr>
        <w:pStyle w:val="Normal"/>
        <w:widowControl/>
        <w:autoSpaceDE w:val="true"/>
        <w:spacing w:before="0" w:after="27"/>
        <w:ind w:left="720" w:hanging="0"/>
        <w:rPr/>
      </w:pPr>
      <w:bookmarkStart w:id="20" w:name="_Hlk491717048"/>
      <w:bookmarkEnd w:id="20"/>
      <w:r>
        <w:rPr>
          <w:b/>
          <w:color w:val="000000"/>
          <w:sz w:val="24"/>
          <w:szCs w:val="24"/>
        </w:rPr>
        <w:t xml:space="preserve">Основные учебные и справочные издания: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7"/>
        <w:rPr>
          <w:color w:val="000000"/>
          <w:sz w:val="24"/>
          <w:szCs w:val="24"/>
        </w:rPr>
      </w:pPr>
      <w:bookmarkStart w:id="21" w:name="_Hlk491716896"/>
      <w:bookmarkEnd w:id="21"/>
      <w:r>
        <w:rPr>
          <w:color w:val="000000"/>
          <w:sz w:val="24"/>
          <w:szCs w:val="24"/>
        </w:rPr>
        <w:t>Дадашев, А.З. Налогообложение коммерческих банков в Российской Федерации [Текст] : учеб. пособие для вузов / А.З. Дадашев. – М. : Книжный мир, 2012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7"/>
        <w:rPr/>
      </w:pPr>
      <w:r>
        <w:rPr>
          <w:bCs/>
          <w:color w:val="000000"/>
          <w:sz w:val="24"/>
          <w:szCs w:val="24"/>
        </w:rPr>
        <w:t>Костюкова Е.И.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Бухгалтерский учет в коммерческих банках: учебно-практическое пособие</w:t>
      </w:r>
      <w:r>
        <w:rPr>
          <w:color w:val="000000"/>
          <w:sz w:val="24"/>
          <w:szCs w:val="24"/>
        </w:rPr>
        <w:t xml:space="preserve"> [Текст] : учебник / Е.И. </w:t>
      </w:r>
      <w:r>
        <w:rPr>
          <w:bCs/>
          <w:color w:val="000000"/>
          <w:sz w:val="24"/>
          <w:szCs w:val="24"/>
        </w:rPr>
        <w:t xml:space="preserve">Костюкова. </w:t>
      </w:r>
      <w:r>
        <w:rPr>
          <w:color w:val="000000"/>
          <w:sz w:val="24"/>
          <w:szCs w:val="24"/>
        </w:rPr>
        <w:t>– М. : Феникс, 2015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7"/>
        <w:rPr/>
      </w:pPr>
      <w:r>
        <w:rPr>
          <w:bCs/>
          <w:color w:val="000000"/>
          <w:sz w:val="24"/>
          <w:szCs w:val="24"/>
        </w:rPr>
        <w:t>Бондарева Т.Н.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Бухгалтерский учет в банках: учебное пособие</w:t>
      </w:r>
      <w:r>
        <w:rPr>
          <w:color w:val="000000"/>
          <w:sz w:val="24"/>
          <w:szCs w:val="24"/>
        </w:rPr>
        <w:t xml:space="preserve"> [Текст] : учеб. Пособие / Т.Н. </w:t>
      </w:r>
      <w:r>
        <w:rPr>
          <w:bCs/>
          <w:color w:val="000000"/>
          <w:sz w:val="24"/>
          <w:szCs w:val="24"/>
        </w:rPr>
        <w:t xml:space="preserve">Бондарева </w:t>
      </w:r>
      <w:r>
        <w:rPr>
          <w:color w:val="000000"/>
          <w:sz w:val="24"/>
          <w:szCs w:val="24"/>
        </w:rPr>
        <w:t>– М. : ИНФРА-М, 2014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7"/>
        <w:rPr/>
      </w:pPr>
      <w:r>
        <w:rPr>
          <w:bCs/>
          <w:color w:val="000000"/>
          <w:sz w:val="24"/>
          <w:szCs w:val="24"/>
        </w:rPr>
        <w:t>Иванова Н.В. Налоги и налогообложение: учебное пособие</w:t>
      </w:r>
      <w:r>
        <w:rPr>
          <w:color w:val="000000"/>
          <w:sz w:val="24"/>
          <w:szCs w:val="24"/>
        </w:rPr>
        <w:t xml:space="preserve"> [Текст] : учеб. Пособие / Н.В. </w:t>
      </w:r>
      <w:r>
        <w:rPr>
          <w:bCs/>
          <w:color w:val="000000"/>
          <w:sz w:val="24"/>
          <w:szCs w:val="24"/>
        </w:rPr>
        <w:t>Иванова</w:t>
      </w:r>
      <w:r>
        <w:rPr>
          <w:color w:val="000000"/>
          <w:sz w:val="24"/>
          <w:szCs w:val="24"/>
        </w:rPr>
        <w:t xml:space="preserve">. – М. : </w:t>
      </w:r>
      <w:r>
        <w:rPr>
          <w:bCs/>
          <w:color w:val="000000"/>
          <w:sz w:val="24"/>
          <w:szCs w:val="24"/>
        </w:rPr>
        <w:t>Феникс</w:t>
      </w:r>
      <w:r>
        <w:rPr>
          <w:color w:val="000000"/>
          <w:sz w:val="24"/>
          <w:szCs w:val="24"/>
        </w:rPr>
        <w:t>, 2017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7"/>
        <w:rPr/>
      </w:pPr>
      <w:r>
        <w:rPr>
          <w:bCs/>
          <w:color w:val="000000"/>
          <w:sz w:val="24"/>
          <w:szCs w:val="24"/>
        </w:rPr>
        <w:t>Бондарева Т.Н. Организация бухгалтерского учета в кредитных организациях: учебное пособие</w:t>
      </w:r>
      <w:r>
        <w:rPr>
          <w:color w:val="000000"/>
          <w:sz w:val="24"/>
          <w:szCs w:val="24"/>
        </w:rPr>
        <w:t xml:space="preserve"> [Текст] : учеб. пособие / Т.Н. </w:t>
      </w:r>
      <w:r>
        <w:rPr>
          <w:bCs/>
          <w:color w:val="000000"/>
          <w:sz w:val="24"/>
          <w:szCs w:val="24"/>
        </w:rPr>
        <w:t>Бондарева.</w:t>
      </w:r>
      <w:r>
        <w:rPr>
          <w:color w:val="000000"/>
          <w:sz w:val="24"/>
          <w:szCs w:val="24"/>
        </w:rPr>
        <w:t xml:space="preserve"> – М. : </w:t>
      </w:r>
      <w:r>
        <w:rPr>
          <w:bCs/>
          <w:color w:val="000000"/>
          <w:sz w:val="24"/>
          <w:szCs w:val="24"/>
        </w:rPr>
        <w:t>Феникс</w:t>
      </w:r>
      <w:r>
        <w:rPr>
          <w:color w:val="000000"/>
          <w:sz w:val="24"/>
          <w:szCs w:val="24"/>
        </w:rPr>
        <w:t>. 2014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урналы: «Банковское дело», «Вестник Банка России», «Деньги и кредит»,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Налогообложение, учёт и отчётность в коммерческом банке», «NBJ (Национальный Банковский Журнал)», «Рынок ценных бумаг»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7"/>
        <w:rPr>
          <w:color w:val="000000"/>
          <w:sz w:val="24"/>
          <w:szCs w:val="24"/>
        </w:rPr>
      </w:pPr>
      <w:bookmarkStart w:id="22" w:name="_Hlk491716896"/>
      <w:bookmarkEnd w:id="22"/>
      <w:r>
        <w:rPr>
          <w:color w:val="000000"/>
          <w:sz w:val="24"/>
          <w:szCs w:val="24"/>
        </w:rPr>
        <w:t>Справочно-правовая система «Консультант Плюс»</w:t>
      </w:r>
    </w:p>
    <w:p>
      <w:pPr>
        <w:pStyle w:val="Normal"/>
        <w:widowControl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правочно-правовая система «Гарант»</w:t>
      </w:r>
    </w:p>
    <w:p>
      <w:pPr>
        <w:pStyle w:val="Normal"/>
        <w:widowControl/>
        <w:autoSpaceDE w:val="true"/>
        <w:spacing w:before="0" w:after="27"/>
        <w:ind w:left="7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полнительные электронные источники:</w:t>
      </w:r>
    </w:p>
    <w:p>
      <w:pPr>
        <w:pStyle w:val="Normal"/>
        <w:widowControl/>
        <w:autoSpaceDE w:val="true"/>
        <w:spacing w:before="0" w:after="27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     Банковское дело: учебник / С.А. Белозёров, О.В. Мотовилов. –http://repository.vzfei.ru/bibliocatalog.php  ЭБС Book.com)</w:t>
      </w:r>
    </w:p>
    <w:p>
      <w:pPr>
        <w:pStyle w:val="Normal"/>
        <w:widowControl/>
        <w:autoSpaceDE w:val="true"/>
        <w:spacing w:before="0" w:after="27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     Банковское дело. Задачи и тесты : учебное пособие / коллектив авторов ; под ред. Н.И. Валенцевой, М.А. Помориной. –http://repository.vzfei.ru/bibliocatalog.php  ЭБС Book.com)</w:t>
      </w:r>
    </w:p>
    <w:p>
      <w:pPr>
        <w:pStyle w:val="Normal"/>
        <w:widowControl/>
        <w:autoSpaceDE w:val="true"/>
        <w:spacing w:before="0" w:after="27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     Финансы и кредит: учебник/ коллектив авторов; под ред. Н.Г. Кузнецова, К.В. Кочмола, Е.Н. Алифановой. –http://repository.vzfei.ru/bibliocatalog.php  ЭБС Book.com)</w:t>
      </w:r>
    </w:p>
    <w:p>
      <w:pPr>
        <w:pStyle w:val="Normal"/>
        <w:widowControl/>
        <w:autoSpaceDE w:val="true"/>
        <w:spacing w:before="0" w:after="27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     Банковское дело. Практикум : учебное пособие / В.В. Кузнецова, О.И. Ларина, В.П. Бычков. – 3-е изд., перераб. и доп. –http://repository.vzfei.ru/bibliocatalog.php  ЭБС Book.com)</w:t>
      </w:r>
    </w:p>
    <w:p>
      <w:pPr>
        <w:pStyle w:val="Normal"/>
        <w:widowControl/>
        <w:autoSpaceDE w:val="true"/>
        <w:spacing w:before="0" w:after="27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     Банковское дело : учебник /О.И. Лаврушин, Н.И. Валенцева [и др.] ; под ред. О.И. Лаврушина. – 12-е изд., стер. –http://repository.vzfei.ru/bibliocatalog.php ЭБС Book.com)</w:t>
      </w:r>
    </w:p>
    <w:p>
      <w:pPr>
        <w:pStyle w:val="Normal"/>
        <w:widowControl/>
        <w:autoSpaceDE w:val="true"/>
        <w:spacing w:before="0" w:after="27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     Деньги, кредит, банки : учебник / коллектив авторов ; под ред. О.И. Лаврушина. –http://repository.vzfei.ru/bibliocatalog.php  ЭБС Book.com)</w:t>
      </w:r>
    </w:p>
    <w:p>
      <w:pPr>
        <w:pStyle w:val="Normal"/>
        <w:widowControl/>
        <w:autoSpaceDE w:val="true"/>
        <w:spacing w:before="0" w:after="27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     Банк и банковские операции: учебник/ коллектив авторов; под ред. О.И. Лаврушина –http://repository.vzfei.ru/bibliocatalog.php  ЭБС Book.com)</w:t>
      </w:r>
    </w:p>
    <w:p>
      <w:pPr>
        <w:pStyle w:val="Normal"/>
        <w:widowControl/>
        <w:autoSpaceDE w:val="true"/>
        <w:spacing w:before="0" w:after="27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     Банковские операции: учебное пособие/ Коллектив авторов; под ред. О.И. Лаврушина.–http://repository.vzfei.ru/bibliocatalog.php  ЭБС Book.com)</w:t>
      </w:r>
    </w:p>
    <w:p>
      <w:pPr>
        <w:pStyle w:val="Normal"/>
        <w:widowControl/>
        <w:autoSpaceDE w:val="true"/>
        <w:spacing w:before="0" w:after="27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     Банковское дело: учеб. пособие/ И.В. Стихиляс, Л.А. Сахарова. –http://repository.vzfei.ru/bibliocatalog.php ЭБС Book.com)</w:t>
      </w:r>
    </w:p>
    <w:p>
      <w:pPr>
        <w:pStyle w:val="Normal"/>
        <w:widowControl/>
        <w:autoSpaceDE w:val="true"/>
        <w:spacing w:before="0" w:after="27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 Деньги. Кредит. Банки : учебное пособие / И.В. Стихиляс, Т.Г. Туманова, А.С. Теряева. –http://repository.vzfei.ru/bibliocatalog.php  ЭБС Book.com)</w:t>
      </w:r>
    </w:p>
    <w:p>
      <w:pPr>
        <w:pStyle w:val="Normal"/>
        <w:widowControl/>
        <w:autoSpaceDE w:val="true"/>
        <w:spacing w:before="0" w:after="27"/>
        <w:ind w:left="7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нформационные ресурсы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spacing w:before="0" w:after="27"/>
        <w:rPr>
          <w:bCs/>
          <w:color w:val="000000"/>
          <w:sz w:val="24"/>
          <w:szCs w:val="24"/>
        </w:rPr>
      </w:pPr>
      <w:bookmarkStart w:id="23" w:name="_Hlk491717125"/>
      <w:r>
        <w:rPr>
          <w:color w:val="000000"/>
          <w:sz w:val="24"/>
          <w:szCs w:val="24"/>
        </w:rPr>
        <w:t xml:space="preserve">Электронный ресурс Банка России. – </w:t>
      </w:r>
      <w:hyperlink r:id="rId19">
        <w:r>
          <w:rPr>
            <w:rStyle w:val="InternetLink"/>
            <w:sz w:val="24"/>
            <w:szCs w:val="24"/>
          </w:rPr>
          <w:t>http://www.cbr.ru/</w:t>
        </w:r>
      </w:hyperlink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spacing w:before="0" w:after="27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нный ресурс о банках и финансовом рынке России.- </w:t>
      </w:r>
      <w:hyperlink r:id="rId20">
        <w:r>
          <w:rPr>
            <w:rStyle w:val="InternetLink"/>
            <w:sz w:val="24"/>
            <w:szCs w:val="24"/>
          </w:rPr>
          <w:t>http://www.bankir.ru</w:t>
        </w:r>
      </w:hyperlink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spacing w:before="0" w:after="27"/>
        <w:rPr/>
      </w:pPr>
      <w:r>
        <w:rPr>
          <w:color w:val="000000"/>
          <w:sz w:val="24"/>
          <w:szCs w:val="24"/>
        </w:rPr>
        <w:t xml:space="preserve">Информационный банковский портал. - </w:t>
      </w:r>
      <w:hyperlink r:id="rId21">
        <w:r>
          <w:rPr>
            <w:rStyle w:val="InternetLink"/>
            <w:sz w:val="24"/>
            <w:szCs w:val="24"/>
          </w:rPr>
          <w:t>http://www.banki.ru</w:t>
        </w:r>
      </w:hyperlink>
      <w:bookmarkEnd w:id="23"/>
    </w:p>
    <w:sectPr>
      <w:type w:val="nextPage"/>
      <w:pgSz w:w="11906" w:h="16838"/>
      <w:pgMar w:left="720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i/>
      <w:iCs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iCs/>
      <w:sz w:val="28"/>
      <w:szCs w:val="20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"/>
    <w:qFormat/>
    <w:rPr>
      <w:rFonts w:ascii="Times New Roman" w:hAnsi="Times New Roman" w:eastAsia="Calibri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Blk">
    <w:name w:val="blk"/>
    <w:basedOn w:val="Style12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Список 2"/>
    <w:basedOn w:val="Normal"/>
    <w:qFormat/>
    <w:pPr>
      <w:widowControl/>
      <w:autoSpaceDE w:val="true"/>
      <w:ind w:left="566" w:hanging="283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5">
    <w:name w:val="Знак2"/>
    <w:basedOn w:val="Normal"/>
    <w:qFormat/>
    <w:pPr>
      <w:widowControl/>
      <w:autoSpaceDE w:val="true"/>
      <w:spacing w:lineRule="exact" w:line="240" w:before="0" w:after="160"/>
      <w:ind w:firstLine="360"/>
    </w:pPr>
    <w:rPr>
      <w:rFonts w:ascii="Verdana" w:hAnsi="Verdana" w:cs="Verdana"/>
      <w:lang w:val="en-US" w:bidi="en-US"/>
    </w:rPr>
  </w:style>
  <w:style w:type="paragraph" w:styleId="26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eastAsia="Calibri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br.ru/bank-notes_coins/metodolog/dam_money.pdf" TargetMode="External"/><Relationship Id="rId3" Type="http://schemas.openxmlformats.org/officeDocument/2006/relationships/hyperlink" Target="https://www.cbr.ru/bank-notes_coins/metodolog/dam_money.pdf" TargetMode="External"/><Relationship Id="rId4" Type="http://schemas.openxmlformats.org/officeDocument/2006/relationships/hyperlink" Target="http://base.garant.ru/12158176/" TargetMode="External"/><Relationship Id="rId5" Type="http://schemas.openxmlformats.org/officeDocument/2006/relationships/hyperlink" Target="http://izvestia.ru/news/589664" TargetMode="External"/><Relationship Id="rId6" Type="http://schemas.openxmlformats.org/officeDocument/2006/relationships/hyperlink" Target="https://www.cbr.ru/bank-notes_coins/metodolog/dam_money.pdf" TargetMode="External"/><Relationship Id="rId7" Type="http://schemas.openxmlformats.org/officeDocument/2006/relationships/hyperlink" Target="https://www.cbr.ru/bank-notes_coins/metodolog/dam_money.pdf" TargetMode="External"/><Relationship Id="rId8" Type="http://schemas.openxmlformats.org/officeDocument/2006/relationships/hyperlink" Target="https://www.cbr.ru/bank-notes_coins/metodolog/dam_money.pdf" TargetMode="External"/><Relationship Id="rId9" Type="http://schemas.openxmlformats.org/officeDocument/2006/relationships/hyperlink" Target="http://base.garant.ru/12158176/" TargetMode="External"/><Relationship Id="rId10" Type="http://schemas.openxmlformats.org/officeDocument/2006/relationships/hyperlink" Target="http://izvestia.ru/news/589664" TargetMode="External"/><Relationship Id="rId11" Type="http://schemas.openxmlformats.org/officeDocument/2006/relationships/hyperlink" Target="https://www.cbr.ru/bank-notes_coins/metodolog/dam_money.pdf" TargetMode="External"/><Relationship Id="rId12" Type="http://schemas.openxmlformats.org/officeDocument/2006/relationships/hyperlink" Target="https://www.cbr.ru/bank-notes_coins/metodolog/dam_money.pdf" TargetMode="External"/><Relationship Id="rId13" Type="http://schemas.openxmlformats.org/officeDocument/2006/relationships/hyperlink" Target="https://www.cbr.ru/bank-notes_coins/metodolog/dam_money.pdf" TargetMode="External"/><Relationship Id="rId14" Type="http://schemas.openxmlformats.org/officeDocument/2006/relationships/hyperlink" Target="https://www.cbr.ru/bank-notes_coins/metodolog/dam_money.pdf" TargetMode="External"/><Relationship Id="rId15" Type="http://schemas.openxmlformats.org/officeDocument/2006/relationships/hyperlink" Target="http://base.garant.ru/12158176/" TargetMode="External"/><Relationship Id="rId16" Type="http://schemas.openxmlformats.org/officeDocument/2006/relationships/hyperlink" Target="http://izvestia.ru/news/589664" TargetMode="External"/><Relationship Id="rId17" Type="http://schemas.openxmlformats.org/officeDocument/2006/relationships/hyperlink" Target="http://base.garant.ru/12158176/" TargetMode="External"/><Relationship Id="rId18" Type="http://schemas.openxmlformats.org/officeDocument/2006/relationships/hyperlink" Target="http://izvestia.ru/news/589664" TargetMode="External"/><Relationship Id="rId19" Type="http://schemas.openxmlformats.org/officeDocument/2006/relationships/hyperlink" Target="http://www.cbr.ru/" TargetMode="External"/><Relationship Id="rId20" Type="http://schemas.openxmlformats.org/officeDocument/2006/relationships/hyperlink" Target="http://www.bankir.ru/" TargetMode="External"/><Relationship Id="rId21" Type="http://schemas.openxmlformats.org/officeDocument/2006/relationships/hyperlink" Target="http://www.banki.ru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4:16:00Z</dcterms:created>
  <dc:creator>user</dc:creator>
  <dc:description/>
  <cp:keywords/>
  <dc:language>en-US</dc:language>
  <cp:lastModifiedBy>Ирина Буланова</cp:lastModifiedBy>
  <dcterms:modified xsi:type="dcterms:W3CDTF">2017-09-23T11:08:00Z</dcterms:modified>
  <cp:revision>6</cp:revision>
  <dc:subject/>
  <dc:title/>
</cp:coreProperties>
</file>