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иложение  </w:t>
      </w:r>
    </w:p>
    <w:p>
      <w:pPr>
        <w:pStyle w:val="Normal"/>
        <w:ind w:left="6804" w:hanging="0"/>
        <w:jc w:val="both"/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            </w:t>
      </w:r>
      <w:r>
        <w:rPr>
          <w:rFonts w:eastAsia="Calibri"/>
          <w:sz w:val="18"/>
          <w:szCs w:val="18"/>
          <w:lang w:eastAsia="en-US"/>
        </w:rPr>
        <w:t xml:space="preserve">к программе СПО </w:t>
      </w:r>
    </w:p>
    <w:p>
      <w:pPr>
        <w:pStyle w:val="Normal"/>
        <w:ind w:left="6804" w:hanging="0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ind w:left="6804" w:hanging="0"/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38.02.07 Банковское дело</w:t>
      </w:r>
    </w:p>
    <w:p>
      <w:pPr>
        <w:pStyle w:val="Normal"/>
        <w:ind w:left="6804" w:hanging="0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АБОЧАЯ ПРОГРАММА ПРОФЕССИОНАЛЬНОГО МОДУЛ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М.05 ВЫПОЛНЕНИЕ ВНУТРИБАНКОВСКИХ ОПЕРАЦИЙ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2017</w:t>
      </w:r>
      <w:r>
        <w:br w:type="page"/>
      </w:r>
    </w:p>
    <w:p>
      <w:pPr>
        <w:pStyle w:val="Normal"/>
        <w:jc w:val="right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добрено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а заседании учебно-методического объединения (УМО) 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протокол от _______ № ________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тверждено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директор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образовательно-инновационной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ятельности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______ Т.П.Дубровска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"___"_________ 20__ г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Times New Roman"/>
          <w:b/>
          <w:i/>
          <w:sz w:val="22"/>
          <w:szCs w:val="22"/>
          <w:lang w:eastAsia="en-US"/>
        </w:rPr>
        <w:t xml:space="preserve">                              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i/>
          <w:sz w:val="22"/>
          <w:szCs w:val="22"/>
          <w:lang w:eastAsia="en-US"/>
        </w:rPr>
        <w:t xml:space="preserve">          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i/>
          <w:sz w:val="22"/>
          <w:szCs w:val="22"/>
          <w:lang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b/>
          <w:bCs/>
          <w:i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22"/>
          <w:szCs w:val="22"/>
          <w:lang w:eastAsia="en-US"/>
        </w:rPr>
      </w:pPr>
      <w:bookmarkStart w:id="0" w:name="_Hlk494812284"/>
      <w:bookmarkEnd w:id="0"/>
      <w:r>
        <w:rPr>
          <w:rFonts w:eastAsia="Calibri"/>
          <w:b/>
          <w:sz w:val="22"/>
          <w:szCs w:val="22"/>
          <w:lang w:eastAsia="en-US"/>
        </w:rPr>
        <w:t xml:space="preserve">Разработчик: _____________________ </w:t>
      </w:r>
      <w:r>
        <w:rPr>
          <w:rFonts w:eastAsia="Calibri"/>
          <w:i/>
          <w:sz w:val="18"/>
          <w:szCs w:val="18"/>
          <w:lang w:eastAsia="en-US"/>
        </w:rPr>
        <w:t>(Буланова Ирина Леонидовна)</w:t>
      </w:r>
    </w:p>
    <w:p>
      <w:pPr>
        <w:pStyle w:val="Normal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Рецензент: ________________________ </w:t>
      </w:r>
      <w:r>
        <w:rPr>
          <w:rFonts w:eastAsia="Calibri"/>
          <w:i/>
          <w:sz w:val="18"/>
          <w:szCs w:val="18"/>
          <w:lang w:eastAsia="en-US"/>
        </w:rPr>
        <w:t>(Новосельцева Юлия Валерьевна, главный бухгалтер Красногорского Дополнительного офиса ПАО «Московский Индустриальный банк»)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  <w:bookmarkStart w:id="1" w:name="_Hlk494812284"/>
      <w:bookmarkStart w:id="2" w:name="_Hlk494812284"/>
      <w:bookmarkEnd w:id="2"/>
      <w:r>
        <w:br w:type="page"/>
      </w:r>
    </w:p>
    <w:p>
      <w:pPr>
        <w:pStyle w:val="Heading1"/>
        <w:ind w:firstLine="284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  <w:gridCol w:w="781"/>
      </w:tblGrid>
      <w:tr>
        <w:trPr>
          <w:trHeight w:val="227" w:hRule="atLeast"/>
        </w:trPr>
        <w:tc>
          <w:tcPr>
            <w:tcW w:w="8790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27" w:hRule="atLeast"/>
        </w:trPr>
        <w:tc>
          <w:tcPr>
            <w:tcW w:w="8790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программы профессионального модуля ………….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879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 ………..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</w:tr>
      <w:tr>
        <w:trPr>
          <w:trHeight w:val="227" w:hRule="atLeast"/>
        </w:trPr>
        <w:tc>
          <w:tcPr>
            <w:tcW w:w="8790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профессионального модуля …...</w:t>
            </w:r>
          </w:p>
        </w:tc>
        <w:tc>
          <w:tcPr>
            <w:tcW w:w="78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</w:tr>
      <w:tr>
        <w:trPr>
          <w:trHeight w:val="227" w:hRule="atLeast"/>
        </w:trPr>
        <w:tc>
          <w:tcPr>
            <w:tcW w:w="8790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/>
            </w:pPr>
            <w:r>
              <w:rPr>
                <w:b/>
                <w:caps/>
              </w:rPr>
              <w:t>4. Условия реализации программы</w:t>
            </w:r>
          </w:p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фессионального модуля ………………………………………………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2</w:t>
            </w:r>
          </w:p>
        </w:tc>
      </w:tr>
      <w:tr>
        <w:trPr>
          <w:trHeight w:val="227" w:hRule="atLeast"/>
        </w:trPr>
        <w:tc>
          <w:tcPr>
            <w:tcW w:w="879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aps/>
              </w:rPr>
              <w:t>5. Контроль и оценка результатов осво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aps/>
              </w:rPr>
              <w:t>профессионального модул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aps/>
              </w:rPr>
            </w:pPr>
            <w:r>
              <w:rPr>
                <w:b/>
                <w:caps/>
              </w:rPr>
              <w:t>(вида профессиональной деятельности</w:t>
            </w:r>
            <w:r>
              <w:rPr>
                <w:b/>
                <w:bCs/>
                <w:caps/>
              </w:rPr>
              <w:t>) …………………………...</w:t>
            </w:r>
          </w:p>
        </w:tc>
        <w:tc>
          <w:tcPr>
            <w:tcW w:w="78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27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caps/>
          <w:sz w:val="32"/>
          <w:szCs w:val="32"/>
        </w:rPr>
      </w:pPr>
      <w:r>
        <w:rPr>
          <w:b/>
          <w:sz w:val="28"/>
          <w:szCs w:val="28"/>
        </w:rPr>
        <w:t xml:space="preserve">ПМ.05. </w:t>
      </w:r>
      <w:bookmarkStart w:id="3" w:name="_Hlk493336996"/>
      <w:bookmarkStart w:id="4" w:name="_Hlk491434442"/>
      <w:r>
        <w:rPr>
          <w:b/>
          <w:sz w:val="28"/>
          <w:szCs w:val="28"/>
        </w:rPr>
        <w:t>Выполнение внутрибанковских операций</w:t>
      </w:r>
      <w:bookmarkEnd w:id="3"/>
      <w:r>
        <w:rPr>
          <w:b/>
          <w:sz w:val="28"/>
          <w:szCs w:val="28"/>
        </w:rPr>
        <w:t>.</w:t>
      </w:r>
      <w:bookmarkEnd w:id="4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профессионального модуля (далее – программа) является частью основной профессиональной образовательной программы в соответствии с ФГОС по специальности СПО 38.02.07</w:t>
      </w:r>
      <w:r>
        <w:rPr>
          <w:b/>
          <w:sz w:val="28"/>
          <w:szCs w:val="28"/>
        </w:rPr>
        <w:t xml:space="preserve"> Банковское дело</w:t>
      </w:r>
      <w:r>
        <w:rPr>
          <w:sz w:val="28"/>
          <w:szCs w:val="28"/>
        </w:rPr>
        <w:t xml:space="preserve"> в части освоения основного вида профессиональной деятельности (ВПД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перации по обеспечению внутрибанковской деятельности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5.1. Вести учет имущества кредитн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5.2. Осуществлять операции по учету доходов, расходов и результатов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5.3. Осуществлять операции по уплате налогов, плательщиками которых являются кредитные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5.4. Осуществлять операции по удержанию и уплате налога на доходы физически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5.5. Составлять бухгалтерскую отчет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ть практический опы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внутрибанковских операций;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5" w:name="_Hlk493336845"/>
      <w:bookmarkEnd w:id="5"/>
      <w:r>
        <w:rPr>
          <w:sz w:val="28"/>
          <w:szCs w:val="28"/>
        </w:rPr>
        <w:t xml:space="preserve">- оформлять и отражать в учете операции по поступлению основных средст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ять и отражать в учете операции по аренде основ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ять и отражать в учете операции по приобретению и созданию нематериальны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ять и отражать в учете операции по поступлению и отпуску материальных запа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ять и отражать в учете операции по начислению амортизации основных средств и нематериальны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ять и отражать в учете операции по переоценке основ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ять и отражать в учете операции по выбытию иму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инвентаризацию имущества, оформлять и отражать в учете ее результа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сти аналитический учет доходов и расходов, оформлять и отражать в учете доходы и расходы от банковских операций, операционные доходы и расходы, прочие доходы и расход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ять и отражать в учете операции по расчету и начислению заработной платы и удержаний из не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ять и отражать в учете закрытие счетов по учету доходов и расходов и формированию финансового результа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ять и отражать в учете операции по распределению и использованию прибыли, начислению дивидендов акционер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читывать суммы и заполнять налоговые декларации по налогам, по которым кредитные организации являются налогоплательщи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формлять и отражать в учете операции по начислению и уплате налогов, по которым кредитные организации являются налогоплательщи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сти учет доходов, полученных физическими лицами в налоговом периоде, рассчитывать суммы налога на доходы физических лиц; подготавливать для представления в налоговый орган сведения о доходах физических лиц и суммах налога, начисленного и удержанного в налоговом перио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олнять формы бухгалтерской отчетности кредитной организации: баланс, оборотную ведомость, отчет о прибылях и убытках; использовать специализированное программное обеспечение для формирования бухгалтерской отчет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ть специализированное программное обеспечение для совершения внутрибанковских операц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6" w:name="_Hlk493336845"/>
      <w:bookmarkEnd w:id="6"/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учета основных средств, нематериальных активов и материальных запа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начисления амортизации основных средств и нематериальны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порядок заполнения первичных документов, используемых для оформления операций по поступлению и выбытию имущества; порядок проведения переоценки основ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оведения инвентаризации имущества и оформления ее результа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ификацию доходов и расходов, номенклатуру статей доходов и расходов ба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учета доходов и расходов от банковских операций, операционных доходов и расходов, прочих доходов и расх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и и периодичность отражения в учете начисленных доходов и расх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обенности учета доходов и расходов будущих пери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выплат, входящих в фонд оплаты труда; виды и порядок расчетов удержаний из заработной пла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закрытия счетов по учету доходов и расходов и формирования финансового результа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и сроки распределения прибы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использования прибыли, начисления и выплаты дивидендов акционер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а и обязанности налогоплательщиков, их ответственность за нарушения налогового законодатель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исчисления и уплаты налогов, по которым кредитные организации являются налогоплательщиками или налоговыми аген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порядок заполнения налоговых деклараций по налогам, по которым кредитные организации являются налогоплательщи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порядок заполнения налоговых карточек по учету доходов и налога на доходы физических лиц, справок о доходах физически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ежедневной, месячной, квартальной и годовой бухгалтерской отчетности и требования, предъявляемые к н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е акты, регулирующие порядок составления бухгалтерской отчетности кредитных организаций: баланс, оборотную ведомость, отчет о прибылях и убытках;</w:t>
      </w:r>
    </w:p>
    <w:p>
      <w:pPr>
        <w:pStyle w:val="Normal"/>
        <w:spacing w:lineRule="auto" w:line="360"/>
        <w:ind w:left="708" w:firstLine="1"/>
        <w:jc w:val="both"/>
        <w:rPr/>
      </w:pPr>
      <w:r>
        <w:rPr>
          <w:sz w:val="28"/>
          <w:szCs w:val="28"/>
        </w:rPr>
        <w:t>- содержание и порядок заполнения форм бухгалтерской отчетности.</w:t>
        <w:br/>
      </w: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>1) Максимальной учебной нагрузки обучающегося –430 часов, включая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>а) обязательной аудиторной учебной нагрузки обучающегося – 248 часов,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теоретических занятий – 118 часов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- практических занятий – 130 часов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б) самостоятельной работы обучающегося – 110 часов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2) производственной практики – 72 часа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/>
          <w:sz w:val="28"/>
          <w:szCs w:val="28"/>
        </w:rPr>
        <w:t>Выполнение внутрибанковских операций</w:t>
      </w:r>
      <w:r>
        <w:rPr/>
        <w:t xml:space="preserve"> в том числе профессиональными (ПК) и общими (ОК) компетенциями:</w:t>
      </w:r>
      <w:bookmarkStart w:id="7" w:name="_Hlk493336651"/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227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учет имущества кредитных организаций.</w:t>
            </w:r>
          </w:p>
        </w:tc>
      </w:tr>
      <w:tr>
        <w:trPr>
          <w:trHeight w:val="227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операции по учету доходов, расходов и результатов деятельности.</w:t>
            </w:r>
          </w:p>
        </w:tc>
      </w:tr>
      <w:tr>
        <w:trPr>
          <w:trHeight w:val="227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операции по уплате налогов, плательщиками которых являются кредитные организации.</w:t>
            </w:r>
          </w:p>
        </w:tc>
      </w:tr>
      <w:tr>
        <w:trPr>
          <w:trHeight w:val="227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операции по удержанию и уплате налога на доходы физических лиц.</w:t>
            </w:r>
          </w:p>
        </w:tc>
      </w:tr>
      <w:tr>
        <w:trPr>
          <w:trHeight w:val="227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бухгалтерскую отчетность.</w:t>
            </w:r>
          </w:p>
        </w:tc>
      </w:tr>
      <w:tr>
        <w:trPr>
          <w:trHeight w:val="227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227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227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шать проблемы, оценивать риски и принимать решения в нестандартных ситуациях.</w:t>
            </w:r>
          </w:p>
        </w:tc>
      </w:tr>
      <w:tr>
        <w:trPr>
          <w:trHeight w:val="227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>
          <w:trHeight w:val="227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>
          <w:trHeight w:val="227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ть в коллективе и команде, обеспечивать ее сплочение, эффективно общаться с коллегами, руководством, потребителями.</w:t>
            </w:r>
          </w:p>
        </w:tc>
      </w:tr>
      <w:tr>
        <w:trPr>
          <w:trHeight w:val="227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</w:tc>
      </w:tr>
      <w:tr>
        <w:trPr>
          <w:trHeight w:val="227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227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ыть готовым к смене технологий в профессиональной деятельности.</w:t>
            </w:r>
          </w:p>
        </w:tc>
      </w:tr>
      <w:tr>
        <w:trPr>
          <w:trHeight w:val="227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культуру межличностного общения, взаимодействия между людьми, устанавливать психологические контакты с учетом межкультурных и этнических различий.</w:t>
            </w:r>
          </w:p>
        </w:tc>
      </w:tr>
      <w:tr>
        <w:trPr>
          <w:trHeight w:val="227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сти ответственность за организацию мероприятий и использование средств, предотвращающих воздействие вредных факторов в процессе труда, за технику безопасности.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bookmarkEnd w:id="7"/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</w:p>
    <w:tbl>
      <w:tblPr>
        <w:tblW w:w="1512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3544"/>
        <w:gridCol w:w="1276"/>
        <w:gridCol w:w="850"/>
        <w:gridCol w:w="1418"/>
        <w:gridCol w:w="876"/>
        <w:gridCol w:w="840"/>
        <w:gridCol w:w="1200"/>
        <w:gridCol w:w="1320"/>
        <w:gridCol w:w="2284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Коды профессиональных компетенци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я разделов профессионального модуля*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часо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времени, отведенный на освоен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дисциплинарного курса (курсов)</w:t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ка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язательная аудиторная учебна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грузка обучающегос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ающегося</w:t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ы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ы 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нятия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рсова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роект)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.ч.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рсова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роект)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ебная,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енна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по профилю специальности), часов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К 5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дел 1. Оформление и учет операций с имуще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К 5.3.,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К 5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дел 2. Налогообложение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ПК 5.2., 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К 5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дел 3. Оформление и учет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инансовых резуль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К 5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дел 4. Составление отчетности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Производственная практика (по профилю специальности), час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</w:tr>
    </w:tbl>
    <w:p>
      <w:pPr>
        <w:pStyle w:val="Footnote"/>
        <w:spacing w:lineRule="auto" w:line="360"/>
        <w:jc w:val="both"/>
        <w:rPr/>
      </w:pPr>
      <w:r>
        <w:rPr/>
      </w:r>
    </w:p>
    <w:p>
      <w:pPr>
        <w:pStyle w:val="Footnote"/>
        <w:spacing w:lineRule="auto" w:line="36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6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8508"/>
        <w:gridCol w:w="1702"/>
        <w:gridCol w:w="1419"/>
      </w:tblGrid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ПМ 05</w:t>
            </w:r>
            <w:r>
              <w:rPr/>
              <w:t>. выполнение внутрибанковских операций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МДК. </w:t>
            </w:r>
            <w:r>
              <w:rPr/>
              <w:t>Операции по обеспечени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нутрибанковской деятельно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Раздел 1.</w:t>
            </w:r>
            <w:r>
              <w:rPr/>
              <w:t xml:space="preserve"> Оформление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ухгалтерский учет операций с имущество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 xml:space="preserve">Тема 1.1. </w:t>
            </w:r>
            <w:r>
              <w:rPr/>
              <w:t>Операции с основными средствами и нематериальными актив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1. Организация бухгалтерского учета основных средств. Оформление и бухгалтерский учет поступления основных средств. Оформление и бухгалтерский учет переоценки основ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2.Оформление и бухгалтерский учет поступления нематериальных актив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3.Оформление и бухгалтерский учет амортизации основных средств и нематериальных актив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4. Оформление и бухгалтерский учет выбытия основных средств и нематериальных актив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 Оформление и бухгалтерский учет арендованных основных средств по договору аренды, по договору лизин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рактические занятия </w:t>
            </w:r>
            <w:r>
              <w:rPr>
                <w:i/>
                <w:iCs/>
              </w:rPr>
              <w:t xml:space="preserve">(при наличии, указываются темы)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  <w:r>
              <w:rPr>
                <w:b/>
                <w:bCs/>
              </w:rPr>
              <w:t>Практическое занятие №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/>
              <w:t>Оформление операций по поступлению основных средств и нематериальных актив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</w:t>
            </w:r>
            <w:r>
              <w:rPr>
                <w:b/>
                <w:bCs/>
              </w:rPr>
              <w:t>Практическое занятие №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Оформление операций по начислению амортизации основных средств и нематериальных актив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</w:t>
            </w:r>
            <w:r>
              <w:rPr>
                <w:b/>
                <w:bCs/>
              </w:rPr>
              <w:t>Практическое занятие №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формление операций по выбытию основных средств и нематериальных актив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домашних зада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Изучение теоретического материала и подготовка ответов на контрольные вопрос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2. Решение ситуационных задач по оформлению поступления и бухгалтерскому учету основ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Тема 1.2. </w:t>
            </w:r>
            <w:r>
              <w:rPr/>
              <w:t>Операции с материальными запасами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Организация бухгалтерского учета материальных запас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Оформление и бухгалтерский учет поступления материальных запас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Оформление и бухгалтерский учет передачи материальных запасов 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ксплуатацию</w:t>
            </w:r>
            <w:r>
              <w:rPr>
                <w:b/>
                <w:bCs/>
              </w:rPr>
              <w:t>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Цель, задачи и порядок проведения инвентаризации имуще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формление операций по поступлению материальных запасов и п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писанию их в эксплуатацию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ражение операций по поступлению и списанию материаль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пасов по счетам бухгалтерского уч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домашних зада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Изучение теоретического материала и подготовка ответов 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ые вопрос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Решение ситуационных задач по оформлению поступления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ухгалтерскому учету материальных запасов: материалов, инвентар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анцелярских товар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Самостоятельная работа при изучении раздела 1 ПМ 05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Изучение теоретического материала по теме 1.1 и подготовка ответов на контрольные вопрос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шение ситуационных задач по оформлению поступления основных средств и нематериальных актив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шение ситуационных задач по оформлению выбытия основных средств и нематериальных актив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шение ситуационных задач по оформлению начисления амортизации по основным средствам и нематериальным актива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шение ситуационных задач по оформлению результатов переоценки имуще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шение ситуационных задач по оформлению результатов инвентаризации имущест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Изучение теоретического материала по теме 1.2 и подготовка ответов на контрольные вопрос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шение ситуационных задач по оформлению поступления и выбытия материальных запас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Раздел 2. </w:t>
            </w:r>
            <w:r>
              <w:rPr/>
              <w:t>Налогооблож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кредитных организаций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Тема 2.1. </w:t>
            </w:r>
            <w:r>
              <w:rPr/>
              <w:t>Налог на имущество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Экономическое содержание налога на имущество кредит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Методы исчисления налога на имущество, объект налогообложени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логовая база, ставка налога. Налоговые льготы. Порядок упла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лога на имущество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Отчетность по налогу на имущество. Оформление и бухгалтерск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ет начисления и уплаты налога на имуще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</w:t>
            </w:r>
            <w:r>
              <w:rPr>
                <w:b/>
                <w:bCs/>
              </w:rPr>
              <w:t>Практическое занятие №6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полнение Налогового расчета по авансовому платежу по налогу 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мущество и Налоговой декларации по налогу на имущество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</w:t>
            </w:r>
            <w:r>
              <w:rPr>
                <w:b/>
                <w:bCs/>
              </w:rPr>
              <w:t>Практическое занятие №7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формление платежных поручений по уплате авансовых платежей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уммы налога за год и отражение в бухгалтерском учете операций п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числению налога на имущество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домашних зада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Изучение теоретического материала и подготовка ответов 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ые вопрос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Решение ситуационных задач по исчислению суммы налога 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мущест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Тема 2.2. </w:t>
            </w:r>
            <w:r>
              <w:rPr/>
              <w:t>Транспортный налог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. Экономическое содержание транспортного налога. Методика его исчисления и порядок уплаты транспортного налог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2. Отчетность по транспортному налогу. Бухгалтерский учет начисления и уплаты транспортного налог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8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формление платежных поручений по уплате авансовых платежей 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ммы налога за го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домашних зада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Изучение теоретического материала и подготовка ответов 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ые вопрос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Решение ситуационных задач по исчислению суммы транспортног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Нало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Тема 2.3. </w:t>
            </w:r>
            <w:r>
              <w:rPr/>
              <w:t>Земельный налог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1. Экономическое содержание земельного налога. </w:t>
            </w:r>
          </w:p>
          <w:p>
            <w:pPr>
              <w:pStyle w:val="Normal"/>
              <w:autoSpaceDE w:val="false"/>
              <w:rPr/>
            </w:pPr>
            <w:r>
              <w:rPr/>
              <w:t>2. Методика исчисления земельного налога, налоговая база, ставки налога. Налоговые льготы и порядок уплаты налог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3. Отчетность по земельному налогу. Оформление и бухгалтерский учет, начисление и уплаты земельного налог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9.</w:t>
            </w:r>
          </w:p>
          <w:p>
            <w:pPr>
              <w:pStyle w:val="Normal"/>
              <w:autoSpaceDE w:val="false"/>
              <w:rPr/>
            </w:pPr>
            <w:r>
              <w:rPr/>
              <w:t>Заполнение налогового расчета по авансовым платежам Налоговой</w:t>
            </w:r>
          </w:p>
          <w:p>
            <w:pPr>
              <w:pStyle w:val="Normal"/>
              <w:autoSpaceDE w:val="false"/>
              <w:rPr/>
            </w:pPr>
            <w:r>
              <w:rPr/>
              <w:t>декларации по земельному налогу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Практическое занятие №10.</w:t>
            </w:r>
          </w:p>
          <w:p>
            <w:pPr>
              <w:pStyle w:val="Normal"/>
              <w:autoSpaceDE w:val="false"/>
              <w:rPr/>
            </w:pPr>
            <w:r>
              <w:rPr/>
              <w:t>Оформление платежных поручений по уплате авансовых платежей 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суммы налога за год по земельному налогу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домашних заданий</w:t>
            </w:r>
          </w:p>
          <w:p>
            <w:pPr>
              <w:pStyle w:val="Normal"/>
              <w:autoSpaceDE w:val="false"/>
              <w:rPr/>
            </w:pPr>
            <w:r>
              <w:rPr/>
              <w:t>1. Изучение теоретического материала и подготовка ответов на контрольные вопросы</w:t>
            </w:r>
          </w:p>
          <w:p>
            <w:pPr>
              <w:pStyle w:val="Normal"/>
              <w:autoSpaceDE w:val="false"/>
              <w:rPr/>
            </w:pPr>
            <w:r>
              <w:rPr/>
              <w:t>2. Решение ситуационных задач по исчислению суммы земельного нало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Тема 2.4. </w:t>
            </w:r>
            <w:r>
              <w:rPr/>
              <w:t>Страховые взносы в государственны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внебюджетные фонды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1. Экономическое содержание страховых взносов в Пенсионный фонд Российской Федерации, Фонд социального страхования Российской Федерации и Федеральный фонд обязательного медицинского страхования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. Объект обложения страховыми взносами и база для начисления их. Тарифы страховых взнос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. Порядок исчисления и уплаты страховых взнос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. Отчетность по страховым взносам в государственные внебюджетные фонды. Оформление и бухгалтерский учет, начисления и уплаты страховых взносов в государственные внебюджетные фонд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1.</w:t>
            </w:r>
          </w:p>
          <w:p>
            <w:pPr>
              <w:pStyle w:val="Normal"/>
              <w:autoSpaceDE w:val="false"/>
              <w:rPr/>
            </w:pPr>
            <w:r>
              <w:rPr/>
              <w:t>Оформление Карточки индивидуального учета по страховым взносам и исчисление сумм страховых взносов в государственные внебюджетные фон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2.</w:t>
            </w:r>
          </w:p>
          <w:p>
            <w:pPr>
              <w:pStyle w:val="Normal"/>
              <w:autoSpaceDE w:val="false"/>
              <w:rPr/>
            </w:pPr>
            <w:r>
              <w:rPr/>
              <w:t>Заполнение отчетных форм по страховым взносам в государственные внебюджетные фонд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3.</w:t>
            </w:r>
          </w:p>
          <w:p>
            <w:pPr>
              <w:pStyle w:val="Normal"/>
              <w:autoSpaceDE w:val="false"/>
              <w:rPr/>
            </w:pPr>
            <w:r>
              <w:rPr/>
              <w:t>Оформление и бухгалтерский учет операций по перечислению страховых взносов в государственные внебюджетные фонд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4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Оформление платежных поручений по уплате страховых взносов в государственные внебюджетные фон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домашних зада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Изучение теоретического материала и подготовка ответов на контрольные вопросы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2. Решение ситуационных задач по исчислению сумм страховых взносов в государственные внебюджетные форм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Тема 2.5. </w:t>
            </w:r>
            <w:r>
              <w:rPr/>
              <w:t>Налог 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добавленную стоимость (НДС)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. Экономическое содержание налога на добавленную стоимость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. Определение налоговой базы. Операции банков, подлежащие и неподлежащие налогообложению. Порядок начисления и уплаты НДС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. Порядок ведения налогового учета по НДС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4. Отчетность по НДС. Оформление и бухгалтерский учет расчетов с бюджетом по НД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15.</w:t>
            </w:r>
          </w:p>
          <w:p>
            <w:pPr>
              <w:pStyle w:val="Normal"/>
              <w:autoSpaceDE w:val="false"/>
              <w:rPr/>
            </w:pPr>
            <w:r>
              <w:rPr/>
              <w:t>Оформление счетов-фактур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16.</w:t>
            </w:r>
          </w:p>
          <w:p>
            <w:pPr>
              <w:pStyle w:val="Normal"/>
              <w:autoSpaceDE w:val="false"/>
              <w:rPr/>
            </w:pPr>
            <w:r>
              <w:rPr/>
              <w:t>Оформление книги покупок и книги продаж и заполнение налоговой декларации по НДС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Практическое занятие №17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Решение ситуационных задач по начислению и уплате НДС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домашних заданий:</w:t>
            </w:r>
          </w:p>
          <w:p>
            <w:pPr>
              <w:pStyle w:val="Normal"/>
              <w:autoSpaceDE w:val="false"/>
              <w:rPr/>
            </w:pPr>
            <w:r>
              <w:rPr/>
              <w:t>1. Изучение теоретического материала и подготовка ответов на контрольные вопросы</w:t>
            </w:r>
          </w:p>
          <w:p>
            <w:pPr>
              <w:pStyle w:val="Normal"/>
              <w:autoSpaceDE w:val="false"/>
              <w:rPr/>
            </w:pPr>
            <w:r>
              <w:rPr/>
              <w:t>2. Решение ситуационных задач по исчислению сумм налога на добавленную  стоимость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Тема 2.6. </w:t>
            </w:r>
            <w:r>
              <w:rPr/>
              <w:t>Налог на прибыль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Экономическое содержание налога на прибыль. Методика определения налоговой баз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Состав доходов, учитываемых при расчете налогооблагаемой базы. Необлагаемые доходы по налогу на прибыль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Расходы, включаемые в себестоимость оказываемых банком услуг, учитываемые при расчете налога на прибыль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Ставки налога на прибыль. Порядок исчисления и уплаты в бюджет налога на прибыль. Перенос убытков на будущие пери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 Отчетность по налогу на прибыль. Оформление и бухгалтерский уч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числения и уплаты налога на прибы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8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едение регистров налогового учета по налогу на прибыль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9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полнение налоговой декларации по налогу на прибыль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0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формление платежных поручений по уплате авансовых платежей и суммы налога на прибыль за год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домашних зада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Изучение теоретического материала и подготовка ответов 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нтрольные вопросы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2. Решение ситуационных задач по исчислению сумм налога на прибыл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раздела 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Изучение теоретического материала и подготовка ответов на контрольные вопрос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шение ситуационных задач по исчислению суммы налога на имущество, транспортного налога, земельного налога и налога на прибыль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шение задач по расчету сумм страховых взносов в государственные внебюджетные фонды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- Решение задач по расчету налога на прибыль банков;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Раздел 3. </w:t>
            </w:r>
            <w:r>
              <w:rPr/>
              <w:t>Оформл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 бухгалтерский уче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инансовых результатов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Тема 3.1 </w:t>
            </w:r>
            <w:r>
              <w:rPr/>
              <w:t>Бухгалтерский уч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/>
              <w:t>доходов и расходов.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Доходы и расходы от банковских операций, операционные и прочие доходы и расходы и их бухгалтерский учет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Оформление и бухгалтерский учет доходов от банковских операций, операционных доходов и расходов и прочих доходов и расход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Порядок расчета и бухгалтерский учет начисления заработной платы. Бухгалтерский учет удержаний из заработной плат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Порядок расчета налога на доходы физических лиц. Налоговые вычеты. Порядок и сроки уплаты налога и отражение в бухгалтерском учете его начисления и уплат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 Налогообложение выплачиваемых кредитными организациями доходов в форме дивидендов: ставка, порядок исчисления, уплаты и бухгалтерского уче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 Сведения о доходах физических лиц и суммах начисленных и удержанных налогов, представляемые в налоговый орган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Практическое занятие №2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формление доходов и расходов в иностранной валюте и в валюте Российской Федераци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22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шение ситуационных задач по расчету заработной платы и удержания из не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3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формление налоговой карточки по учету доходов и налога на доходы физических лиц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4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бухгалтерских проводок по расчету и учету доходов и расходов кредитной организ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домашних зада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Изучение теоретического материала и подготовка ответов на контрольные вопросы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2. Оформление сведений о доходах физических лиц и суммах, начисленных и удержанных налогов, представляемых в налоговый орган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Тема 3.2. </w:t>
            </w:r>
            <w:r>
              <w:rPr/>
              <w:t>Бухгалтерский учет финансового результа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Порядок закрытия счетов по учету расходов и доходов и формированию финансового результа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Оформление и бухгалтерский учет операций по формированию финансового результа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 Оформление и бухгалтерский учет операций по распределению и использованию прибыли и погашению убытк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25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шение ситуационных задач по учету доходов и расходов кредитной организаци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6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шение ситуационных задач по формированию финансового результата отчетного год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домашних зада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Изучение теоретического материала и подготовка ответов на контрольные вопросы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- Решение ситуационных задач по аналитическому учету различных видов расходов и доход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амостоятельная работа при изучении раздела ПМ 3.</w:t>
            </w:r>
          </w:p>
          <w:p>
            <w:pPr>
              <w:pStyle w:val="Normal"/>
              <w:autoSpaceDE w:val="false"/>
              <w:rPr/>
            </w:pPr>
            <w:r>
              <w:rPr/>
              <w:t>- Изучение теоретического материала и подготовка ответов на контрольные вопросы;</w:t>
            </w:r>
          </w:p>
          <w:p>
            <w:pPr>
              <w:pStyle w:val="Normal"/>
              <w:autoSpaceDE w:val="false"/>
              <w:rPr/>
            </w:pPr>
            <w:r>
              <w:rPr/>
              <w:t>- Оформление расчета начисления заработной платы;</w:t>
            </w:r>
          </w:p>
          <w:p>
            <w:pPr>
              <w:pStyle w:val="Normal"/>
              <w:autoSpaceDE w:val="false"/>
              <w:rPr/>
            </w:pPr>
            <w:r>
              <w:rPr/>
              <w:t>- Оформление расчета налога на доходы физических лиц с заработной платы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- Оформление операций по распределению прибыли и покрытию убыт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Раздел 4. </w:t>
            </w:r>
            <w:r>
              <w:rPr>
                <w:b/>
              </w:rPr>
              <w:t>Составление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тчетности кредитных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рганизаций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Тема 4.1. Отчетность кредитных организаций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.Виды отчетности кредитных организаци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. Состав и периодичность составления бухгалтерской отчетности.</w:t>
            </w:r>
          </w:p>
          <w:p>
            <w:pPr>
              <w:pStyle w:val="Normal"/>
              <w:autoSpaceDE w:val="false"/>
              <w:rPr/>
            </w:pPr>
            <w:r>
              <w:rPr/>
              <w:t>Подготовительные работы к составлению годового отче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. Пояснительная записка к годовому отчету, ее основное содержани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. Цели составления и пользователи финансовой отчетности, принципы</w:t>
            </w:r>
          </w:p>
          <w:p>
            <w:pPr>
              <w:pStyle w:val="Normal"/>
              <w:autoSpaceDE w:val="false"/>
              <w:rPr/>
            </w:pPr>
            <w:r>
              <w:rPr/>
              <w:t>применяемые при ее составлени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5. Состав финансовой отчетности. Исходные данные для составления</w:t>
            </w:r>
          </w:p>
          <w:p>
            <w:pPr>
              <w:pStyle w:val="Normal"/>
              <w:autoSpaceDE w:val="false"/>
              <w:rPr/>
            </w:pPr>
            <w:r>
              <w:rPr/>
              <w:t>финансовой отчет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6. Состав и содержание консолидированной отчет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7. Состав и содержание публикуемой отчетност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Практическое занятие №27.</w:t>
            </w:r>
          </w:p>
          <w:p>
            <w:pPr>
              <w:pStyle w:val="Normal"/>
              <w:autoSpaceDE w:val="false"/>
              <w:rPr/>
            </w:pPr>
            <w:r>
              <w:rPr/>
              <w:t>Анализ и содержание годового бухгалтерского отче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8.</w:t>
            </w:r>
          </w:p>
          <w:p>
            <w:pPr>
              <w:pStyle w:val="Normal"/>
              <w:autoSpaceDE w:val="false"/>
              <w:rPr/>
            </w:pPr>
            <w:r>
              <w:rPr/>
              <w:t>Анализ содержания финансовой отчетнос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9</w:t>
            </w:r>
          </w:p>
          <w:p>
            <w:pPr>
              <w:pStyle w:val="Normal"/>
              <w:autoSpaceDE w:val="false"/>
              <w:rPr/>
            </w:pPr>
            <w:r>
              <w:rPr/>
              <w:t>Анализ содержания публикуемой отчетности кредитных организаций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домашних заданий:</w:t>
            </w:r>
          </w:p>
          <w:p>
            <w:pPr>
              <w:pStyle w:val="Normal"/>
              <w:autoSpaceDE w:val="false"/>
              <w:rPr/>
            </w:pPr>
            <w:r>
              <w:rPr/>
              <w:t>- Изучение теоретического материала и подготовка ответов на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ьные вопросы;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- Анализ содержания записки к годовому отчету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Тема 4.2. </w:t>
            </w:r>
            <w:r>
              <w:rPr>
                <w:b/>
              </w:rPr>
              <w:t>Бухгалтерская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тчетность кредит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</w:rPr>
              <w:t>организаций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1.Состав бухгалтерской отчетности кредитных организаций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. Порядок проведения инвентаризации имущества, ценностей и документов, а также ревизии операционной касс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. Содержание и порядок составления оборотной ведомости кредитн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. Содержание и порядок составления актива баланса кредитной организаци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5. Содержание и порядок составления пассива баланса кредитной организаци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6. Отражение в балансе доходов, расходов и финансовых результатов деятельности кредитной организаци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7. Содержание и значение отчета о прибылях и убытках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8. Порядок составления отчета о прибылях и убытках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30.</w:t>
            </w:r>
          </w:p>
          <w:p>
            <w:pPr>
              <w:pStyle w:val="Normal"/>
              <w:autoSpaceDE w:val="false"/>
              <w:rPr/>
            </w:pPr>
            <w:r>
              <w:rPr/>
              <w:t>Подготовительные работы к составлению бухгалтерской отчетности:</w:t>
            </w:r>
          </w:p>
          <w:p>
            <w:pPr>
              <w:pStyle w:val="Normal"/>
              <w:autoSpaceDE w:val="false"/>
              <w:rPr/>
            </w:pPr>
            <w:r>
              <w:rPr/>
              <w:t>подведение итогов инвентаризации имущества, ценностей и документов и ревизия операционной кассы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31.</w:t>
            </w:r>
          </w:p>
          <w:p>
            <w:pPr>
              <w:pStyle w:val="Normal"/>
              <w:autoSpaceDE w:val="false"/>
              <w:rPr/>
            </w:pPr>
            <w:r>
              <w:rPr/>
              <w:t>Порядок подсчета оборотов по дебету и кредиту для заполнения оборотной ведомости кредитной организаци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Практическое занятие № 32.</w:t>
            </w:r>
          </w:p>
          <w:p>
            <w:pPr>
              <w:pStyle w:val="Normal"/>
              <w:autoSpaceDE w:val="false"/>
              <w:rPr/>
            </w:pPr>
            <w:r>
              <w:rPr/>
              <w:t>Заполнение оборотной ведомости кредитной организаци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33.</w:t>
            </w:r>
          </w:p>
          <w:p>
            <w:pPr>
              <w:pStyle w:val="Normal"/>
              <w:autoSpaceDE w:val="false"/>
              <w:rPr/>
            </w:pPr>
            <w:r>
              <w:rPr/>
              <w:t>Заполнение баланса кредитной организаци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34.</w:t>
            </w:r>
          </w:p>
          <w:p>
            <w:pPr>
              <w:pStyle w:val="Normal"/>
              <w:autoSpaceDE w:val="false"/>
              <w:rPr/>
            </w:pPr>
            <w:r>
              <w:rPr/>
              <w:t>Счетная и логическая проверка оборотной ведомости и баланс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35.</w:t>
            </w:r>
          </w:p>
          <w:p>
            <w:pPr>
              <w:pStyle w:val="Normal"/>
              <w:autoSpaceDE w:val="false"/>
              <w:rPr/>
            </w:pPr>
            <w:r>
              <w:rPr/>
              <w:t>Заполнение отчета о прибылях и убытк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36.</w:t>
            </w:r>
          </w:p>
          <w:p>
            <w:pPr>
              <w:pStyle w:val="Normal"/>
              <w:autoSpaceDE w:val="false"/>
              <w:rPr/>
            </w:pPr>
            <w:r>
              <w:rPr/>
              <w:t>Счетная и логическая проверка отчета о прибылях и убытках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домашних заданий:</w:t>
            </w:r>
          </w:p>
          <w:p>
            <w:pPr>
              <w:pStyle w:val="Normal"/>
              <w:autoSpaceDE w:val="false"/>
              <w:rPr/>
            </w:pPr>
            <w:r>
              <w:rPr/>
              <w:t>- Изучение теоретического материала и подготовка ответов на контрольные вопросы;</w:t>
            </w:r>
          </w:p>
          <w:p>
            <w:pPr>
              <w:pStyle w:val="Normal"/>
              <w:autoSpaceDE w:val="false"/>
              <w:rPr/>
            </w:pPr>
            <w:r>
              <w:rPr/>
              <w:t>- Оформление баланса кредитной организ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при изучении раздела 4.</w:t>
            </w:r>
          </w:p>
          <w:p>
            <w:pPr>
              <w:pStyle w:val="Normal"/>
              <w:autoSpaceDE w:val="false"/>
              <w:rPr/>
            </w:pPr>
            <w:r>
              <w:rPr/>
              <w:t>- Изучение теоретического материала и подготовка ответов на контрольные вопросы по темам 4.1 и 4.2.</w:t>
            </w:r>
          </w:p>
          <w:p>
            <w:pPr>
              <w:pStyle w:val="Normal"/>
              <w:autoSpaceDE w:val="false"/>
              <w:rPr/>
            </w:pPr>
            <w:r>
              <w:rPr/>
              <w:t>- Анализ содержания пояснительной записки к годовому отчету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- Оформление баланса и оборотной ведомости кредитной организаци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Обязательная аудиторная учебная нагрузка по курсовой работе (проекту) 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роизводственная практика </w:t>
            </w:r>
            <w:r>
              <w:rPr>
                <w:i/>
                <w:iCs/>
              </w:rPr>
              <w:t>(</w:t>
            </w:r>
            <w:r>
              <w:rPr>
                <w:b/>
                <w:bCs/>
              </w:rPr>
              <w:t>по профилю специальности) итоговая по модул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. Изучение интерфейса и порядка использования специализированного программного обеспечения для совершения и оформления операций с имуществом кредитных организац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2. Оформление и бухгалтерский учет операций по поступлению, переоценке и выбытию основ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3. Оформление и бухгалтерский учет операций по аренде основных средст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4. Оформление и бухгалтерский учет операций по приобретению и созданию нематериальных актив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5. Оформление и бухгалтерский учет операций по начислению амортизации основных средств и нематериальных актив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6. Оформление и бухгалтерский учет операций по поступлению и отпуску материальных запас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7. Оформление и бухгалтерский учет результатов инвентариз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8. Расчет сумм и заполнение отчетных форм по страховым взносам в государственные внебюджетные фон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9. Оформление и бухгалтерский учет операций по начислению и уплате страховых взносов в государственные внебюджетные фон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0. Расчет сумм и заполнение налоговых деклараций по налогам (расчетов по авансовым платежам), по которым кредитные организации являются налогоплательщика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1. Оформление и бухгалтерский учет операций по начислению и уплате налогов, по которым кредитные организации являются налогоплательщика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2. Ведение аналитического учета доходов и расходов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3. Оформление и бухгалтерский учет операций по закрытию счетов по учету доходов и расходов и формированию финансового результа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4. Оформление и бухгалтерский учет операций по расчету и начислению заработной пла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5. Оформление и бухгалтерский учет операций по распределению и использованию прибы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6. Расчет сумм налога на доходы физических ли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7. Заполнение форм бухгалтерской отчетности кредитной организации: баланса, оборотной ведомости, отчета о прибылях и убытк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Лекций – 118 часов, практических занятий – 130 час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/>
        <w:t>1 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/>
        <w:t>2 – репродуктивный (выполнение деятельности по образцу, инструкции или под руководством);</w:t>
      </w:r>
    </w:p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еспечению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8" w:name="_Hlk491716795"/>
      <w:bookmarkEnd w:id="8"/>
      <w:r>
        <w:rPr>
          <w:sz w:val="28"/>
          <w:szCs w:val="28"/>
        </w:rPr>
        <w:t>Реализация программы профессионального модуля «Ведение внутрибанковских операций» требует налич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бинета профессиональных модулей и междисциплинарных курс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 и рабочих мест кабинета междисциплинарных курсов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ованная мебель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а для оснащения рабочего места преподавателя и обучающегося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устройства для аудиовизуального отображения информ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удиовизуальные средства обу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bookmarkStart w:id="9" w:name="_Hlk491716795"/>
      <w:bookmarkEnd w:id="9"/>
      <w:r>
        <w:rPr>
          <w:sz w:val="28"/>
          <w:szCs w:val="28"/>
        </w:rPr>
        <w:t>Реализация программы модуля предполагает обязательную итоговую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онцентрированную) производственную практи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технологическое оснащение рабочих мес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матизированное рабочее место банковского работника, осуществляющего внутрибанковские опер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граммное обеспечение профессионального назнач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bookmarkStart w:id="10" w:name="_Hlk493338644"/>
      <w:bookmarkEnd w:id="10"/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bookmarkStart w:id="11" w:name="_Hlk491717048"/>
      <w:bookmarkEnd w:id="11"/>
      <w:r>
        <w:rPr>
          <w:sz w:val="28"/>
          <w:szCs w:val="28"/>
        </w:rPr>
        <w:t>Налоговый Кодекс Российской Федерации (часть вторая) от 05.08.2000 №117-ФЗ с изменениями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8"/>
          <w:szCs w:val="28"/>
        </w:rPr>
        <w:t>Федеральный Закон от 15.12.2001 №167-ФЗ «Об обязательном пенсионном страховании в Российской Федерации» с изменениями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.07.2009 №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с изменениями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1.2010 № 326-ФЗ «Об обязательном медицинском страховании в Российской Федерации» с изменениями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2.2011 №402-ФЗ «О бухгалтерском учете»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оссийской Федерации от 01.01.2002 № 1 «О классификации основных средств, включаемых в автоматизацонные группы» с изменениями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"Положение о порядке бухгалтерского учета основных средств, нематериальных активов, недвижимости, временно неиспользуемой в основной деятельности, долгосрочных активов, предназначенных для продажи, запасов, средств труда и предметов труда, полученных по договорам отступного, залога, назначение которых не определено, в кредитных организациях" (утв. Банком России 22.12.2014 N 448-П) (ред. от 16.06.2016) (Зарегистрировано в Минюсте России 06.02.2015 N 35917)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финансов Российской Федерации от 19.11.2002 №114н «Об утверждении Положения по бухгалтерскому учету «Учет расходов по налогу на прибыль» ПБУ 18/02» с изменениями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оссийской Федерации от 02.03.2000 № 184 «Об утверждении Правил начисления,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» с изменениями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оссийской Федерации от 01.01.2002 № 1 «О формах и правилах заполнения (ведения) документов, применяемых при расчетах по налогу на добавленную стоимость»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 Министерства финансов Российской Федерации от 15.10.2009 №104н «Об утверждении формы налоговой декларации по налогу на добавленную стоимость и Порядка ее заполнения» с изменениями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 Министерства финансов Российской Федерации от 25.11.2011 № 160н «О введении в действие Международных стандартов финансовой отчетности на территории Российской Федерации» с изменениями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 Федеральной налоговой службы от 17.11.2010 № ММВ-7-3/611@ «Об утверждении формы сведений о доходах физических лиц и рекомендаций по ее заполнению, формата сведений о доходах физических лиц в электронном виде, справочников» с изменениями. Приказ Федеральной налоговой службы от 28.10.2011 № ММВ-7-11/696@ «Об утверждении форм и формата представления налоговой декларации по земельному налогу в электронном виде и Порядка ее заполнения»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исьмо Пенсионного фонда Российской Федерации от 26.01.2010 №АД-30-24/691, Фонда социального страхования Российской Федерации от 14.01.2010 №02-03-08/08-56П «О порядке учета сумм начисленных выплат и иных вознаграждений, а также сумм начисленных страховых взносов плательщикам страховых взносов, производящими выплаты и иные вознаграждения физическим лицам»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 Министерства Российской Федерации по налогам и сборам от 31.10.2003 №БГ-3-04/583 «Об утверждении форм отчетности по налогу на доходы физических лиц за 2003 год» с изменениями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е Банка России от 05.01.2004 № 246-П «О порядке составления головной кредитной организацией банковской/консолидированной группы консолидированной отчетности» с изменениями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е Банка России от 16.07.2012 № 385-П «О Правилах ведения бухгалтерского учета в кредитных организациях, расположенных на территории Российской Федерации» с изменениями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ие Банка России от 16.07.2012 № 2851-У «О правилах составления и представления отчетности кредитными организациями в Центральный банк Российской Федерации»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казание Банка России от 12.11.2009 № 2332-У «О перечне, формах и порядке составления и представления форм отчетности кредитных организаций в Центральный банк Российской Федерации» с изменениями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казание Банка России 16.01.2013 № 2964-У «О представлении и опубликовании кредитными организациями годовой финансовой отчетности, составленной в соответствии с Международными стандартами финансовой отчетности»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bookmarkStart w:id="12" w:name="_Hlk491717048"/>
      <w:bookmarkEnd w:id="12"/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bookmarkStart w:id="13" w:name="_Hlk491893971"/>
      <w:bookmarkStart w:id="14" w:name="_Hlk491716896"/>
      <w:bookmarkEnd w:id="13"/>
      <w:bookmarkEnd w:id="14"/>
      <w:r>
        <w:rPr>
          <w:sz w:val="28"/>
          <w:szCs w:val="28"/>
        </w:rPr>
        <w:t>Дадашев, А.З. Налогообложение коммерческих банков в Российской Федерации [Текст] : учеб. пособие для вузов / А.З. Дадашев. – М. : Книжный мир, 2012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  <w:sz w:val="28"/>
          <w:szCs w:val="28"/>
        </w:rPr>
        <w:t>Костюкова Е.И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ухгалтерский учет в коммерческих банках: учебно-практическое пособие</w:t>
      </w:r>
      <w:r>
        <w:rPr>
          <w:sz w:val="28"/>
          <w:szCs w:val="28"/>
        </w:rPr>
        <w:t xml:space="preserve"> [Текст] : учебник / Е.И. </w:t>
      </w:r>
      <w:r>
        <w:rPr>
          <w:bCs/>
          <w:sz w:val="28"/>
          <w:szCs w:val="28"/>
        </w:rPr>
        <w:t xml:space="preserve">Костюкова. </w:t>
      </w:r>
      <w:r>
        <w:rPr>
          <w:sz w:val="28"/>
          <w:szCs w:val="28"/>
        </w:rPr>
        <w:t>– М. : Феникс, 2015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  <w:sz w:val="28"/>
          <w:szCs w:val="28"/>
        </w:rPr>
        <w:t>Бондарева Т.Н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ухгалтерский учет в банках: учебное пособие</w:t>
      </w:r>
      <w:r>
        <w:rPr>
          <w:sz w:val="28"/>
          <w:szCs w:val="28"/>
        </w:rPr>
        <w:t xml:space="preserve"> [Текст] : учеб. Пособие / Т.Н. </w:t>
      </w:r>
      <w:r>
        <w:rPr>
          <w:bCs/>
          <w:sz w:val="28"/>
          <w:szCs w:val="28"/>
        </w:rPr>
        <w:t xml:space="preserve">Бондарева </w:t>
      </w:r>
      <w:r>
        <w:rPr>
          <w:sz w:val="28"/>
          <w:szCs w:val="28"/>
        </w:rPr>
        <w:t>– М. : ИНФРА-М, 2014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  <w:sz w:val="28"/>
          <w:szCs w:val="28"/>
        </w:rPr>
        <w:t>Иванова Н.В. Налоги и налогообложение: учебное пособие</w:t>
      </w:r>
      <w:r>
        <w:rPr>
          <w:sz w:val="28"/>
          <w:szCs w:val="28"/>
        </w:rPr>
        <w:t xml:space="preserve"> [Текст] : учеб. Пособие / Н.В. </w:t>
      </w:r>
      <w:r>
        <w:rPr>
          <w:bCs/>
          <w:sz w:val="28"/>
          <w:szCs w:val="28"/>
        </w:rPr>
        <w:t>Иванова</w:t>
      </w:r>
      <w:r>
        <w:rPr>
          <w:sz w:val="28"/>
          <w:szCs w:val="28"/>
        </w:rPr>
        <w:t xml:space="preserve">. – М. : </w:t>
      </w:r>
      <w:r>
        <w:rPr>
          <w:bCs/>
          <w:sz w:val="28"/>
          <w:szCs w:val="28"/>
        </w:rPr>
        <w:t>Феникс</w:t>
      </w:r>
      <w:r>
        <w:rPr>
          <w:sz w:val="28"/>
          <w:szCs w:val="28"/>
        </w:rPr>
        <w:t>, 2017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  <w:sz w:val="28"/>
          <w:szCs w:val="28"/>
        </w:rPr>
        <w:t>Бондарева Т.Н. Организация бухгалтерского учета в кредитных организациях: учебное пособие</w:t>
      </w:r>
      <w:r>
        <w:rPr>
          <w:sz w:val="28"/>
          <w:szCs w:val="28"/>
        </w:rPr>
        <w:t xml:space="preserve"> [Текст] : учеб. пособие / Т.Н. </w:t>
      </w:r>
      <w:r>
        <w:rPr>
          <w:bCs/>
          <w:sz w:val="28"/>
          <w:szCs w:val="28"/>
        </w:rPr>
        <w:t>Бондарева.</w:t>
      </w:r>
      <w:r>
        <w:rPr>
          <w:sz w:val="28"/>
          <w:szCs w:val="28"/>
        </w:rPr>
        <w:t xml:space="preserve"> – М. : </w:t>
      </w:r>
      <w:r>
        <w:rPr>
          <w:bCs/>
          <w:sz w:val="28"/>
          <w:szCs w:val="28"/>
        </w:rPr>
        <w:t>Феникс</w:t>
      </w:r>
      <w:r>
        <w:rPr>
          <w:sz w:val="28"/>
          <w:szCs w:val="28"/>
        </w:rPr>
        <w:t>. 2014.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Журналы: «Банковское дело», «Вестник Банка России», «Деньги и кредит»,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«Налогообложение, учёт и отчётность в коммерческом банке», «NBJ (Национальный Банковский Журнал)», «Рынок ценных бумаг».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bookmarkStart w:id="15" w:name="_Hlk491716896"/>
      <w:bookmarkStart w:id="16" w:name="_Hlk491716957"/>
      <w:bookmarkEnd w:id="15"/>
      <w:bookmarkEnd w:id="16"/>
      <w:r>
        <w:rPr>
          <w:sz w:val="28"/>
          <w:szCs w:val="28"/>
        </w:rPr>
        <w:t>Справочно-правовая система «Консультант Плюс»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bookmarkStart w:id="17" w:name="_Hlk491893971"/>
      <w:bookmarkStart w:id="18" w:name="_Hlk491894000"/>
      <w:bookmarkEnd w:id="17"/>
      <w:bookmarkEnd w:id="18"/>
      <w:r>
        <w:rPr>
          <w:sz w:val="28"/>
          <w:szCs w:val="28"/>
        </w:rPr>
        <w:t>Справочно-правовая система «Гарант»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9" w:name="_Hlk491716957"/>
      <w:bookmarkStart w:id="20" w:name="_Hlk491894000"/>
      <w:bookmarkStart w:id="21" w:name="_Hlk491716957"/>
      <w:bookmarkStart w:id="22" w:name="_Hlk491894000"/>
      <w:bookmarkEnd w:id="21"/>
      <w:bookmarkEnd w:id="22"/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bookmarkStart w:id="23" w:name="_Hlk491717125"/>
      <w:bookmarkEnd w:id="23"/>
      <w:r>
        <w:rPr>
          <w:sz w:val="28"/>
          <w:szCs w:val="28"/>
        </w:rPr>
        <w:t xml:space="preserve">Электронный ресурс Банка России. – </w:t>
      </w:r>
      <w:hyperlink r:id="rId6">
        <w:r>
          <w:rPr>
            <w:rStyle w:val="InternetLink"/>
            <w:rFonts w:cs="Times New Roman"/>
            <w:sz w:val="28"/>
            <w:szCs w:val="28"/>
          </w:rPr>
          <w:t>http://www.cbr.ru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лектронный ресурс о банках и финансовом рынке России.- </w:t>
      </w:r>
      <w:hyperlink r:id="rId7">
        <w:r>
          <w:rPr>
            <w:rStyle w:val="InternetLink"/>
            <w:rFonts w:cs="Times New Roman"/>
            <w:sz w:val="28"/>
            <w:szCs w:val="28"/>
          </w:rPr>
          <w:t>http://www.bankir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нформационный банковский портал. - </w:t>
      </w:r>
      <w:hyperlink r:id="rId8">
        <w:r>
          <w:rPr>
            <w:rStyle w:val="InternetLink"/>
            <w:rFonts w:cs="Times New Roman"/>
            <w:sz w:val="28"/>
            <w:szCs w:val="28"/>
          </w:rPr>
          <w:t>http://www.banki.ru</w:t>
        </w:r>
      </w:hyperlink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ww. nalog.ru – сайт Федеральной налоговой службы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4" w:name="_Hlk493338644"/>
      <w:bookmarkStart w:id="25" w:name="_Hlk491717125"/>
      <w:bookmarkStart w:id="26" w:name="_Hlk493338644"/>
      <w:bookmarkStart w:id="27" w:name="_Hlk491717125"/>
      <w:bookmarkEnd w:id="26"/>
      <w:bookmarkEnd w:id="27"/>
    </w:p>
    <w:p>
      <w:pPr>
        <w:pStyle w:val="Normal"/>
        <w:autoSpaceDE w:val="false"/>
        <w:spacing w:lineRule="auto" w:line="360"/>
        <w:ind w:left="720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язательным условием успешного освоения профессионального модуля </w:t>
      </w:r>
      <w:r>
        <w:rPr>
          <w:sz w:val="28"/>
          <w:szCs w:val="28"/>
        </w:rPr>
        <w:t>ПМ.05. Выполнение внутрибанковских операций (далее – модуль) является предварительное изучение следующих дисциплин: финансовая математика, экономика организации, документационное обеспечение управления, финансы, денежное обращение и кредит, бухгалтерский учет, организация бухгалтерского учета в бан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практических занятий в рамках освоения междисциплинарного курса «Операции по обеспечению внутрибанковской деятельности» в зависимости от сложности изучаемой темы и технических условий возможно деление учебной группы на подгруппы численностью не менее 8 челов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междисциплинарного курса завершается аттестацией в форме экзам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проведение производственной практики (по профилю специальности) концентрированно после освоения всех разделов модуля в учреждениях банковской системы, направление деятельности которых соответствует содержаниям модуля, и завершается дифференцированным зачетом. Аттестация по итогам производственной практики (по профилю специальности) проводится на основании результатов, подтверждаемых отчетами и дневниками практики студентов, а также заключениями-характеристиками, полученными в организациях – базах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м допуска к итоговой аттестации по профессиональному модулю является успешное освоение обучающимися всех элементов программы профессионального модуля: междисциплинарного курса, производственной практики (по профилю специальност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аттестация по профессиональному модулю осуществляется в форме экзамена (квалификационного) с целью проверки сформированных компетенций и готовности к выполнению вида профессиональной деятельности «Операции по обеспечению внутрибанковской деятельности». В результате проверки принимается решение: «Вид профессиональной деятельности освоен/не освоен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беспечивающих обучение по междисциплинарному курсу (курсам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ичие высшего профессионального образования по специальности экономического направления, соответствующей профилю модуля «Выполнение внутрибанковских операций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пыт деятельности в организациях соответствующей профессиональной сфер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подаватели должны проходить стажировку в профильных организациях не реже 1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 дипломированные специалисты – преподаватели междисциплинарных курсов, а также общепрофессиональных дисциплин «Финансы, денежное обращение и кредит», «Организация бухгалтерского учета в банках», «Информационные технологии в профессиональной деятельности», «Деятельности кредитно-финансовых институтов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autoSpaceDE w:val="false"/>
        <w:ind w:firstLine="60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166"/>
        <w:gridCol w:w="3196"/>
      </w:tblGrid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(освоенны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ы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компетенции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оценки результат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Формы и методы контроля и оценки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28" w:name="_Hlk491717439"/>
            <w:bookmarkEnd w:id="28"/>
            <w:r>
              <w:rPr/>
              <w:t>ПК 1. Вести учет имуществ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кредитных организаци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вильность оформл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кументов по поступлению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ереоценке и выбытию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муще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очность расчета сум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мортизации основных средств и нематериальных актив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авильность отражения 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бухгалтерском учете операций по поступлению и выбытию имущества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зультатов работы 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актических занят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зультатов выполн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индивидуальных домашних задан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зультатов тестир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кспертная оценка осво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фессиональных компетенций в рамках текущего контроля в ход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веде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роизводственной практики.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2. Осуществлять операции по</w:t>
            </w:r>
          </w:p>
          <w:p>
            <w:pPr>
              <w:pStyle w:val="Normal"/>
              <w:autoSpaceDE w:val="false"/>
              <w:rPr/>
            </w:pPr>
            <w:r>
              <w:rPr/>
              <w:t>учету доходов, расходов 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результатов деятельност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ильность оформления</w:t>
            </w:r>
          </w:p>
          <w:p>
            <w:pPr>
              <w:pStyle w:val="Normal"/>
              <w:autoSpaceDE w:val="false"/>
              <w:rPr/>
            </w:pPr>
            <w:r>
              <w:rPr/>
              <w:t>документов по учету доходов и расходов.</w:t>
            </w:r>
          </w:p>
          <w:p>
            <w:pPr>
              <w:pStyle w:val="Normal"/>
              <w:autoSpaceDE w:val="false"/>
              <w:rPr/>
            </w:pPr>
            <w:r>
              <w:rPr/>
              <w:t>Точность расчета сумм</w:t>
            </w:r>
          </w:p>
          <w:p>
            <w:pPr>
              <w:pStyle w:val="Normal"/>
              <w:autoSpaceDE w:val="false"/>
              <w:rPr/>
            </w:pPr>
            <w:r>
              <w:rPr/>
              <w:t>заработной платы и удержаний из нее.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ьность оформления</w:t>
            </w:r>
          </w:p>
          <w:p>
            <w:pPr>
              <w:pStyle w:val="Normal"/>
              <w:autoSpaceDE w:val="false"/>
              <w:rPr/>
            </w:pPr>
            <w:r>
              <w:rPr/>
              <w:t>документов по закрытию</w:t>
            </w:r>
          </w:p>
          <w:p>
            <w:pPr>
              <w:pStyle w:val="Normal"/>
              <w:autoSpaceDE w:val="false"/>
              <w:rPr/>
            </w:pPr>
            <w:r>
              <w:rPr/>
              <w:t>счетов расходов и доходов и</w:t>
            </w:r>
          </w:p>
          <w:p>
            <w:pPr>
              <w:pStyle w:val="Normal"/>
              <w:autoSpaceDE w:val="false"/>
              <w:rPr/>
            </w:pPr>
            <w:r>
              <w:rPr/>
              <w:t>формированию финансовог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результата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Normal"/>
              <w:autoSpaceDE w:val="false"/>
              <w:rPr/>
            </w:pPr>
            <w:r>
              <w:rPr/>
              <w:t>- результатов работы на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их занятиях;</w:t>
            </w:r>
          </w:p>
          <w:p>
            <w:pPr>
              <w:pStyle w:val="Normal"/>
              <w:autoSpaceDE w:val="false"/>
              <w:rPr/>
            </w:pPr>
            <w:r>
              <w:rPr/>
              <w:t>- результатов выполнения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альных домашних заданий;</w:t>
            </w:r>
          </w:p>
          <w:p>
            <w:pPr>
              <w:pStyle w:val="Normal"/>
              <w:autoSpaceDE w:val="false"/>
              <w:rPr/>
            </w:pPr>
            <w:r>
              <w:rPr/>
              <w:t>- результатов тестирования.</w:t>
            </w:r>
          </w:p>
          <w:p>
            <w:pPr>
              <w:pStyle w:val="Normal"/>
              <w:autoSpaceDE w:val="false"/>
              <w:rPr/>
            </w:pPr>
            <w:r>
              <w:rPr/>
              <w:t>Экспертная оценка освоения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ональных компетенций в рамках текущего контроля в ход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оведе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роизводственных практики.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3. Осуществлять операции по уплате налогов плательщиками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которыми являются кредитные  организаци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чность расчета сумм</w:t>
            </w:r>
          </w:p>
          <w:p>
            <w:pPr>
              <w:pStyle w:val="Normal"/>
              <w:autoSpaceDE w:val="false"/>
              <w:rPr/>
            </w:pPr>
            <w:r>
              <w:rPr/>
              <w:t>налогов.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ьность заполнения</w:t>
            </w:r>
          </w:p>
          <w:p>
            <w:pPr>
              <w:pStyle w:val="Normal"/>
              <w:autoSpaceDE w:val="false"/>
              <w:rPr/>
            </w:pPr>
            <w:r>
              <w:rPr/>
              <w:t>отчетных форм по налогам.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ьность отражения в</w:t>
            </w:r>
          </w:p>
          <w:p>
            <w:pPr>
              <w:pStyle w:val="Normal"/>
              <w:autoSpaceDE w:val="false"/>
              <w:rPr/>
            </w:pPr>
            <w:r>
              <w:rPr/>
              <w:t>бухгалтерском учет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начисления и уплаты налогов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Normal"/>
              <w:autoSpaceDE w:val="false"/>
              <w:rPr/>
            </w:pPr>
            <w:r>
              <w:rPr/>
              <w:t>- результатов работы на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их занятиях;</w:t>
            </w:r>
          </w:p>
          <w:p>
            <w:pPr>
              <w:pStyle w:val="Normal"/>
              <w:autoSpaceDE w:val="false"/>
              <w:rPr/>
            </w:pPr>
            <w:r>
              <w:rPr/>
              <w:t>- результатов выполнения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альных домашних заданий;</w:t>
            </w:r>
          </w:p>
          <w:p>
            <w:pPr>
              <w:pStyle w:val="Normal"/>
              <w:autoSpaceDE w:val="false"/>
              <w:rPr/>
            </w:pPr>
            <w:r>
              <w:rPr/>
              <w:t>- результатов тестирования.</w:t>
            </w:r>
          </w:p>
          <w:p>
            <w:pPr>
              <w:pStyle w:val="Normal"/>
              <w:autoSpaceDE w:val="false"/>
              <w:rPr/>
            </w:pPr>
            <w:r>
              <w:rPr/>
              <w:t>Экспертная оценка освоения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ональных компетенций в рамках текущего контроля в ход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оведения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роизводственной практики.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4. Осуществлять операции по удержанию и уплате налога 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доходы физических лиц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чность расчета сумм</w:t>
            </w:r>
          </w:p>
          <w:p>
            <w:pPr>
              <w:pStyle w:val="Normal"/>
              <w:autoSpaceDE w:val="false"/>
              <w:rPr/>
            </w:pPr>
            <w:r>
              <w:rPr/>
              <w:t>налога на доходы физических</w:t>
            </w:r>
          </w:p>
          <w:p>
            <w:pPr>
              <w:pStyle w:val="Normal"/>
              <w:autoSpaceDE w:val="false"/>
              <w:rPr/>
            </w:pPr>
            <w:r>
              <w:rPr/>
              <w:t>лиц.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ьность заполнения</w:t>
            </w:r>
          </w:p>
          <w:p>
            <w:pPr>
              <w:pStyle w:val="Normal"/>
              <w:autoSpaceDE w:val="false"/>
              <w:rPr/>
            </w:pPr>
            <w:r>
              <w:rPr/>
              <w:t>налоговых карточек по учету</w:t>
            </w:r>
          </w:p>
          <w:p>
            <w:pPr>
              <w:pStyle w:val="Normal"/>
              <w:autoSpaceDE w:val="false"/>
              <w:rPr/>
            </w:pPr>
            <w:r>
              <w:rPr/>
              <w:t>доходов и налога на доходы</w:t>
            </w:r>
          </w:p>
          <w:p>
            <w:pPr>
              <w:pStyle w:val="Normal"/>
              <w:autoSpaceDE w:val="false"/>
              <w:rPr/>
            </w:pPr>
            <w:r>
              <w:rPr/>
              <w:t>физических лиц.</w:t>
            </w:r>
          </w:p>
          <w:p>
            <w:pPr>
              <w:pStyle w:val="Normal"/>
              <w:autoSpaceDE w:val="false"/>
              <w:rPr/>
            </w:pPr>
            <w:r>
              <w:rPr/>
              <w:t>Правильность заполнения</w:t>
            </w:r>
          </w:p>
          <w:p>
            <w:pPr>
              <w:pStyle w:val="Normal"/>
              <w:autoSpaceDE w:val="false"/>
              <w:rPr/>
            </w:pPr>
            <w:r>
              <w:rPr/>
              <w:t>отчетных форм,</w:t>
            </w:r>
          </w:p>
          <w:p>
            <w:pPr>
              <w:pStyle w:val="Normal"/>
              <w:autoSpaceDE w:val="false"/>
              <w:rPr/>
            </w:pPr>
            <w:r>
              <w:rPr/>
              <w:t>представляемых в налоговы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рган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Normal"/>
              <w:autoSpaceDE w:val="false"/>
              <w:rPr/>
            </w:pPr>
            <w:r>
              <w:rPr/>
              <w:t>- результатов работы на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их занятиях;</w:t>
            </w:r>
          </w:p>
          <w:p>
            <w:pPr>
              <w:pStyle w:val="Normal"/>
              <w:autoSpaceDE w:val="false"/>
              <w:rPr/>
            </w:pPr>
            <w:r>
              <w:rPr/>
              <w:t>- результатов выполнения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альных домашних заданий;</w:t>
            </w:r>
          </w:p>
          <w:p>
            <w:pPr>
              <w:pStyle w:val="Normal"/>
              <w:autoSpaceDE w:val="false"/>
              <w:rPr/>
            </w:pPr>
            <w:r>
              <w:rPr/>
              <w:t>- результатов тестирования.</w:t>
            </w:r>
          </w:p>
          <w:p>
            <w:pPr>
              <w:pStyle w:val="Normal"/>
              <w:autoSpaceDE w:val="false"/>
              <w:rPr/>
            </w:pPr>
            <w:r>
              <w:rPr/>
              <w:t>Экспертная оценка освоения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ональных компетенций 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рамках текущего контроля в ходе проведения производственной практики.</w:t>
            </w:r>
          </w:p>
        </w:tc>
      </w:tr>
      <w:tr>
        <w:trPr/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К 5. Составлять бухгалтерскую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тчетность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ильность заполнения</w:t>
            </w:r>
          </w:p>
          <w:p>
            <w:pPr>
              <w:pStyle w:val="Normal"/>
              <w:autoSpaceDE w:val="false"/>
              <w:rPr/>
            </w:pPr>
            <w:r>
              <w:rPr/>
              <w:t>форм бухгалтерско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тчетности.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ка в рамках текущего контроля:</w:t>
            </w:r>
          </w:p>
          <w:p>
            <w:pPr>
              <w:pStyle w:val="Normal"/>
              <w:autoSpaceDE w:val="false"/>
              <w:rPr/>
            </w:pPr>
            <w:r>
              <w:rPr/>
              <w:t>- результатов работы на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их занятиях;</w:t>
            </w:r>
          </w:p>
          <w:p>
            <w:pPr>
              <w:pStyle w:val="Normal"/>
              <w:autoSpaceDE w:val="false"/>
              <w:rPr/>
            </w:pPr>
            <w:r>
              <w:rPr/>
              <w:t>- результатов выполнения</w:t>
            </w:r>
          </w:p>
          <w:p>
            <w:pPr>
              <w:pStyle w:val="Normal"/>
              <w:autoSpaceDE w:val="false"/>
              <w:rPr/>
            </w:pPr>
            <w:r>
              <w:rPr/>
              <w:t>индивидуальных домашних заданий;</w:t>
            </w:r>
          </w:p>
          <w:p>
            <w:pPr>
              <w:pStyle w:val="Normal"/>
              <w:autoSpaceDE w:val="false"/>
              <w:rPr/>
            </w:pPr>
            <w:r>
              <w:rPr/>
              <w:t>- результатов тестирования.</w:t>
            </w:r>
          </w:p>
          <w:p>
            <w:pPr>
              <w:pStyle w:val="Normal"/>
              <w:autoSpaceDE w:val="false"/>
              <w:rPr/>
            </w:pPr>
            <w:r>
              <w:rPr/>
              <w:t>Экспертная оценка освоения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ональных компетенций в рамках текущего контроля в ходе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я учебной 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роизводственной практик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09"/>
        <w:gridCol w:w="3175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(освоенные общие компетенции)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показатели оценки результата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 оценки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1. Понимать сущность и социальную значимость своей будущей профессии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роявлять к ней устойчивый интерес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положительных отзывов по итогам практик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Участие в студенческих научно-практических конференциях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спертное наблюдение и оценка деятельности студента</w:t>
            </w:r>
          </w:p>
          <w:p>
            <w:pPr>
              <w:pStyle w:val="Normal"/>
              <w:autoSpaceDE w:val="false"/>
              <w:rPr/>
            </w:pPr>
            <w:r>
              <w:rPr/>
              <w:t>в процессе освое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овательной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 на практических занятиях, при выполнении работ по производственной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ке.</w:t>
            </w:r>
          </w:p>
          <w:p>
            <w:pPr>
              <w:pStyle w:val="Normal"/>
              <w:autoSpaceDE w:val="false"/>
              <w:rPr/>
            </w:pPr>
            <w:r>
              <w:rPr/>
              <w:t>Экспертное наблюдение и оценка активности студента</w:t>
            </w:r>
          </w:p>
          <w:p>
            <w:pPr>
              <w:pStyle w:val="Normal"/>
              <w:autoSpaceDE w:val="false"/>
              <w:rPr/>
            </w:pPr>
            <w:r>
              <w:rPr/>
              <w:t>при проведении учебно-воспитательных</w:t>
            </w:r>
          </w:p>
          <w:p>
            <w:pPr>
              <w:pStyle w:val="Normal"/>
              <w:autoSpaceDE w:val="false"/>
              <w:rPr/>
            </w:pPr>
            <w:r>
              <w:rPr/>
              <w:t>мероприятий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он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>направленности «День</w:t>
            </w:r>
          </w:p>
          <w:p>
            <w:pPr>
              <w:pStyle w:val="Normal"/>
              <w:autoSpaceDE w:val="false"/>
              <w:rPr/>
            </w:pPr>
            <w:r>
              <w:rPr/>
              <w:t>знаний», «День банкира»,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ональны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конкурсы и т.п.)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 Организовывать собственную деятельность, определять методы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выполнения профессиональных задач, оценивать их эффективность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ность выбора и применения методов и способов решения профессиональных задач при осуществлении внутрибанковски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, правильность и полнота выполнения профессиональных задач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но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и оценк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студент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осво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на практических занятиях, при выполнении рабо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чебной и производственно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е.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3. Решать проблемы, оценивать риски</w:t>
            </w:r>
          </w:p>
          <w:p>
            <w:pPr>
              <w:pStyle w:val="Normal"/>
              <w:autoSpaceDE w:val="false"/>
              <w:rPr/>
            </w:pPr>
            <w:r>
              <w:rPr/>
              <w:t>и принимать решения в нестандартных</w:t>
            </w:r>
          </w:p>
          <w:p>
            <w:pPr>
              <w:pStyle w:val="Normal"/>
              <w:autoSpaceDE w:val="false"/>
              <w:rPr/>
            </w:pPr>
            <w:r>
              <w:rPr/>
              <w:t>ситуациях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емонстрация способности принимать решения в стандартных ситуациях и нести за них ответственность при осуществлении внутрибанковских</w:t>
            </w:r>
          </w:p>
          <w:p>
            <w:pPr>
              <w:pStyle w:val="Normal"/>
              <w:autoSpaceDE w:val="false"/>
              <w:rPr/>
            </w:pPr>
            <w:r>
              <w:rPr/>
              <w:t>операци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спертное</w:t>
            </w:r>
          </w:p>
          <w:p>
            <w:pPr>
              <w:pStyle w:val="Normal"/>
              <w:autoSpaceDE w:val="false"/>
              <w:rPr/>
            </w:pPr>
            <w:r>
              <w:rPr/>
              <w:t>наблюдение и оценка</w:t>
            </w:r>
          </w:p>
          <w:p>
            <w:pPr>
              <w:pStyle w:val="Normal"/>
              <w:autoSpaceDE w:val="false"/>
              <w:rPr/>
            </w:pPr>
            <w:r>
              <w:rPr/>
              <w:t>деятельности студента</w:t>
            </w:r>
          </w:p>
          <w:p>
            <w:pPr>
              <w:pStyle w:val="Normal"/>
              <w:autoSpaceDE w:val="false"/>
              <w:rPr/>
            </w:pPr>
            <w:r>
              <w:rPr/>
              <w:t>в процессе освое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овательной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 на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их занятиях,</w:t>
            </w:r>
          </w:p>
          <w:p>
            <w:pPr>
              <w:pStyle w:val="Normal"/>
              <w:autoSpaceDE w:val="false"/>
              <w:rPr/>
            </w:pPr>
            <w:r>
              <w:rPr/>
              <w:t>при выполнении работ</w:t>
            </w:r>
          </w:p>
          <w:p>
            <w:pPr>
              <w:pStyle w:val="Normal"/>
              <w:autoSpaceDE w:val="false"/>
              <w:rPr/>
            </w:pPr>
            <w:r>
              <w:rPr/>
              <w:t>по производственной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ке.</w:t>
            </w:r>
          </w:p>
          <w:p>
            <w:pPr>
              <w:pStyle w:val="Normal"/>
              <w:autoSpaceDE w:val="false"/>
              <w:rPr/>
            </w:pPr>
            <w:r>
              <w:rPr/>
              <w:t>Экспертное наблюдение и оценка активности студента</w:t>
            </w:r>
          </w:p>
          <w:p>
            <w:pPr>
              <w:pStyle w:val="Normal"/>
              <w:autoSpaceDE w:val="false"/>
              <w:rPr/>
            </w:pPr>
            <w:r>
              <w:rPr/>
              <w:t>при проведении</w:t>
            </w:r>
          </w:p>
          <w:p>
            <w:pPr>
              <w:pStyle w:val="Normal"/>
              <w:autoSpaceDE w:val="false"/>
              <w:rPr/>
            </w:pPr>
            <w:r>
              <w:rPr/>
              <w:t>учебно-воспитательных</w:t>
            </w:r>
          </w:p>
          <w:p>
            <w:pPr>
              <w:pStyle w:val="Normal"/>
              <w:autoSpaceDE w:val="false"/>
              <w:rPr/>
            </w:pPr>
            <w:r>
              <w:rPr/>
              <w:t>мероприятий различно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тематики.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4. Осуществлять поиск, анализ и оценку информации, необходимой для</w:t>
            </w:r>
          </w:p>
          <w:p>
            <w:pPr>
              <w:pStyle w:val="Normal"/>
              <w:autoSpaceDE w:val="false"/>
              <w:rPr/>
            </w:pPr>
            <w:r>
              <w:rPr/>
              <w:t>постановки и решения профессиональных</w:t>
            </w:r>
          </w:p>
          <w:p>
            <w:pPr>
              <w:pStyle w:val="Normal"/>
              <w:autoSpaceDE w:val="false"/>
              <w:rPr/>
            </w:pPr>
            <w:r>
              <w:rPr/>
              <w:t>задач, профессионального и личностного развит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еративность поиска и использ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необходимой информации для качественного выполнения профессиональных задач,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онального и личностного развит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спертное</w:t>
            </w:r>
          </w:p>
          <w:p>
            <w:pPr>
              <w:pStyle w:val="Normal"/>
              <w:autoSpaceDE w:val="false"/>
              <w:rPr/>
            </w:pPr>
            <w:r>
              <w:rPr/>
              <w:t>наблюдение и оценка</w:t>
            </w:r>
          </w:p>
          <w:p>
            <w:pPr>
              <w:pStyle w:val="Normal"/>
              <w:autoSpaceDE w:val="false"/>
              <w:rPr/>
            </w:pPr>
            <w:r>
              <w:rPr/>
              <w:t>деятельности студента</w:t>
            </w:r>
          </w:p>
          <w:p>
            <w:pPr>
              <w:pStyle w:val="Normal"/>
              <w:autoSpaceDE w:val="false"/>
              <w:rPr/>
            </w:pPr>
            <w:r>
              <w:rPr/>
              <w:t>в процессе освое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овательной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 на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их занятиях,</w:t>
            </w:r>
          </w:p>
          <w:p>
            <w:pPr>
              <w:pStyle w:val="Normal"/>
              <w:autoSpaceDE w:val="false"/>
              <w:rPr/>
            </w:pPr>
            <w:r>
              <w:rPr/>
              <w:t>при выполнении рабо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о производственной практике.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5. Использовать информационно-</w:t>
            </w:r>
          </w:p>
          <w:p>
            <w:pPr>
              <w:pStyle w:val="Normal"/>
              <w:autoSpaceDE w:val="false"/>
              <w:rPr/>
            </w:pPr>
            <w:r>
              <w:rPr/>
              <w:t>коммуникационные технологии для</w:t>
            </w:r>
          </w:p>
          <w:p>
            <w:pPr>
              <w:pStyle w:val="Normal"/>
              <w:autoSpaceDE w:val="false"/>
              <w:rPr/>
            </w:pPr>
            <w:r>
              <w:rPr/>
              <w:t>совершенствования профессиональной</w:t>
            </w:r>
          </w:p>
          <w:p>
            <w:pPr>
              <w:pStyle w:val="Normal"/>
              <w:autoSpaceDE w:val="false"/>
              <w:rPr/>
            </w:pPr>
            <w:r>
              <w:rPr/>
              <w:t>деятельност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еративность и точность</w:t>
            </w:r>
          </w:p>
          <w:p>
            <w:pPr>
              <w:pStyle w:val="Normal"/>
              <w:autoSpaceDE w:val="false"/>
              <w:rPr/>
            </w:pPr>
            <w:r>
              <w:rPr/>
              <w:t>осуществления внутрибанковских</w:t>
            </w:r>
          </w:p>
          <w:p>
            <w:pPr>
              <w:pStyle w:val="Normal"/>
              <w:autoSpaceDE w:val="false"/>
              <w:rPr/>
            </w:pPr>
            <w:r>
              <w:rPr/>
              <w:t>операций с использованием общего и</w:t>
            </w:r>
          </w:p>
          <w:p>
            <w:pPr>
              <w:pStyle w:val="Normal"/>
              <w:autoSpaceDE w:val="false"/>
              <w:rPr/>
            </w:pPr>
            <w:r>
              <w:rPr/>
              <w:t>специализированного программного обеспеч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спертное</w:t>
            </w:r>
          </w:p>
          <w:p>
            <w:pPr>
              <w:pStyle w:val="Normal"/>
              <w:autoSpaceDE w:val="false"/>
              <w:rPr/>
            </w:pPr>
            <w:r>
              <w:rPr/>
              <w:t>наблюдение и оценка</w:t>
            </w:r>
          </w:p>
          <w:p>
            <w:pPr>
              <w:pStyle w:val="Normal"/>
              <w:autoSpaceDE w:val="false"/>
              <w:rPr/>
            </w:pPr>
            <w:r>
              <w:rPr/>
              <w:t>деятельности студента</w:t>
            </w:r>
          </w:p>
          <w:p>
            <w:pPr>
              <w:pStyle w:val="Normal"/>
              <w:autoSpaceDE w:val="false"/>
              <w:rPr/>
            </w:pPr>
            <w:r>
              <w:rPr/>
              <w:t>в процессе освое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овательной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 на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ческих занятиях,</w:t>
            </w:r>
          </w:p>
          <w:p>
            <w:pPr>
              <w:pStyle w:val="Normal"/>
              <w:autoSpaceDE w:val="false"/>
              <w:rPr/>
            </w:pPr>
            <w:r>
              <w:rPr/>
              <w:t>при выполнении работ</w:t>
            </w:r>
          </w:p>
          <w:p>
            <w:pPr>
              <w:pStyle w:val="Normal"/>
              <w:autoSpaceDE w:val="false"/>
              <w:rPr/>
            </w:pPr>
            <w:r>
              <w:rPr/>
              <w:t>по производственной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ке. Экспертное</w:t>
            </w:r>
          </w:p>
          <w:p>
            <w:pPr>
              <w:pStyle w:val="Normal"/>
              <w:autoSpaceDE w:val="false"/>
              <w:rPr/>
            </w:pPr>
            <w:r>
              <w:rPr/>
              <w:t>наблюдение и оценка</w:t>
            </w:r>
          </w:p>
          <w:p>
            <w:pPr>
              <w:pStyle w:val="Normal"/>
              <w:autoSpaceDE w:val="false"/>
              <w:rPr/>
            </w:pPr>
            <w:r>
              <w:rPr/>
              <w:t>активности студента</w:t>
            </w:r>
          </w:p>
          <w:p>
            <w:pPr>
              <w:pStyle w:val="Normal"/>
              <w:autoSpaceDE w:val="false"/>
              <w:rPr/>
            </w:pPr>
            <w:r>
              <w:rPr/>
              <w:t>при проведении</w:t>
            </w:r>
          </w:p>
          <w:p>
            <w:pPr>
              <w:pStyle w:val="Normal"/>
              <w:autoSpaceDE w:val="false"/>
              <w:rPr/>
            </w:pPr>
            <w:r>
              <w:rPr/>
              <w:t>учебно-воспитательных</w:t>
            </w:r>
          </w:p>
          <w:p>
            <w:pPr>
              <w:pStyle w:val="Normal"/>
              <w:autoSpaceDE w:val="false"/>
              <w:rPr/>
            </w:pPr>
            <w:r>
              <w:rPr/>
              <w:t>мероприятий различно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тематики.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6. Работать в коллективе и команде, обеспечивать ее сплочение, эффективно</w:t>
            </w:r>
          </w:p>
          <w:p>
            <w:pPr>
              <w:pStyle w:val="Normal"/>
              <w:autoSpaceDE w:val="false"/>
              <w:rPr/>
            </w:pPr>
            <w:r>
              <w:rPr/>
              <w:t>общаться с коллегами, руководством,</w:t>
            </w:r>
          </w:p>
          <w:p>
            <w:pPr>
              <w:pStyle w:val="Normal"/>
              <w:autoSpaceDE w:val="false"/>
              <w:rPr/>
            </w:pPr>
            <w:r>
              <w:rPr/>
              <w:t>потребителям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ммуникабельность при</w:t>
            </w:r>
          </w:p>
          <w:p>
            <w:pPr>
              <w:pStyle w:val="Normal"/>
              <w:autoSpaceDE w:val="false"/>
              <w:rPr/>
            </w:pPr>
            <w:r>
              <w:rPr/>
              <w:t>взаимодействии с обучающимися</w:t>
            </w:r>
          </w:p>
          <w:p>
            <w:pPr>
              <w:pStyle w:val="Normal"/>
              <w:autoSpaceDE w:val="false"/>
              <w:rPr/>
            </w:pPr>
            <w:r>
              <w:rPr/>
              <w:t>преподавателями и руководителями</w:t>
            </w:r>
          </w:p>
          <w:p>
            <w:pPr>
              <w:pStyle w:val="Normal"/>
              <w:autoSpaceDE w:val="false"/>
              <w:rPr/>
            </w:pPr>
            <w:r>
              <w:rPr/>
              <w:t>практики в ходе обуч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спертное наблюдение и оценка деятельности студента</w:t>
            </w:r>
          </w:p>
          <w:p>
            <w:pPr>
              <w:pStyle w:val="Normal"/>
              <w:autoSpaceDE w:val="false"/>
              <w:rPr/>
            </w:pPr>
            <w:r>
              <w:rPr/>
              <w:t>в процессе освое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овательной программы на практических занятиях,</w:t>
            </w:r>
          </w:p>
          <w:p>
            <w:pPr>
              <w:pStyle w:val="Normal"/>
              <w:autoSpaceDE w:val="false"/>
              <w:rPr/>
            </w:pPr>
            <w:r>
              <w:rPr/>
              <w:t>при выполнении работ</w:t>
            </w:r>
          </w:p>
          <w:p>
            <w:pPr>
              <w:pStyle w:val="Normal"/>
              <w:autoSpaceDE w:val="false"/>
              <w:rPr/>
            </w:pPr>
            <w:r>
              <w:rPr/>
              <w:t>по производственной практике.</w:t>
            </w:r>
          </w:p>
          <w:p>
            <w:pPr>
              <w:pStyle w:val="Normal"/>
              <w:autoSpaceDE w:val="false"/>
              <w:rPr/>
            </w:pPr>
            <w:r>
              <w:rPr/>
              <w:t>Экспертное наблюдение и оценка активности студент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и проведении </w:t>
            </w:r>
          </w:p>
          <w:p>
            <w:pPr>
              <w:pStyle w:val="Normal"/>
              <w:autoSpaceDE w:val="false"/>
              <w:rPr/>
            </w:pPr>
            <w:r>
              <w:rPr/>
              <w:t>учебно-воспитательных</w:t>
            </w:r>
          </w:p>
          <w:p>
            <w:pPr>
              <w:pStyle w:val="Normal"/>
              <w:autoSpaceDE w:val="false"/>
              <w:rPr/>
            </w:pPr>
            <w:r>
              <w:rPr/>
              <w:t>мероприятий различно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тематики.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сть за результа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я задани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пособность к самоанализу 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оррекции результатов собственной работы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кспертное наблюдение и оценка деятельности студен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процессе освоен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разователь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ы на практических занятиях, при выполнении работ по производствен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актик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кспертное наблюдение и оценка активности студен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 проведен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ебно-воспитатель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роприятий различно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темати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кспертное наблюдение и оценка динамики достиж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тудента в учебной 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общественной деятельности.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 11. Нести ответственность за</w:t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ю мероприятий и</w:t>
            </w:r>
          </w:p>
          <w:p>
            <w:pPr>
              <w:pStyle w:val="Normal"/>
              <w:autoSpaceDE w:val="false"/>
              <w:rPr/>
            </w:pPr>
            <w:r>
              <w:rPr/>
              <w:t>использование средств, предотвращающих воздействие вредных факторов в процессе</w:t>
            </w:r>
          </w:p>
          <w:p>
            <w:pPr>
              <w:pStyle w:val="Normal"/>
              <w:autoSpaceDE w:val="false"/>
              <w:rPr/>
            </w:pPr>
            <w:r>
              <w:rPr/>
              <w:t>труда, за технику безопасности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людение правил техники</w:t>
            </w:r>
          </w:p>
          <w:p>
            <w:pPr>
              <w:pStyle w:val="Normal"/>
              <w:autoSpaceDE w:val="false"/>
              <w:rPr/>
            </w:pPr>
            <w:r>
              <w:rPr/>
              <w:t>безопасности при выполнении</w:t>
            </w:r>
          </w:p>
          <w:p>
            <w:pPr>
              <w:pStyle w:val="Normal"/>
              <w:autoSpaceDE w:val="false"/>
              <w:rPr/>
            </w:pPr>
            <w:r>
              <w:rPr/>
              <w:t>профессиональных задач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спертное наблюдение и оценка деятельности студента</w:t>
            </w:r>
          </w:p>
          <w:p>
            <w:pPr>
              <w:pStyle w:val="Normal"/>
              <w:autoSpaceDE w:val="false"/>
              <w:rPr/>
            </w:pPr>
            <w:r>
              <w:rPr/>
              <w:t>в процессе освоения</w:t>
            </w:r>
          </w:p>
          <w:p>
            <w:pPr>
              <w:pStyle w:val="Normal"/>
              <w:autoSpaceDE w:val="false"/>
              <w:rPr/>
            </w:pPr>
            <w:r>
              <w:rPr/>
              <w:t>образовательной программы на практических занятиях,</w:t>
            </w:r>
          </w:p>
          <w:p>
            <w:pPr>
              <w:pStyle w:val="Normal"/>
              <w:autoSpaceDE w:val="false"/>
              <w:rPr/>
            </w:pPr>
            <w:r>
              <w:rPr/>
              <w:t>при выполнении работ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по производственной практике.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91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sectPr>
      <w:footerReference w:type="default" r:id="rId9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Arial Narrow" w:hAnsi="Arial Narrow" w:cs="Arial Narrow"/>
      <w:i/>
      <w:iCs/>
      <w:strike w:val="false"/>
      <w:dstrike w:val="false"/>
      <w:color w:val="1C4A27"/>
      <w:u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21">
    <w:name w:val="Упомянуть"/>
    <w:qFormat/>
    <w:rPr>
      <w:color w:val="2B579A"/>
      <w:shd w:fill="E6E6E6" w:val="clear"/>
    </w:rPr>
  </w:style>
  <w:style w:type="character" w:styleId="Style22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teleft">
    <w:name w:val="rteleft"/>
    <w:basedOn w:val="Normal"/>
    <w:qFormat/>
    <w:pPr>
      <w:spacing w:before="96" w:after="192"/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cbr.ru/" TargetMode="External"/><Relationship Id="rId7" Type="http://schemas.openxmlformats.org/officeDocument/2006/relationships/hyperlink" Target="http://www.bankir.ru/" TargetMode="External"/><Relationship Id="rId8" Type="http://schemas.openxmlformats.org/officeDocument/2006/relationships/hyperlink" Target="http://www.banki.ru/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6:33:00Z</dcterms:created>
  <dc:creator>Раенэль</dc:creator>
  <dc:description/>
  <cp:keywords/>
  <dc:language>en-US</dc:language>
  <cp:lastModifiedBy>Ирина Буланова</cp:lastModifiedBy>
  <cp:lastPrinted>2017-03-30T16:48:00Z</cp:lastPrinted>
  <dcterms:modified xsi:type="dcterms:W3CDTF">2017-10-04T12:53:00Z</dcterms:modified>
  <cp:revision>16</cp:revision>
  <dc:subject/>
  <dc:title/>
</cp:coreProperties>
</file>