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ОВЕТРИ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0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Дни недел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Время проветр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Понедельни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09.05 – 09.20 (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завтрак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10.45 – 11.00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(перемена)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11.40 – 12.30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(прогулка)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Вторни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09.05 – 09.20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(завтрак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11.00 – 11.35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(д/пауза)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12.50 -13.50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(прогулка)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Сред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08.35 – 08.50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(завтрак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10.15 -10.30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(перемена)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12.35 – 13.35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(прогулка)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Четверг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08.35 – 08.50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(завтрак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9.40 – 10.15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(д/пауза)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12.20 – 13.20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(прогулка)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Пятниц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08.35 – 08.50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(завтрак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10.15 -10.30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(перемена)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11.10 – 12.00 (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прогулка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8:56:00Z</dcterms:created>
  <dc:creator>Бабич</dc:creator>
  <dc:description/>
  <cp:keywords/>
  <dc:language>en-US</dc:language>
  <cp:lastModifiedBy>Бабич</cp:lastModifiedBy>
  <dcterms:modified xsi:type="dcterms:W3CDTF">2017-10-06T22:43:00Z</dcterms:modified>
  <cp:revision>2</cp:revision>
  <dc:subject/>
  <dc:title/>
</cp:coreProperties>
</file>