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8094980" cy="1113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4980" cy="1113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ребен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РПМПК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невролога –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ет ДОУ с …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акт устанавливает легко, ухудшается по мере утомления и незаинтересованностью деятельность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й интерес – неустойчивый, не может длительно на чем-то сосредоточиться, постоянно отвлек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выки имитации выражены достаточно – может с помощью похлопать в ладоши, погладить себя по голов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кая моторика развита недостаточно – может самостоятельно черкать, наклеивает на лист кусочек, пытается сам приклеить.  Может стучать палочкой по барабану, если дашь инструмен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ые умения - соотносит простые вкладыши (круг, квадрат), соотносит цвета. Осуществляет простейшие классификации по образцу. Умеет устанавливать простейшие причинно-следственные связи. Временные представления не сформирован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формированность всех компонентов речи, словарный запас развит недостаточно в соответствии с возрастом. Явно выраженный избирательный речевой негативиз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амостоятельности недостаточны – необходима организующая, направляющая, обучающая помощь, порой массивная, поддается организации при условии высокого темпа, смены видов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ную речь понимает не всегда – простые бытовые, многократно отработанные фраз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оспособность нестабильная, признаки истощения. Концентрация и устойчивость внимания недостаточны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регуляция поведения развита недостаточно, но поддается организации, наличие стереотипных движ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конструктивного взаимодействия сформированы недостаточн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пособен контролировать свою деятельность, не доводит дело до конца, мешает педагогу, детям, быстро истощаем. Действия у ….. носят хаотичный характ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я, умения и навыки ….. не соответствуют возрастным норм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емость затруднена. Необходимы все виды помощи, которые не всегда эффективны. Обучаемость лучше в ситуации, когда заинтересован, сорганизован на раб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самообслуживания недостаточны сформированы в соответствии с возрас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овая деятельность – предметно-манипулятивн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групп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уппе 18 человек. Дети очень дружелюбно относятся к ……., с удовольствием общаются с ним, вовлекают в совместную деятельность, предлагают помощ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личности ребенка в различных видах общения и деятельности с учетом его индивидуальных, психологических и физиологических особенностей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системного подхода в создании условий для развития и оказание помощи в освоении образовательной программы дошкольного учрежд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одражать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рупной и мелкой моторики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яция речевого развития, в частности наращивания умения понимать обращенную речь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элементарных предметных ЗУН и интеллектуальных умений.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и укрепление физического и психического здоровья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ребенка в соответствии с его возрастными и индивидуальными особенност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  <w:r>
        <w:rPr/>
        <w:t>по предметным областям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97"/>
        <w:gridCol w:w="2473"/>
        <w:gridCol w:w="2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цени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ое воспит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зрительно-двигательных навыков, преодоление скованности, ограниченности и недостаточности движений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ы зрительно-двигательные навыки, самостоятельно выполняет упражн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ные проб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эстетическое, музыкальная деятельность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батывать устойчивое слуховое внимание, способность слушать музыкальное произведение, не отвлекаяс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ывать эмоциональный отклик на прослушанную музы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слушать пение и игру взрослого, подпевать отдельные повторяющиеся слова, подражая интонации взрослого. Способствовать запоминанию простейших плясовых движений: притопы одной ногой, переступание с ноги на ногу, хлопки в ладоши, вращение кистями рук, кружение вокруг себ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к выполнению движений с предметами, в парах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ен слушать музыкальное произведение, не отвлекаясь. Проявляет эмоциональный отклик на прослушанную музыку. Слушает пение и игру взрослого, подпевает отдельные повторяющиеся слова, подражая интонации взрослого. Запоминает простейшие плясовые движения: притопы одной ногой, переступание с ноги на ногу, хлопки в ладоши, вращение кистями рук, кружение вокруг себя. Выполнение движений с предметами, в пара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ы, участие в итоговом событии, анализ продукта дея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евое развитие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тепени понимания обращенной речи, стимуляция вербальной имитации, обучение умениям работать с картинным материалом, введение способов альтернативной коммуникаци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илось не менее 2-3 новых инструкций, которые понима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вление 2-3 имитационных вербальных а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на карточке 2 действ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тестов и проб, создание ситуаций применения в реальной жизн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ое развитие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ям соотносить, конструировать по образцу, обучение навыкам элементарной классификации, формирование способа действий с учетом величины, умения собирать простые разрезные картинки из 4 частей.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 цвета, раскладывает предметы на групп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 постройку из элементов по образц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ет вкладыш из час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, подгрупповые занятия, анализ продукта дея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лкая моторика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исовать элементарные элементы, приклеивать, лепить простые предметы из пластилина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еивает, мажет клеем, лепит шар, колбаску из пластилина, рисует простые элементы с дозированной помощью взрослого по подража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ные пробы, анализ продуктов деятельности</w:t>
            </w:r>
          </w:p>
        </w:tc>
      </w:tr>
      <w:tr>
        <w:trPr>
          <w:trHeight w:val="69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-коммуникатив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морегуляция деятель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выки самообслуживания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мения работать за столом не менее чем 15 минут, поддерживать диалог с педагогом, удерживать контакт с педагогом и со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ментарного самоконтроля, умения выполнить самостоятельно многократно отработанное действ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умению есть ложкой самостоятельно, одеватьс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за столом не менее 15 минут, удерживает конта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енсорном материале может проверить себя при указании на ошиб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 ложкой крупные овощи, суп, гарнир, одевает не менее 4 предмета гардероба сам, снимает и аккуратно складывает предметы гардеро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фиксация време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ровая деятельность 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гровых действий по образцу, манипуляция игрушками, Формирование интереса к игровой деятельност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арные попытки самостоятельной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блемных ситуаци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бота узких специалистов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843"/>
        <w:gridCol w:w="2693"/>
        <w:gridCol w:w="2410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кие специалис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 реш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цени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псих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Развитие психических функ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Развитие коммуникатив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Восприятие недостаточно разви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Внимание недостаточно развито</w:t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Память недостаточно развита</w:t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Мышление недостаточно развито</w:t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Саморегуляция недостаточно развита</w:t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Мелкая моторика недостаточно развита</w:t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действие с детьми</w:t>
            </w:r>
          </w:p>
          <w:p>
            <w:pPr>
              <w:pStyle w:val="Normal"/>
              <w:ind w:left="175" w:hanging="14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вать подражание действиям педаг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вать умение понимать и выполнять односложные, простые инструкции педагога ("дай", "покажи"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вать звукоподражание животным, транспор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луховое вос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личение громких-тихих зву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Тактильное восприят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формировать умение различать различные текстуры: мягкие, твердые, гладкие, шершавы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вать произвольность внимания, умения сосредотачиваться на одном задании в течении 5 мину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формировать умение работать за столом в течении 15 мину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вать умение запоминать зрительно 3 несвязанных друг с другом предмета (изображени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Формировать понимание назначения предметов (одежда, посуда, мебель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вать умение выполнять самостоятельно многократно отработанное действ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вать умение раскрашивать изображение не заходя за его границ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развивать умение обводить контур предмет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вать умение нанизывать бусы на веревочку (без указания на принцип сборки, с указанием принципа сборк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витие взаимодействия ребенка с педагог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ыполняет инструкции педаго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формирование умения организовывать игровую деятельность с психологом, по правилам, предложенным педагогом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тереотипной игры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енсорных игр;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67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терапевтических иг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психодрам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меет подражать действиям педаго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нимает и выполняет односложные, простые инструк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одражает звукам животных, транспор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личает громкие-тихие зву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азличает различные текстуры: мягкие, твердые, гладкие, шершав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редотачивает внимание на одном задании в течении 5мину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ребенок работает за столом в течении 15 мину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рительно запоминает 3 несвязанных друг с другом предмета (изображения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нает и применяет по назначению одежду, посуду, мебель (может одеть и покормить куклу и т.д.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Выполня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амостоятельно многократно отработанное действ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крашивает изображение не заходя за его границ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водит контур предм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меет нанизывать бусы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Четко выполняет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ции педаго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участвует в игровой деятельности со взрослым по правилам, предложенным педагог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й мониторинг по бл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й мониторинг по бл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й мониторинг по бл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межуточный мониторинг по бл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-дефекто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з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приятие цвета, формы, величины развито на низком уровне. Элементарные математические представления не соответствуют возрастным нормативам. Ориентировка в пространстве и времени сформирована на низком уровне. Ручная умелость, графические навыки требуют совершен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восприятия цвета, формы, величины в соответствии с программными требованиями. Формирование и развитие элементарных математических представлений. Форм. -е  временных представлений и пространственной ориентировки. Совершенствование графических навыков и ручной умел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знаёт, соотносит и называет основные цвета, плоскостные и объёмные фигуры в соответствии с возрастными требованиями, предметы по величине. Владеет количественными представлениями. Владеет временным понятием (день-ночь). Различает пространственные направления относительно себя (верху - в низу). Графические навыки улучшилис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диагностического  протокол, анализ продуктов деятельности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кальный руко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я дея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музыкальных занятиях и в самостоятельной деятельности развитие предпосылок ценностно-смыслового восприятия и понимания музыкальных произведений  отсутствует, то есть ребенок эмоционально не откликается при восприятии музыкальных произведений (низший уровень). Элементарные представления о видах искусства не сформированы, свой опыт не отражает. Не узнает и не понимает содержания музыкальных произведений; в совместной  со взрослыми деятельности выполняет некоторые простые движения под музыку, но неритмично; на изменение музыки не реагирует; избегает любых проявлений самосто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Музыкально-ритмические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Свободное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Ритмические разминки.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пражнения на </w:t>
            </w:r>
          </w:p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развитие 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чувства ритма.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альчиковые игры.</w:t>
            </w:r>
          </w:p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Упражнения на 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развитие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мелкой моторики. 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Упражнения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на развитие речевых и      мимических 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движений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Слушание музыки</w:t>
            </w:r>
          </w:p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и игра на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детских музыкальных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инструментах.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Распевание и пение.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Хороводы и пляски.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Коммуникативные, </w:t>
            </w:r>
          </w:p>
          <w:p>
            <w:pPr>
              <w:pStyle w:val="Normal"/>
              <w:spacing w:lineRule="auto" w:line="240" w:before="0" w:after="0"/>
              <w:ind w:left="-567" w:firstLine="567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ритмические игры </w:t>
            </w:r>
          </w:p>
          <w:p>
            <w:pPr>
              <w:pStyle w:val="Normal"/>
              <w:spacing w:lineRule="auto" w:line="240" w:before="0" w:after="0"/>
              <w:ind w:left="-567" w:firstLine="567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  <w:t>по прави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ен слушать музыкальное произведение, не отвлекаясь. Проявляет эмоциональный отклик на прослушанную музыку. Слушать пение и игру взрослого, подпевать отдельные повторяющиеся слова, подражая интонации взрослого. Запоминает простейших плясовых движений: притопы одной ногой, переступание с ноги на ногу, хлопки в ладоши, вращение кистями рук, кружение вокруг себя. Выполнению движений с предметами, в пар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ение в течение год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ктор по физической культу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я и упражнения не могут быть выполнены, в связи с тем, что ребенок не может понять, как можно выполнять то или иное упраж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жнения и задания для занимающегося ребенка подбирать с постепенным усложнение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кой способ способствует усвоению определенных знаний, в которых поэтапно выполняется то или иное задание или упраж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ориентиры подлежат непосредственной оценке, в том числе педагогической диагностике (мониторингу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-логоп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-коммуникативное развит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понимания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варный запа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фонематического слу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тикуляционная мотор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и мелкая мотор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ие ВП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блюдается явно выраженный избирательный и речевой негативиз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а смысловая сторона ре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соответствует возрастным норм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ит слабо для данного возра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бость артикуляционной мото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бость общей мелкой мотор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абое развитие внимания, памяти, мыш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Установление полноценного контакта и минимизация избирательного и речевого негативиз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фомировать положительный эмоциональный настрой на совместную деятельность через постепенное включение в игровые и режимные моменты, доступные и комфортные в форме деятельност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Выполнение коротких, доступных инстру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Учить находить предметы, игрушки, узнавать и правильно показывать предметы и игрушки по инструкции логопеда, показывать части тела в соответствии с просьбой взрослого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Обогащение пассивного словарного запаса через игровые приемы, доступные формы взаимо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Введение в активный словарь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ля стимуляции речевой деятельности и отработки элементов звучащей речи рекомендовано использовать игры, включающие отдельные локализации и элементарные слова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епенное включение в занятия артикуляционных упраж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ние игр, направленных на проговаривание доступных слов, словосочетаний, на координацию речи с движен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ение заданий на развитие внимания, памяти, мышления.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лен полноценный контакт и минимизирован избирательный и речевой негативи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н положительный эмоциональный настрой на совместную деятельность через постепенное включение в игровые и режимные моменты, доступные и комфортные формы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яет короткие, доступные инструкции, находит и узнает предметы и игрушки по инструкции, показывает части тела в соответствии с просьбой взросл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гащен словарный запас, введен в активный слова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работаны элементы звучащей речи через игры, включающие отдельной локализации и отдельные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анятиях постоянно используется комплекс артикуляционной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 используются игры, направленные на проговаривание доступных слов, словосочетаний, на координацию речи с движ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 включаются задания на развитие памяти, внимания, мыш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ение диагностического  протокола, анализ продуктов деятельности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, через которые идет реализация:</w:t>
      </w:r>
    </w:p>
    <w:p>
      <w:pPr>
        <w:pStyle w:val="Normal"/>
        <w:shd w:fill="FBFCFC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Игровая.</w:t>
      </w:r>
    </w:p>
    <w:p>
      <w:pPr>
        <w:pStyle w:val="Normal"/>
        <w:shd w:fill="FBFCFC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 Коммуникативная.</w:t>
      </w:r>
    </w:p>
    <w:p>
      <w:pPr>
        <w:pStyle w:val="Normal"/>
        <w:shd w:fill="FBFCFC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 Познавательно-исследовательская.</w:t>
      </w:r>
    </w:p>
    <w:p>
      <w:pPr>
        <w:pStyle w:val="Normal"/>
        <w:shd w:fill="FBFCFC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 Восприятие художественной литературы и фольклора.</w:t>
      </w:r>
    </w:p>
    <w:p>
      <w:pPr>
        <w:pStyle w:val="Normal"/>
        <w:shd w:fill="FBFCFC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 Самообслуживание и элементарный бытовой труд.</w:t>
      </w:r>
    </w:p>
    <w:p>
      <w:pPr>
        <w:pStyle w:val="Normal"/>
        <w:shd w:fill="FBFCFC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 Конструирование из разного материала.</w:t>
      </w:r>
    </w:p>
    <w:p>
      <w:pPr>
        <w:pStyle w:val="Normal"/>
        <w:shd w:fill="FBFCFC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  Изобразительная (рисование, лепка, аппликация).</w:t>
      </w:r>
    </w:p>
    <w:p>
      <w:pPr>
        <w:pStyle w:val="Normal"/>
        <w:shd w:fill="FBFCFC" w:val="clear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 Музыкальная.</w:t>
      </w:r>
    </w:p>
    <w:p>
      <w:pPr>
        <w:pStyle w:val="Normal"/>
        <w:shd w:fill="FBFCFC" w:val="clear"/>
        <w:spacing w:lineRule="auto" w:line="240" w:before="28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 Двигательна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счет чего достигаем результатов?</w:t>
      </w:r>
    </w:p>
    <w:p>
      <w:pPr>
        <w:pStyle w:val="Style16"/>
        <w:numPr>
          <w:ilvl w:val="0"/>
          <w:numId w:val="2"/>
        </w:numPr>
        <w:jc w:val="both"/>
        <w:rPr>
          <w:rStyle w:val="StrongEmphasis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Наглядные методы и приемы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использование их по дидактическому принципу наглядности и связано с особенностями мышления …..).</w:t>
      </w:r>
    </w:p>
    <w:p>
      <w:pPr>
        <w:pStyle w:val="Style16"/>
        <w:numPr>
          <w:ilvl w:val="0"/>
          <w:numId w:val="2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ловесные методы и приемы</w:t>
      </w:r>
      <w:r>
        <w:rPr>
          <w:rFonts w:cs="Times New Roman" w:ascii="Times New Roman" w:hAnsi="Times New Roman"/>
          <w:sz w:val="28"/>
          <w:szCs w:val="28"/>
        </w:rPr>
        <w:t xml:space="preserve"> (многократное повторение, стимулирование речи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методов моторной коррекции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е по образцу и навыкам имитации от простого к сложному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гры (игровая деятельность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отерапия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отерапия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котерапия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реализации индивидуального маршру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Режим посещения – полный ден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провождение узких специалистов: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олог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-логопеда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а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индивидуальные занятия по музыке и физкультур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узких специалистов осуществляется в индивидуальной форме</w:t>
      </w:r>
    </w:p>
    <w:p>
      <w:pPr>
        <w:pStyle w:val="Normal"/>
        <w:jc w:val="both"/>
        <w:rPr/>
      </w:pPr>
      <w:r>
        <w:rPr/>
        <w:t>График индивидуальных зан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аф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ект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  (подгрупповое занятие) 1 раз/не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 10.00 – 10.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 (инд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 9.50-10.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в реализации инклюзивного образования на групповых занятия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 материала по образовательной деятельности по типу упрощ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ктивное включение ребенка в групповые формы работы на доступном материал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ередование занятий и отдыха, гибкие занятия исходя из состояния ребен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 проектировании занятия учитывать индивидуальные задачи ребен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ногократное повторение материала</w:t>
      </w:r>
    </w:p>
    <w:p>
      <w:pPr>
        <w:pStyle w:val="Normal"/>
        <w:jc w:val="both"/>
        <w:rPr/>
      </w:pPr>
      <w:r>
        <w:rPr/>
        <w:t>Организация пространства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735"/>
        <w:gridCol w:w="1999"/>
        <w:gridCol w:w="2419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 для исполн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странства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комфортной среды: место в группе, организация места, освещение и уровень шум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ированное сочетание индивидуальной и групповой работы, дозированное присутствие на зан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, шум без огранич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центра «Приветствие» и центра «Наши достижения», центра уединения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для центра приветствия, для центра достижени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фектолог, учитель-логопед, педагог-психолог, муз.руководитель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й и методический материал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теки игр и упражнений, альбом диагностический, картинки и иллюстрации для работы с Егором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для изготовления дидактических иг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фектолог, учитель-логопед, педагог-психолог, муз. руководитель, инструктор по ф/к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уальная поддержк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репление для усвоения материал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групповая, мольберт, доска для выставки работ детских, подставк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фектолог, учитель-логопед, педагог-психолог, муз.руководитель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птимального временного режима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ебывания –полный день. Дозированное сочетание групповых и индивидуальных форм работы с мальчик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утствие Егора на общих занятиях частично, музыка и физкультура –сколько способен восприним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ние отдыха и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са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, дефектолог, учитель-логопед, педагог-психолог, муз.руководитель, инструктор по ф/к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аршрута</w:t>
      </w:r>
      <w:r>
        <w:rPr>
          <w:rFonts w:cs="Times New Roman" w:ascii="Times New Roman" w:hAnsi="Times New Roman"/>
          <w:sz w:val="28"/>
          <w:szCs w:val="28"/>
        </w:rPr>
        <w:t xml:space="preserve"> - 6 месяцев. Пересмотр маршрута – май 2017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бота с</w:t>
      </w:r>
      <w:r>
        <w:rPr/>
        <w:t xml:space="preserve"> родителя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3457"/>
        <w:gridCol w:w="2809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Целевая групп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дач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а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с родителями 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азание помощи в вопросах воспитания и обучения ребенка, приобщение родителей к участию в жизни ДОУ, формирование психолого-педагогических знаний родителей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ое консультир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вместная работа по простраиванию индивидуального маршрута ребенка и его реализации в домашних условиях, анкетирование, участие в праздниках и мероприятиях детского сада.</w:t>
            </w:r>
          </w:p>
        </w:tc>
      </w:tr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родителями группы, где воспитывается ……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ие толерантного отношения к детям с индивидуальными особенностями развития, принятие ребенка в групп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упповое и индивидуальное консультирование, совместная театральная деятельност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детьми групп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бота по формированию у детей умения   общаться со сверстниками с индивидуальными особенностями развития, через беседу, иг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оценки индивидуального развития ребен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индивидуального развития ……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форме регулярных наблюдений педагогов за мальчиком в повседневной жизни и в процессе непосредственной образовательной работы с ним, а также в рамках мониторинга специалистов.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индивидуального развития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тся через: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продуктов деятельности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карт развития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пециализированных диагностических комплексов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ные пробы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ценка становления основных (ключевых) характеристик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ого развития …..  осуществляется </w:t>
      </w:r>
      <w:r>
        <w:rPr>
          <w:rFonts w:cs="Times New Roman" w:ascii="Times New Roman" w:hAnsi="Times New Roman"/>
          <w:sz w:val="28"/>
          <w:szCs w:val="28"/>
        </w:rPr>
        <w:t xml:space="preserve">с помощью заполнения всеми педагогами карт оценки индивидуального развития (карта развития).  </w:t>
      </w:r>
    </w:p>
    <w:sectPr>
      <w:type w:val="nextPage"/>
      <w:pgSz w:w="11906" w:h="16838"/>
      <w:pgMar w:left="567" w:right="42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1:52:00Z</dcterms:created>
  <dc:creator>ASUS</dc:creator>
  <dc:description/>
  <cp:keywords/>
  <dc:language>en-US</dc:language>
  <cp:lastModifiedBy>Аленка Агаева</cp:lastModifiedBy>
  <cp:lastPrinted>2016-11-09T12:27:00Z</cp:lastPrinted>
  <dcterms:modified xsi:type="dcterms:W3CDTF">2017-10-04T02:43:00Z</dcterms:modified>
  <cp:revision>40</cp:revision>
  <dc:subject/>
  <dc:title/>
</cp:coreProperties>
</file>