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ценарий  классного часа</w:t>
      </w:r>
    </w:p>
    <w:p>
      <w:pPr>
        <w:pStyle w:val="TextBodyIndent"/>
        <w:spacing w:lineRule="auto" w:line="240"/>
        <w:ind w:left="0" w:hanging="0"/>
        <w:jc w:val="center"/>
        <w:rPr/>
      </w:pPr>
      <w:r>
        <w:rPr>
          <w:b/>
          <w:bCs/>
          <w:i/>
          <w:iCs/>
          <w:sz w:val="52"/>
        </w:rPr>
        <w:t>«И в скольких жила зеркалах»</w:t>
      </w:r>
    </w:p>
    <w:p>
      <w:pPr>
        <w:pStyle w:val="TextBodyIndent"/>
        <w:spacing w:lineRule="auto" w:line="240"/>
        <w:ind w:left="0" w:hanging="0"/>
        <w:jc w:val="right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посвященный А.А. Ахматовой.</w:t>
      </w:r>
    </w:p>
    <w:p>
      <w:pPr>
        <w:pStyle w:val="TextBodyIndent"/>
        <w:spacing w:lineRule="auto" w:line="240"/>
        <w:ind w:left="0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222"/>
      </w:tblGrid>
      <w:tr>
        <w:trPr/>
        <w:tc>
          <w:tcPr>
            <w:tcW w:w="2700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right"/>
              <w:rPr/>
            </w:pPr>
            <w:r>
              <w:rPr>
                <w:sz w:val="32"/>
              </w:rPr>
              <w:t>Цель мероприятия:</w:t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tabs>
                <w:tab w:val="clear" w:pos="708"/>
                <w:tab w:val="left" w:pos="1332" w:leader="none"/>
              </w:tabs>
              <w:spacing w:lineRule="auto" w:line="240"/>
              <w:ind w:left="252" w:hanging="0"/>
              <w:rPr>
                <w:sz w:val="32"/>
              </w:rPr>
            </w:pPr>
            <w:r>
              <w:rPr>
                <w:sz w:val="32"/>
              </w:rPr>
              <w:t>Ознакомить учащихся с творчеством и биографией  А А Ахматовой, привить им интерес к поэзии, развивать творческие способности.</w:t>
            </w:r>
          </w:p>
          <w:p>
            <w:pPr>
              <w:pStyle w:val="TextBodyIndent"/>
              <w:tabs>
                <w:tab w:val="clear" w:pos="708"/>
                <w:tab w:val="left" w:pos="1332" w:leader="none"/>
              </w:tabs>
              <w:spacing w:lineRule="auto" w:line="240"/>
              <w:ind w:left="252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sz w:val="32"/>
              </w:rPr>
            </w:pPr>
            <w:r>
              <w:rPr>
                <w:sz w:val="32"/>
              </w:rPr>
              <w:t xml:space="preserve">Оформление: </w:t>
            </w:r>
          </w:p>
          <w:p>
            <w:pPr>
              <w:pStyle w:val="TextBodyIndent"/>
              <w:spacing w:lineRule="auto" w:line="240"/>
              <w:ind w:left="0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222" w:type="dxa"/>
            <w:tcBorders/>
          </w:tcPr>
          <w:p>
            <w:pPr>
              <w:pStyle w:val="TextBodyIndent"/>
              <w:tabs>
                <w:tab w:val="clear" w:pos="708"/>
                <w:tab w:val="left" w:pos="1332" w:leader="none"/>
              </w:tabs>
              <w:spacing w:lineRule="auto" w:line="240"/>
              <w:ind w:left="252" w:hanging="0"/>
              <w:rPr/>
            </w:pPr>
            <w:r>
              <w:rPr>
                <w:sz w:val="32"/>
              </w:rPr>
              <w:t xml:space="preserve">Цитаты, музыкальное сопровождение: гитара, флейта, аудиозапись, портрет, подбор книг: произведения А А Ахматовой и библиография А А Ахматовой. </w:t>
            </w:r>
          </w:p>
        </w:tc>
      </w:tr>
    </w:tbl>
    <w:p>
      <w:pPr>
        <w:pStyle w:val="TextBodyIndent"/>
        <w:spacing w:lineRule="auto" w:line="240"/>
        <w:ind w:left="0" w:hanging="0"/>
        <w:jc w:val="right"/>
        <w:rPr>
          <w:sz w:val="32"/>
        </w:rPr>
      </w:pPr>
      <w:r>
        <w:rPr>
          <w:sz w:val="32"/>
        </w:rPr>
      </w:r>
    </w:p>
    <w:tbl>
      <w:tblPr>
        <w:tblW w:w="7950" w:type="dxa"/>
        <w:jc w:val="left"/>
        <w:tblInd w:w="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82"/>
      </w:tblGrid>
      <w:tr>
        <w:trPr/>
        <w:tc>
          <w:tcPr>
            <w:tcW w:w="1368" w:type="dxa"/>
            <w:tcBorders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582" w:type="dxa"/>
            <w:tcBorders/>
          </w:tcPr>
          <w:p>
            <w:pPr>
              <w:pStyle w:val="TextBodyIndent"/>
              <w:spacing w:lineRule="auto" w:line="240"/>
              <w:ind w:left="0" w:hanging="0"/>
              <w:jc w:val="right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«Поэт – это тот кому ничего нельзя дать</w:t>
            </w:r>
          </w:p>
          <w:p>
            <w:pPr>
              <w:pStyle w:val="TextBodyIndent"/>
              <w:spacing w:lineRule="auto" w:line="240"/>
              <w:ind w:left="0" w:hanging="0"/>
              <w:jc w:val="right"/>
              <w:rPr>
                <w:sz w:val="32"/>
              </w:rPr>
            </w:pPr>
            <w:r>
              <w:rPr>
                <w:i/>
                <w:iCs/>
                <w:sz w:val="32"/>
              </w:rPr>
              <w:t xml:space="preserve"> </w:t>
            </w:r>
            <w:r>
              <w:rPr>
                <w:i/>
                <w:iCs/>
                <w:sz w:val="32"/>
              </w:rPr>
              <w:t>и у кого ничего нельзя взять»</w:t>
            </w:r>
          </w:p>
          <w:p>
            <w:pPr>
              <w:pStyle w:val="TextBodyIndent"/>
              <w:spacing w:lineRule="auto" w:line="240"/>
              <w:ind w:left="0" w:hanging="0"/>
              <w:jc w:val="right"/>
              <w:rPr>
                <w:i/>
                <w:i/>
                <w:iCs/>
                <w:sz w:val="32"/>
              </w:rPr>
            </w:pPr>
            <w:r>
              <w:rPr>
                <w:sz w:val="32"/>
              </w:rPr>
              <w:t>А.А. Ахматова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TextBodyIndent"/>
              <w:spacing w:lineRule="auto" w:line="240"/>
              <w:ind w:left="0" w:firstLine="1692"/>
              <w:jc w:val="left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«А муза и глохла и спела,</w:t>
            </w:r>
          </w:p>
          <w:p>
            <w:pPr>
              <w:pStyle w:val="TextBodyIndent"/>
              <w:spacing w:lineRule="auto" w:line="240"/>
              <w:ind w:left="0" w:firstLine="1692"/>
              <w:jc w:val="left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в земле истлевала зерном,</w:t>
            </w:r>
          </w:p>
          <w:p>
            <w:pPr>
              <w:pStyle w:val="TextBodyIndent"/>
              <w:spacing w:lineRule="auto" w:line="240"/>
              <w:ind w:left="0" w:firstLine="1692"/>
              <w:jc w:val="left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чтоб после, как Феникс из пепла,</w:t>
            </w:r>
          </w:p>
          <w:p>
            <w:pPr>
              <w:pStyle w:val="TextBodyIndent"/>
              <w:spacing w:lineRule="auto" w:line="240"/>
              <w:ind w:left="0" w:firstLine="1692"/>
              <w:jc w:val="left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в эфире восстать голубом»</w:t>
            </w:r>
          </w:p>
          <w:p>
            <w:pPr>
              <w:pStyle w:val="TextBodyIndent"/>
              <w:spacing w:lineRule="auto" w:line="240"/>
              <w:ind w:left="0" w:hanging="0"/>
              <w:jc w:val="right"/>
              <w:rPr>
                <w:sz w:val="32"/>
              </w:rPr>
            </w:pPr>
            <w:r>
              <w:rPr>
                <w:sz w:val="32"/>
              </w:rPr>
              <w:t>А.А. Ахматова</w:t>
            </w:r>
          </w:p>
        </w:tc>
      </w:tr>
    </w:tbl>
    <w:p>
      <w:pPr>
        <w:pStyle w:val="TextBodyIndent"/>
        <w:spacing w:lineRule="auto" w:line="240"/>
        <w:ind w:left="0" w:hanging="0"/>
        <w:jc w:val="right"/>
        <w:rPr/>
      </w:pPr>
      <w:r>
        <w:rPr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842"/>
      </w:tblGrid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TextBodyIndent"/>
              <w:spacing w:lineRule="auto" w:line="240"/>
              <w:ind w:left="0" w:firstLine="972"/>
              <w:rPr/>
            </w:pPr>
            <w:r>
              <w:rPr/>
              <w:t>Ахматова Анна Андреевна родилась 11 июня 1889 года (по старому стилю). Девочка, южанка по рождению (Большой Фонтан находится не далеко от Одессы, дача Саракин – «у самого моря»), приехала в раннем детстве с родителями в Царское село. Отец, Андрей Антонович Горенко,  был тогда инженером – механиком флота, мать Инна Эразминовна Стогова в молодости принадлежала к кружку, связанному с «Народной волей». Отсюда у Анны Ахматовой – приверженность к поэзии Некрасова, Державина, от прабабушки – татарской княжны Ахматовой - идет знаменитый псевдоним.</w:t>
            </w:r>
          </w:p>
          <w:p>
            <w:pPr>
              <w:pStyle w:val="TextBodyIndent"/>
              <w:spacing w:lineRule="auto" w:line="240"/>
              <w:ind w:left="0" w:firstLine="972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2"/>
              <w:spacing w:lineRule="auto" w:line="240"/>
              <w:ind w:firstLine="972"/>
              <w:rPr/>
            </w:pPr>
            <w:r>
              <w:rPr/>
              <w:t>В мрачной царскосельской квартире Горенко из-за тяжелого характера отца атмосфера часто сгущалась, девочке жилось невесело, одиноко.  Царское Село было в ее жизни до шестнадцатилетия. Здесь она пробует свое перо, здесь тайные попытки написания стихов.</w:t>
            </w:r>
          </w:p>
          <w:p>
            <w:pPr>
              <w:pStyle w:val="TextBodyIndent"/>
              <w:spacing w:lineRule="auto" w:line="240"/>
              <w:ind w:left="0" w:firstLine="972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1910 год. Слепнево, небольшая гумилевская усадьба в Бережном уезде Тверской губернии, одноэтажный деревенский дом с крылечком и большой террасой. Анна Ахматова и Николай Гумилев были еще детьми, гимназистами, когда пришла эта любовь. И вот свадьба,тихая, семейная.</w:t>
            </w:r>
          </w:p>
          <w:p>
            <w:pPr>
              <w:pStyle w:val="TextBodyIndent"/>
              <w:spacing w:lineRule="auto" w:line="240"/>
              <w:ind w:left="0"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Чтец 1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Музыкальное сопровождение  (флейта)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Я знаю женщину: молчанье, 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Усталость горькая от слов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Живет в таинственном мерцанье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Ее расширенных зрачков.</w:t>
            </w:r>
          </w:p>
          <w:p>
            <w:pPr>
              <w:pStyle w:val="Heading1"/>
              <w:spacing w:lineRule="auto" w:line="240"/>
              <w:ind w:left="0" w:firstLine="1692"/>
              <w:rPr/>
            </w:pPr>
            <w:r>
              <w:rPr/>
              <w:t>Ее душа открыта жадно</w:t>
            </w:r>
          </w:p>
          <w:p>
            <w:pPr>
              <w:pStyle w:val="Normal"/>
              <w:ind w:firstLine="1692"/>
              <w:jc w:val="both"/>
              <w:rPr>
                <w:sz w:val="28"/>
              </w:rPr>
            </w:pPr>
            <w:r>
              <w:rPr>
                <w:sz w:val="28"/>
              </w:rPr>
              <w:t>Лишь медной музыке стиха</w:t>
            </w:r>
          </w:p>
          <w:p>
            <w:pPr>
              <w:pStyle w:val="Heading5"/>
              <w:spacing w:lineRule="auto" w:line="240"/>
              <w:ind w:left="1640" w:firstLine="52"/>
              <w:rPr/>
            </w:pPr>
            <w:r>
              <w:rPr/>
              <w:t>Пред жизнью дальней и отрадной</w:t>
            </w:r>
          </w:p>
          <w:p>
            <w:pPr>
              <w:pStyle w:val="Normal"/>
              <w:ind w:firstLine="1692"/>
              <w:jc w:val="both"/>
              <w:rPr>
                <w:sz w:val="28"/>
              </w:rPr>
            </w:pPr>
            <w:r>
              <w:rPr>
                <w:sz w:val="28"/>
              </w:rPr>
              <w:t>Высокомерна и глуха.</w:t>
            </w:r>
          </w:p>
          <w:p>
            <w:pPr>
              <w:pStyle w:val="Heading2"/>
              <w:spacing w:lineRule="auto" w:line="240"/>
              <w:ind w:left="0" w:firstLine="972"/>
              <w:rPr/>
            </w:pPr>
            <w:r>
              <w:rPr/>
              <w:t>Неслышный и неторопливый,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  <w:t>Так странно плавен шаг ее.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  <w:t>Назвать нельзя ее красивой,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  <w:t>Но в ней все счастие мое.</w:t>
            </w:r>
          </w:p>
          <w:p>
            <w:pPr>
              <w:pStyle w:val="Heading3"/>
              <w:spacing w:lineRule="auto" w:line="240"/>
              <w:ind w:left="1692" w:hanging="0"/>
              <w:rPr/>
            </w:pPr>
            <w:r>
              <w:rPr/>
              <w:t>Она светла в часы томлений</w:t>
            </w:r>
          </w:p>
          <w:p>
            <w:pPr>
              <w:pStyle w:val="Normal"/>
              <w:ind w:left="1692" w:hanging="0"/>
              <w:rPr>
                <w:sz w:val="28"/>
              </w:rPr>
            </w:pPr>
            <w:r>
              <w:rPr>
                <w:sz w:val="28"/>
              </w:rPr>
              <w:t>И  держит молнии в руке.</w:t>
            </w:r>
          </w:p>
          <w:p>
            <w:pPr>
              <w:pStyle w:val="Heading6"/>
              <w:spacing w:lineRule="auto" w:line="240"/>
              <w:ind w:left="1692" w:hanging="0"/>
              <w:rPr/>
            </w:pPr>
            <w:r>
              <w:rPr/>
              <w:t>И четки сны ее , как тени</w:t>
            </w:r>
          </w:p>
          <w:p>
            <w:pPr>
              <w:pStyle w:val="TextBodyIndent"/>
              <w:spacing w:lineRule="auto" w:line="240"/>
              <w:ind w:left="1692" w:hanging="0"/>
              <w:rPr/>
            </w:pPr>
            <w:r>
              <w:rPr/>
              <w:t>На райском огненном песке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rPr/>
            </w:pPr>
            <w:r>
              <w:rPr>
                <w:sz w:val="28"/>
              </w:rPr>
              <w:t>Эти стихи Николай Гумилев посвятил своей жене.</w:t>
            </w:r>
          </w:p>
          <w:p>
            <w:pPr>
              <w:pStyle w:val="Normal"/>
              <w:ind w:firstLine="972"/>
              <w:rPr/>
            </w:pPr>
            <w:r>
              <w:rPr>
                <w:sz w:val="28"/>
              </w:rPr>
              <w:t>В октябре 1912 года она родила сына, Льва Гумилева.</w:t>
            </w:r>
          </w:p>
          <w:p>
            <w:pPr>
              <w:pStyle w:val="TextBodyIndent"/>
              <w:spacing w:lineRule="auto" w:line="240"/>
              <w:ind w:left="0"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rPr/>
            </w:pPr>
            <w:r>
              <w:rPr>
                <w:sz w:val="28"/>
              </w:rPr>
              <w:t>В этом же году вышел первый сборник ее стихов «Вечер», в 1914 года – сборник «Четки». Ее сразу заметили, выделили, пришло признание. Вместе с ним известность, потом слава.</w:t>
            </w:r>
          </w:p>
          <w:p>
            <w:pPr>
              <w:pStyle w:val="Normal"/>
              <w:ind w:firstLine="972"/>
              <w:rPr/>
            </w:pPr>
            <w:r>
              <w:rPr>
                <w:sz w:val="28"/>
              </w:rPr>
              <w:t>Критики писали о ней благосклонно и восторженно, она была окружена друзьями, поклонниками, ей посвящали стихи поэты, ее рисовали художники.</w:t>
            </w:r>
          </w:p>
          <w:p>
            <w:pPr>
              <w:pStyle w:val="TextBodyIndent"/>
              <w:spacing w:lineRule="auto" w:line="240"/>
              <w:ind w:left="0"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  <w:t>И вот первый гром в ее жизни, удар молнии – 1914 год, июль, Первая Мировая война.</w:t>
            </w:r>
          </w:p>
          <w:p>
            <w:pPr>
              <w:pStyle w:val="TextBodyIndent"/>
              <w:spacing w:lineRule="auto" w:line="240"/>
              <w:ind w:left="0"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Чтец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rPr/>
            </w:pPr>
            <w:r>
              <w:rPr>
                <w:sz w:val="28"/>
              </w:rPr>
              <w:t>Что война, что чума? Конец им виден скорый,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  <w:t>Им приговор почти произнесен,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  <w:t>Но как нам быть с тем ужасом, который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  <w:t>Был бегом времени когда-то наречен.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TextBodyIndent"/>
              <w:spacing w:lineRule="auto" w:line="240"/>
              <w:ind w:left="0" w:firstLine="972"/>
              <w:rPr/>
            </w:pPr>
            <w:r>
              <w:rPr/>
              <w:t>Ее стихи не только свидетельство об ужасах войны, трагедия, которая дала молодым опыт стариков, но и буквальный переход из века в век: вдруг оказалось прожито на век больше. История не оставила ее в покое. Ахматова, со свойственным ей чутьем почувствовала, что надвигаются еще многие перемены.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1917 год. Ахматова встретила революцию уже совершенно сложившимся человеком с устоями и критериями, которые в последствии не меняла. Этим, а не только строгой и уверенной манерой поведения, объясняется то, что ее и ее друзей тридцатилетних называли и видели стариками.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rPr/>
            </w:pPr>
            <w:r>
              <w:rPr>
                <w:sz w:val="28"/>
              </w:rPr>
              <w:t>Как-то Анна Андреевна с горечью заметила:  каждого поэта своя трагедия. Иначе он не поэт. Меня не знают.</w:t>
            </w:r>
          </w:p>
          <w:p>
            <w:pPr>
              <w:pStyle w:val="Normal"/>
              <w:ind w:firstLine="972"/>
              <w:rPr/>
            </w:pPr>
            <w:r>
              <w:rPr>
                <w:sz w:val="28"/>
              </w:rPr>
              <w:t>Свою трагедию она видела в том, что читатели судят о ней только по её прошлому, что им так и останется неизвестные новые этапы ее творчества, что ее невольно «замуруют в 10-е годы»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Чтец 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ы меня, как убитого зверя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На кровавый подымите крюк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Чтоб хихикая, и не веря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Иноземцы бродили вокруг.</w:t>
            </w:r>
          </w:p>
          <w:p>
            <w:pPr>
              <w:pStyle w:val="Normal"/>
              <w:ind w:left="1512" w:hanging="0"/>
              <w:jc w:val="both"/>
              <w:rPr>
                <w:sz w:val="28"/>
              </w:rPr>
            </w:pPr>
            <w:r>
              <w:rPr>
                <w:sz w:val="28"/>
              </w:rPr>
              <w:t>И писали в почтенных газетах,</w:t>
            </w:r>
          </w:p>
          <w:p>
            <w:pPr>
              <w:pStyle w:val="Normal"/>
              <w:ind w:left="1512" w:hanging="0"/>
              <w:jc w:val="both"/>
              <w:rPr>
                <w:sz w:val="28"/>
              </w:rPr>
            </w:pPr>
            <w:r>
              <w:rPr>
                <w:sz w:val="28"/>
              </w:rPr>
              <w:t>Что мой дар несравненный угас,</w:t>
            </w:r>
          </w:p>
          <w:p>
            <w:pPr>
              <w:pStyle w:val="Normal"/>
              <w:ind w:left="1512" w:hanging="0"/>
              <w:jc w:val="both"/>
              <w:rPr>
                <w:sz w:val="28"/>
              </w:rPr>
            </w:pPr>
            <w:r>
              <w:rPr>
                <w:sz w:val="28"/>
              </w:rPr>
              <w:t>Что была я поэтом в поэтах,</w:t>
            </w:r>
          </w:p>
          <w:p>
            <w:pPr>
              <w:pStyle w:val="Heading7"/>
              <w:spacing w:lineRule="auto" w:line="240"/>
              <w:ind w:left="1512" w:hanging="0"/>
              <w:rPr/>
            </w:pPr>
            <w:r>
              <w:rPr/>
              <w:t>Но пробил мой тринадцатый час…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И начались годы молчания как шторм, буря, как ураган. Стали сыпаться несчастья: годы молчания и непризнания, годы потерь, годы одиночества.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Чтец 1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 xml:space="preserve">Музыкальное сопровождение </w:t>
            </w:r>
          </w:p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(гитара)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И мальчик, что играет на волынке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 девочка, что свой плетет венок, 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И две в лесу скрестившихся тропинки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И в дальнем поле дальний огонек.</w:t>
            </w:r>
          </w:p>
          <w:p>
            <w:pPr>
              <w:pStyle w:val="Normal"/>
              <w:ind w:left="1692" w:hanging="0"/>
              <w:jc w:val="both"/>
              <w:rPr>
                <w:sz w:val="28"/>
              </w:rPr>
            </w:pPr>
            <w:r>
              <w:rPr>
                <w:sz w:val="28"/>
              </w:rPr>
              <w:t>Я вижу все, я все запоминаю,</w:t>
            </w:r>
          </w:p>
          <w:p>
            <w:pPr>
              <w:pStyle w:val="Normal"/>
              <w:ind w:left="1692" w:hanging="0"/>
              <w:jc w:val="both"/>
              <w:rPr>
                <w:sz w:val="28"/>
              </w:rPr>
            </w:pPr>
            <w:r>
              <w:rPr>
                <w:sz w:val="28"/>
              </w:rPr>
              <w:t>Любовно – кротко в сердце берегу,</w:t>
            </w:r>
          </w:p>
          <w:p>
            <w:pPr>
              <w:pStyle w:val="Heading8"/>
              <w:spacing w:lineRule="auto" w:line="240"/>
              <w:ind w:left="1692" w:hanging="0"/>
              <w:rPr/>
            </w:pPr>
            <w:r>
              <w:rPr/>
              <w:t>Лишь одного я никогда не знаю</w:t>
            </w:r>
          </w:p>
          <w:p>
            <w:pPr>
              <w:pStyle w:val="Normal"/>
              <w:ind w:left="1692" w:hanging="0"/>
              <w:jc w:val="both"/>
              <w:rPr>
                <w:sz w:val="28"/>
              </w:rPr>
            </w:pPr>
            <w:r>
              <w:rPr>
                <w:sz w:val="28"/>
              </w:rPr>
              <w:t>И дальше вспомнить больше не могу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Я не прощу не мудрости, ни силы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О, только дайте греться у огня,</w:t>
            </w:r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Мне холодно… крылатый иль бескрылый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еселый Бог не посетит меня.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В 1934 годы был арестован и сослав в Воронеж ее давнейший близкий друг Мандельштам, в 1935 году арестован, правда на короткий срок ее сын Лев  Гумилев и ее тогдашний муж И.И. Гунин. Через три года и Мандельштам, и Гумилев вновь арестованы. Первый – чтобы умереть в лагере через несколько месяцев, второй – чтобы из ссылки попасть на фронт, затем в лагерь и выйти на волю 1956 году со справкой о полной своей невиновности.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В  записной книжке Анна Андреевна отмечает: «… в 1936 году я снова начинаю писать, но подчерк у меня изменился, и голос уже звучит по-другому! Возврата  к прежней манере не может быть. 1940 – апогей. Стихи звучат непрерывно, наступая на пятки друг другу, торопясь, задыхаясь.»»</w:t>
            </w:r>
          </w:p>
          <w:p>
            <w:pPr>
              <w:pStyle w:val="Normal"/>
              <w:ind w:firstLine="972"/>
              <w:rPr/>
            </w:pPr>
            <w:r>
              <w:rPr>
                <w:sz w:val="28"/>
              </w:rPr>
              <w:t>Но стихи эти все больше и чаще посвящаются тяжким дням.</w:t>
            </w:r>
          </w:p>
          <w:p>
            <w:pPr>
              <w:pStyle w:val="Normal"/>
              <w:ind w:firstLine="972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Чтец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Я живу как кукушка в часах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Не завидую птицам в лесах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Завидую – и кукую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Знаешь долю такую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Лишь врагу пожелать я могу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Звук поминального пения по погибшим и погибающим слышится в стихах Ахматовой и прежде, но сейчас  он стал доминирующим: ее «измученный рот, которым кричит стомиллионный народ; произнес слова «Реквием», произнес почти беззвучно, но уху десятку близких людей, ни один из которых не выдал ее. Стихи «Реквиема» были народной поэзией в «том идеальном виде, какой описывали все тогдашние декларации.»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Те, кто осуждал поэзию Ахматовой, за то, что она «камерная», дали, сами того не ведая, начало трагическому каламбуру: она стала поэзией тюремных камер. При этом она оставалась столь же глубоко личной, очень индивидуальной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Чтец 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И вовсе я не пророчица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Жизнь моя светла, как ручей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А просто мне петь не хочется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Под звон тюремных ключей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Реквиемная тональность звучала в стихах Ахматовой в полную силу, когда разразилась война, сперва в Европе, потом и у родных стен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Чтец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Когда я называю по привычке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Моих друзей заветных имена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сегда на этой странной перекличке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Мне отвечает только тишина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 xml:space="preserve">Осенью 1941 года вылетела на самолете из  осажденного немцами Ленинграда, а затем, как и многие другие писатели, была эвакуирована в Ташкент. </w:t>
            </w:r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Летом 1944 года она вернулась в искалеченный войной Ленинград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 xml:space="preserve">14 августа 1946 года было принято постановление ЦК Партии об идеологически вредных и аполитических произведениях писателя Михаила Зощенко и поэтессы Анны Ахматовой. В последствии шутила, что все с кем она когда-либо разговаривала об этом, запомнили день постановления также как и день войны. Начались годы поношений с больших и малых трибун, оскорблений в печати и по радио, каждодневных унижений, нищеты и полного запрета на печатание. </w:t>
            </w:r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Ее не арестовали, но сделали это с сыном. Вновь отправив его в лагерь, заложником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Чтец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Какое нам, в сущности, дело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Что все превращается в прах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Над сколькими безднами пепла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И в скольких жила зеркалах.</w:t>
            </w:r>
          </w:p>
          <w:p>
            <w:pPr>
              <w:pStyle w:val="Normal"/>
              <w:ind w:left="1872" w:hanging="0"/>
              <w:jc w:val="both"/>
              <w:rPr>
                <w:sz w:val="28"/>
              </w:rPr>
            </w:pPr>
            <w:r>
              <w:rPr>
                <w:sz w:val="28"/>
              </w:rPr>
              <w:t>Пускай я не сон, отрада</w:t>
            </w:r>
          </w:p>
          <w:p>
            <w:pPr>
              <w:pStyle w:val="Normal"/>
              <w:ind w:left="18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 меньше всего благодать, </w:t>
            </w:r>
          </w:p>
          <w:p>
            <w:pPr>
              <w:pStyle w:val="Normal"/>
              <w:ind w:left="1872" w:hanging="0"/>
              <w:jc w:val="both"/>
              <w:rPr>
                <w:sz w:val="28"/>
              </w:rPr>
            </w:pPr>
            <w:r>
              <w:rPr>
                <w:sz w:val="28"/>
              </w:rPr>
              <w:t>Но может быть чаще, чем надо,</w:t>
            </w:r>
          </w:p>
          <w:p>
            <w:pPr>
              <w:pStyle w:val="Normal"/>
              <w:ind w:left="187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дется тебе вспоминать – 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 гул затихающих строчек, 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 глаз, что скрывает на дне, 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Тот ржавый колючий веночек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 тревожной</w:t>
              <w:tab/>
              <w:t>своей тишине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Чтобы спасти сына – Льва Гумилева, она написала стихи «Слава миру» вымученные, поражаются беспомощностью, о которых она упоминала в «Реквиеме»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Анне Андреевне Ахматовой было 66 лет, когда из лагерей и тюрем стали возвращаться оставшиеся в живых, и преступления были названы преступлениями.</w:t>
            </w:r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Ее царственный облик в старости естественный, не наигранный, спокойную величавость, которая свойственна стала ей в походке, жесте, повороте головы запомнилась многим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 xml:space="preserve">Ей оставалось жить еще десятилетие. Десять лет интенсивного творчества. Нового признания, славы, но и надвигающейся старости, болезней. </w:t>
            </w:r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 xml:space="preserve">За внешним обликом скрывалось ее здоровье, подорванное не только испытаниями, которых хватило бы на несколько жизней, но и изнурительной работой, переводческим трудом, которым Анне Андреевне приходилось зарабатывать на жизнь. 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Чтец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И узнала я, что заплачу столицей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 тюрьме, в могиле, в сумасшедшем доме,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Везде, где просыпаться надлежит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  <w:t>Таким, как я – но длилась пытка счастьем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 xml:space="preserve">В 1964 году ей была присуждена литературная премия Европейского сообщества писателей.  В  1965 году – звание почетного доктора Оксфордского университета.  Она  принимала почести в Италии и Англии как должное, соразмеряя их отнюдь не с тем, что было ею сделано, а с тем чувством справедливости, которое утвердилось в сознании ее читателей и, согласно, которой поэзия и судьба Ахматовой заслуживает самого высокого признания. </w:t>
            </w:r>
          </w:p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Дома, в Москве и Ленинграде, ее вновь окружали поклонники, друзья, молодежь, стихотворцы, с которыми она время от времени делилась своим опытом, своими убеждениями: «поэт- это тот, которому ничего нельзя дать и ничего нельзя отнять»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1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Анна Андреевна Ахматова умерла 5 марта 1966 года в подмосковном санатории и похоронена под Ленинградом в Комарове, где в последние годы она проводила в дощатом домике летние месяца.  На отпевании ее в Никольский собор пришло несколько тысяч человек., отдавая дать величию поэта и величию личности.</w:t>
            </w:r>
          </w:p>
          <w:p>
            <w:pPr>
              <w:pStyle w:val="TextBody"/>
              <w:spacing w:lineRule="auto" w:line="240"/>
              <w:ind w:firstLine="972"/>
              <w:rPr/>
            </w:pPr>
            <w:r>
              <w:rPr/>
              <w:t>Ее поэзия – редчайший взлет мировой лирики, ее творчество завершило период классической русской литературы 19 века и легло в основании нового искусства. Ее судьба явило современникам образец достоинства, верности, мужества, силы, которые люди способны обнаружить в себе во время испытаний,  ее фигура показала сколько крупного  калибра может быть самый ранимый, самый беспомощный человек, «хрупкая, одинокая женщина»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/>
              <w:t>Ведущий 2</w:t>
            </w:r>
          </w:p>
        </w:tc>
        <w:tc>
          <w:tcPr>
            <w:tcW w:w="7842" w:type="dxa"/>
            <w:tcBorders/>
          </w:tcPr>
          <w:p>
            <w:pPr>
              <w:pStyle w:val="Normal"/>
              <w:ind w:firstLine="972"/>
              <w:jc w:val="both"/>
              <w:rPr/>
            </w:pPr>
            <w:r>
              <w:rPr>
                <w:sz w:val="28"/>
              </w:rPr>
              <w:t>Творчеству А.А. Ахматовой  посвящено немало монографий, сохранились воспоминания близкий ей людей. И все же она остается для нас сфинксом, также как все глубокие и многогранные поэты.  Даже в ста зеркалах не увидеть их истинного отражения.  И  все же ее можно увидеть в зеркалах стихов.  И  нет вернее отражения.</w:t>
            </w:r>
          </w:p>
          <w:p>
            <w:pPr>
              <w:pStyle w:val="Normal"/>
              <w:ind w:firstLine="97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620" w:firstLine="180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620" w:firstLine="90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620" w:firstLine="180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620" w:firstLine="90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64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692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512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692" w:hanging="0"/>
      <w:jc w:val="both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62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92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5:46:00Z</dcterms:created>
  <dc:creator>Воробьева Светлана Анатольевна</dc:creator>
  <dc:description/>
  <dc:language>en-US</dc:language>
  <cp:lastModifiedBy>123</cp:lastModifiedBy>
  <dcterms:modified xsi:type="dcterms:W3CDTF">2017-10-07T15:46:00Z</dcterms:modified>
  <cp:revision>2</cp:revision>
  <dc:subject/>
  <dc:title>Ахматова Анна Андреевна родилась 11 июня 1889 года (по старому стилю)</dc:title>
</cp:coreProperties>
</file>