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11.jpeg" ContentType="image/jpeg"/>
  <Override PartName="/word/media/image9.jpeg" ContentType="image/jpeg"/>
  <Override PartName="/word/media/image23.wmf" ContentType="image/x-wmf"/>
  <Override PartName="/word/media/image6.jpeg" ContentType="image/jpeg"/>
  <Override PartName="/word/media/image24.png" ContentType="image/png"/>
  <Override PartName="/word/media/image22.wmf" ContentType="image/x-wmf"/>
  <Override PartName="/word/media/image21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jpeg" ContentType="image/jpeg"/>
  <Override PartName="/word/media/image1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Сахалинский техникум сервис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52"/>
          <w:szCs w:val="28"/>
        </w:rPr>
      </w:pPr>
      <w:r>
        <w:rPr>
          <w:b/>
          <w:sz w:val="52"/>
          <w:szCs w:val="28"/>
        </w:rPr>
        <w:t>Классный час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778510</wp:posOffset>
                </wp:positionH>
                <wp:positionV relativeFrom="paragraph">
                  <wp:posOffset>248920</wp:posOffset>
                </wp:positionV>
                <wp:extent cx="5377815" cy="880110"/>
                <wp:effectExtent l="5715" t="0" r="42545" b="36195"/>
                <wp:wrapTight wrapText="bothSides">
                  <wp:wrapPolygon edited="0">
                    <wp:start x="-1" y="1387"/>
                    <wp:lineTo x="7199" y="-3553"/>
                    <wp:lineTo x="14399" y="6358"/>
                    <wp:lineTo x="21601" y="1387"/>
                    <wp:lineTo x="-1" y="20213"/>
                    <wp:lineTo x="7199" y="15242"/>
                    <wp:lineTo x="14399" y="25169"/>
                    <wp:lineTo x="21601" y="2021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680" cy="880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ема: «Цвет в одежде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e36c0a" stroked="t" o:allowincell="f" style="position:absolute;margin-left:61.3pt;margin-top:19.6pt;width:423.4pt;height:69.2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ема: «Цвет в одежде»</w:t>
                      </w:r>
                    </w:p>
                  </w:txbxContent>
                </v:textbox>
                <v:path textpathok="t"/>
                <v:textpath on="t" fitshape="t" string="Тема: «Цвет в одежде»" style="font-family:&quot;Impact&quot;;font-size:12pt"/>
                <v:fill o:detectmouseclick="t" type="solid" color2="#1c93f5"/>
                <v:stroke color="#cc99ff" weight="936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424940</wp:posOffset>
            </wp:positionH>
            <wp:positionV relativeFrom="paragraph">
              <wp:posOffset>172720</wp:posOffset>
            </wp:positionV>
            <wp:extent cx="3766185" cy="3766185"/>
            <wp:effectExtent l="0" t="0" r="0" b="0"/>
            <wp:wrapTight wrapText="bothSides">
              <wp:wrapPolygon edited="0">
                <wp:start x="-39" y="0"/>
                <wp:lineTo x="-39" y="21521"/>
                <wp:lineTo x="21600" y="21521"/>
                <wp:lineTo x="21600" y="0"/>
                <wp:lineTo x="-39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6521"/>
        <w:rPr>
          <w:sz w:val="36"/>
          <w:szCs w:val="28"/>
        </w:rPr>
      </w:pPr>
      <w:r>
        <w:rPr>
          <w:sz w:val="36"/>
          <w:szCs w:val="28"/>
        </w:rPr>
        <w:t>Выполнил:</w:t>
      </w:r>
    </w:p>
    <w:p>
      <w:pPr>
        <w:pStyle w:val="Normal"/>
        <w:ind w:firstLine="6521"/>
        <w:rPr>
          <w:sz w:val="36"/>
          <w:szCs w:val="28"/>
        </w:rPr>
      </w:pPr>
      <w:r>
        <w:rPr>
          <w:sz w:val="36"/>
          <w:szCs w:val="28"/>
        </w:rPr>
        <w:t>мастер п/о</w:t>
      </w:r>
    </w:p>
    <w:p>
      <w:pPr>
        <w:pStyle w:val="Normal"/>
        <w:ind w:firstLine="6521"/>
        <w:rPr>
          <w:sz w:val="36"/>
          <w:szCs w:val="28"/>
        </w:rPr>
      </w:pPr>
      <w:r>
        <w:rPr>
          <w:sz w:val="36"/>
          <w:szCs w:val="28"/>
        </w:rPr>
        <w:t>Казанова Н.П.</w:t>
      </w:r>
    </w:p>
    <w:p>
      <w:pPr>
        <w:pStyle w:val="Normal"/>
        <w:ind w:firstLine="6521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6521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6521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  <w:t>г. Южно-Сахал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7.05pt;width:394.9pt;height:76.95pt;mso-wrap-style:none;v-text-anchor:middle;mso-position-vertical:top" type="_x0000_t136">
            <v:path textpathok="t"/>
            <v:textpath on="t" fitshape="t" string="Тема: «Цвет в одежде»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 xml:space="preserve">Развитие творческих способностей, воображения, эстетического вкуса  учащихся, и </w:t>
      </w:r>
      <w:r>
        <w:rPr>
          <w:color w:val="000000"/>
          <w:sz w:val="28"/>
          <w:szCs w:val="28"/>
        </w:rPr>
        <w:t>формирование интереса к профессии «Портн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8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ь интерес к профессии</w:t>
      </w:r>
    </w:p>
    <w:p>
      <w:pPr>
        <w:pStyle w:val="Style8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учащихся  с цветовой гаммой в одежде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снащение мероприятия: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нитофон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ски с музыкой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нижная выставка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енды с наглядными пособиями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сти акварельные (каждому учащемуся)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ки (гуашь, акварель на стол)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стины для смешивания красок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нночки для воды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тошь для промокания кистей (каждому учащемуся)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«Гармоничные цвета» на стол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ка безопасности при выполнении работ (на стол)</w:t>
      </w:r>
    </w:p>
    <w:p>
      <w:pPr>
        <w:pStyle w:val="Style8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ображение модели (каждому учащемуся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тельный этап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Создание творческой группы для проведения классного часа:</w:t>
      </w:r>
    </w:p>
    <w:p>
      <w:pPr>
        <w:pStyle w:val="Style8"/>
        <w:numPr>
          <w:ilvl w:val="0"/>
          <w:numId w:val="12"/>
        </w:numPr>
        <w:spacing w:lineRule="auto" w:line="360" w:before="24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брать информационный материал для книжной выставки.</w:t>
      </w:r>
    </w:p>
    <w:p>
      <w:pPr>
        <w:pStyle w:val="Style8"/>
        <w:numPr>
          <w:ilvl w:val="0"/>
          <w:numId w:val="12"/>
        </w:numPr>
        <w:spacing w:lineRule="auto" w:line="360" w:before="24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брать информационный материал о цветовой гамме.</w:t>
      </w:r>
    </w:p>
    <w:p>
      <w:pPr>
        <w:pStyle w:val="Style8"/>
        <w:numPr>
          <w:ilvl w:val="0"/>
          <w:numId w:val="12"/>
        </w:numPr>
        <w:spacing w:lineRule="auto" w:line="360" w:before="24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обрать информационный материал о стилях в одежде.</w:t>
      </w:r>
    </w:p>
    <w:p>
      <w:pPr>
        <w:pStyle w:val="Style8"/>
        <w:numPr>
          <w:ilvl w:val="0"/>
          <w:numId w:val="12"/>
        </w:numPr>
        <w:spacing w:lineRule="auto" w:line="360" w:before="24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дбор стихотворений по данной тематике.</w:t>
      </w:r>
    </w:p>
    <w:p>
      <w:pPr>
        <w:pStyle w:val="Style8"/>
        <w:numPr>
          <w:ilvl w:val="0"/>
          <w:numId w:val="12"/>
        </w:numPr>
        <w:spacing w:lineRule="auto" w:line="360" w:before="24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формление кабинета: стенды с наглядными пособиями. </w:t>
      </w:r>
    </w:p>
    <w:p>
      <w:pPr>
        <w:pStyle w:val="Style8"/>
        <w:numPr>
          <w:ilvl w:val="0"/>
          <w:numId w:val="12"/>
        </w:numPr>
        <w:spacing w:lineRule="auto" w:line="360" w:before="24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узыкальное сопровождение .</w:t>
      </w:r>
    </w:p>
    <w:p>
      <w:pPr>
        <w:pStyle w:val="Style8"/>
        <w:numPr>
          <w:ilvl w:val="0"/>
          <w:numId w:val="12"/>
        </w:numPr>
        <w:spacing w:lineRule="auto" w:line="360" w:before="24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корреспондент.</w:t>
      </w:r>
    </w:p>
    <w:p>
      <w:pPr>
        <w:pStyle w:val="Style8"/>
        <w:spacing w:lineRule="auto" w:line="360" w:before="240" w:after="0"/>
        <w:ind w:left="360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8"/>
        <w:spacing w:lineRule="auto" w:line="360" w:before="24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становка мебели и размещение участников:</w:t>
      </w:r>
    </w:p>
    <w:p>
      <w:pPr>
        <w:pStyle w:val="Style8"/>
        <w:numPr>
          <w:ilvl w:val="0"/>
          <w:numId w:val="8"/>
        </w:numPr>
        <w:spacing w:lineRule="auto" w:line="360" w:before="24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ка с наглядными пособиями.</w:t>
      </w:r>
    </w:p>
    <w:p>
      <w:pPr>
        <w:pStyle w:val="Style8"/>
        <w:numPr>
          <w:ilvl w:val="0"/>
          <w:numId w:val="8"/>
        </w:numPr>
        <w:spacing w:lineRule="auto" w:line="360" w:before="24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 учительский с наглядными пособиями.</w:t>
      </w:r>
    </w:p>
    <w:p>
      <w:pPr>
        <w:pStyle w:val="Style8"/>
        <w:numPr>
          <w:ilvl w:val="0"/>
          <w:numId w:val="8"/>
        </w:numPr>
        <w:spacing w:lineRule="auto" w:line="360" w:before="24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 с раздаточными материалами.</w:t>
      </w:r>
    </w:p>
    <w:p>
      <w:pPr>
        <w:pStyle w:val="Style8"/>
        <w:numPr>
          <w:ilvl w:val="0"/>
          <w:numId w:val="8"/>
        </w:numPr>
        <w:spacing w:lineRule="auto" w:line="360" w:before="240" w:after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ол с книжной выставкой и музыкальным сопровождением.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089660</wp:posOffset>
            </wp:positionH>
            <wp:positionV relativeFrom="paragraph">
              <wp:posOffset>398145</wp:posOffset>
            </wp:positionV>
            <wp:extent cx="4053205" cy="3185795"/>
            <wp:effectExtent l="0" t="0" r="0" b="0"/>
            <wp:wrapTight wrapText="bothSides">
              <wp:wrapPolygon edited="0">
                <wp:start x="-34" y="0"/>
                <wp:lineTo x="-34" y="21554"/>
                <wp:lineTo x="21600" y="21554"/>
                <wp:lineTo x="21600" y="0"/>
                <wp:lineTo x="-3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20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Столы с участниками классного часа.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Этап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ий план классного часа:</w:t>
      </w:r>
    </w:p>
    <w:p>
      <w:pPr>
        <w:pStyle w:val="Style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ая заставка </w:t>
      </w:r>
    </w:p>
    <w:p>
      <w:pPr>
        <w:pStyle w:val="Style8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ступительное слово ведущего (раздаточный материал)</w:t>
      </w:r>
    </w:p>
    <w:p>
      <w:pPr>
        <w:pStyle w:val="Style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тупление учащихся  по теме: «цветовая гамма» и «цвет в одежде»</w:t>
      </w:r>
    </w:p>
    <w:p>
      <w:pPr>
        <w:pStyle w:val="Style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рассказа ведущего</w:t>
      </w:r>
    </w:p>
    <w:p>
      <w:pPr>
        <w:pStyle w:val="Style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  «Модель в цвете»</w:t>
      </w:r>
    </w:p>
    <w:p>
      <w:pPr>
        <w:pStyle w:val="Style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книжной выставки</w:t>
      </w:r>
    </w:p>
    <w:p>
      <w:pPr>
        <w:pStyle w:val="Style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выполненных работ</w:t>
      </w:r>
    </w:p>
    <w:p>
      <w:pPr>
        <w:pStyle w:val="Style8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.</w:t>
      </w:r>
    </w:p>
    <w:p>
      <w:pPr>
        <w:pStyle w:val="Style8"/>
        <w:spacing w:lineRule="auto" w:line="360" w:before="240" w:after="0"/>
        <w:ind w:left="35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8"/>
        <w:spacing w:lineRule="auto" w:line="360" w:before="24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Цвет в одежде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Мы не так одеваемся, как должны одеваться.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ужно одеваться ярче. К чему эти серые и черные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джаки?  Нужно голубое, зеленое, красное, сине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…сверкала радуга. Это поднимает настроение».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                                                                     </w:t>
      </w:r>
      <w:r>
        <w:rPr>
          <w:i/>
          <w:sz w:val="28"/>
          <w:szCs w:val="28"/>
        </w:rPr>
        <w:t>М.Горьки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 играет немаловажную роль в современной одежде. Он является основным средством художественного её восприятия. Многие народы имеют свои любимые цвет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арину цвету придавалось религиозное и духовное  значение. Так, серый или коричневый цвет одежды подчеркивал отрешенность от мира, а красный был воплощением счастья, здоровья. Старинная русская одежда из ткани красного цвета считалась самой нарядной, в народе слово « красный» (Красная площадь – в Москве, красный молодец, красная девица) приравнивалось к слову «красивый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гадка воздействия цвета на человека на протяжении веков волновала ученые умы. Начиная с 17 века после открытия Ньютоном спектра солнечного света, свет и цвет становятся предметом научного изучения. Сейчас, когда ставится вопрос о необходимости создания «цветового климата» для нормальной жизнедеятельности человека, проблема цвета обрела особую актуальнос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вет </w:t>
      </w:r>
      <w:r>
        <w:rPr>
          <w:sz w:val="28"/>
          <w:szCs w:val="28"/>
        </w:rPr>
        <w:t xml:space="preserve">– мощное средство эмоционального воздействия на человека. Восприятие цвета человеком зависит от индивидуальных особенностей его зрения, настроения, темперамента, уровня эстетического вкус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а роль цвета в одежде человека. Современная мода предусматривает широкую и многообразную гамму цветов для одежды. Ансамбль одежды по цветовой гамме должен гармонично сочетаться с внешним обликом человека. Если тот или иной цвет одежды подчеркивает недостатки, то его следует избега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ому нравится свой цвет. Одежда, которую мы носим, может многое рассказать о нас. По цветам можно сделать вывод о здоровье, мышлении и чертах характера. Цвет в одежде может наделить человека качествами, которые он хотел бы воспитывать в себе. С другой стороны, очень важно, чтобы цвет одежды выражал или повышал свойственную нам энергию, уровень которой, разумеется, бывает разны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ежда должна доставлять человеку радость, эстетическое удовлетворение. Радостной одежду делает  прежде всего её цв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цвет в одежде, правильно ощущать его гармонию – дело не простое, ибо цвет и цветовые сочетания каждый человек воспринимает  далеко не одинаково. Поэтому к выбору цвета одежды следует подходить строго индивидуально, здесь не может быть штампа, все советы условны. Чтобы не допускать возможных ошибок, необходимо хорошо знать основные свойства цветов и существующие закономерности цветовых сочетани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цветов в природе практически  неисчерпаемо, если учитывать все оттенки каждого цвета. Однако с научной точки зрения количество цветов строго ограничено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деляют три главных (чистых) цвета  спектра – красный, жёлтый,  и синий.</w:t>
      </w:r>
      <w:r>
        <w:rPr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75</wp:posOffset>
            </wp:positionH>
            <wp:positionV relativeFrom="paragraph">
              <wp:posOffset>301625</wp:posOffset>
            </wp:positionV>
            <wp:extent cx="1919605" cy="1774190"/>
            <wp:effectExtent l="0" t="0" r="0" b="0"/>
            <wp:wrapTight wrapText="bothSides">
              <wp:wrapPolygon edited="0">
                <wp:start x="-54" y="0"/>
                <wp:lineTo x="-54" y="21429"/>
                <wp:lineTo x="21600" y="21429"/>
                <wp:lineTo x="21600" y="0"/>
                <wp:lineTo x="-54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стальные цвета спектра являются смесью одного или двух чистых цве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их соединить все цвета, то получится 7 цветов радуги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  <w:t>Каждый охотник желает знать, где сидит фазан.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sz w:val="32"/>
          <w:szCs w:val="28"/>
          <w:lang w:val="en-US" w:eastAsia="en-US"/>
        </w:rPr>
      </w:pPr>
      <w:r>
        <w:rPr>
          <w:b/>
          <w:i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02915</wp:posOffset>
            </wp:positionH>
            <wp:positionV relativeFrom="paragraph">
              <wp:posOffset>198755</wp:posOffset>
            </wp:positionV>
            <wp:extent cx="1926590" cy="19265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ind w:left="720" w:firstLine="981"/>
        <w:rPr>
          <w:sz w:val="28"/>
          <w:szCs w:val="28"/>
        </w:rPr>
      </w:pPr>
      <w:r>
        <w:rPr>
          <w:sz w:val="28"/>
          <w:szCs w:val="28"/>
        </w:rPr>
        <w:t>Красный</w:t>
      </w:r>
    </w:p>
    <w:p>
      <w:pPr>
        <w:pStyle w:val="Normal"/>
        <w:numPr>
          <w:ilvl w:val="0"/>
          <w:numId w:val="2"/>
        </w:numPr>
        <w:ind w:left="720" w:firstLine="981"/>
        <w:rPr>
          <w:sz w:val="28"/>
          <w:szCs w:val="28"/>
        </w:rPr>
      </w:pPr>
      <w:r>
        <w:rPr>
          <w:sz w:val="28"/>
          <w:szCs w:val="28"/>
        </w:rPr>
        <w:t>Оранжевый</w:t>
      </w:r>
    </w:p>
    <w:p>
      <w:pPr>
        <w:pStyle w:val="Normal"/>
        <w:numPr>
          <w:ilvl w:val="0"/>
          <w:numId w:val="2"/>
        </w:numPr>
        <w:ind w:left="720" w:firstLine="981"/>
        <w:rPr>
          <w:sz w:val="28"/>
          <w:szCs w:val="28"/>
        </w:rPr>
      </w:pPr>
      <w:r>
        <w:rPr>
          <w:sz w:val="28"/>
          <w:szCs w:val="28"/>
        </w:rPr>
        <w:t xml:space="preserve">Желтый </w:t>
      </w:r>
    </w:p>
    <w:p>
      <w:pPr>
        <w:pStyle w:val="Normal"/>
        <w:numPr>
          <w:ilvl w:val="0"/>
          <w:numId w:val="2"/>
        </w:numPr>
        <w:ind w:left="720" w:firstLine="981"/>
        <w:rPr>
          <w:sz w:val="28"/>
          <w:szCs w:val="28"/>
        </w:rPr>
      </w:pPr>
      <w:r>
        <w:rPr>
          <w:sz w:val="28"/>
          <w:szCs w:val="28"/>
        </w:rPr>
        <w:t>Зеленый</w:t>
      </w:r>
    </w:p>
    <w:p>
      <w:pPr>
        <w:pStyle w:val="Normal"/>
        <w:numPr>
          <w:ilvl w:val="0"/>
          <w:numId w:val="2"/>
        </w:numPr>
        <w:ind w:left="720" w:firstLine="981"/>
        <w:rPr>
          <w:sz w:val="28"/>
          <w:szCs w:val="28"/>
        </w:rPr>
      </w:pPr>
      <w:r>
        <w:rPr>
          <w:sz w:val="28"/>
          <w:szCs w:val="28"/>
        </w:rPr>
        <w:t xml:space="preserve">Голубой </w:t>
      </w:r>
    </w:p>
    <w:p>
      <w:pPr>
        <w:pStyle w:val="Normal"/>
        <w:numPr>
          <w:ilvl w:val="0"/>
          <w:numId w:val="2"/>
        </w:numPr>
        <w:ind w:left="720" w:firstLine="981"/>
        <w:rPr>
          <w:sz w:val="28"/>
          <w:szCs w:val="28"/>
        </w:rPr>
      </w:pPr>
      <w:r>
        <w:rPr>
          <w:sz w:val="28"/>
          <w:szCs w:val="28"/>
        </w:rPr>
        <w:t xml:space="preserve">Синий </w:t>
      </w:r>
    </w:p>
    <w:p>
      <w:pPr>
        <w:pStyle w:val="Normal"/>
        <w:numPr>
          <w:ilvl w:val="0"/>
          <w:numId w:val="2"/>
        </w:numPr>
        <w:ind w:left="720" w:firstLine="981"/>
        <w:rPr>
          <w:sz w:val="32"/>
          <w:szCs w:val="32"/>
        </w:rPr>
      </w:pPr>
      <w:r>
        <w:rPr>
          <w:sz w:val="28"/>
          <w:szCs w:val="28"/>
        </w:rPr>
        <w:t xml:space="preserve">Фиолетовый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ники, колористы, модельеры делят цвета на холодные и теплые. Теплые  цвета  -  красный, оранжевый, желтый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243330</wp:posOffset>
            </wp:positionH>
            <wp:positionV relativeFrom="paragraph">
              <wp:posOffset>68580</wp:posOffset>
            </wp:positionV>
            <wp:extent cx="4318635" cy="3376930"/>
            <wp:effectExtent l="0" t="0" r="0" b="0"/>
            <wp:wrapTight wrapText="bothSides">
              <wp:wrapPolygon edited="0">
                <wp:start x="-46" y="0"/>
                <wp:lineTo x="-46" y="21537"/>
                <wp:lineTo x="21600" y="21537"/>
                <wp:lineTo x="21600" y="0"/>
                <wp:lineTo x="-46" y="0"/>
              </wp:wrapPolygon>
            </wp:wrapTight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635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лодными  цвета -  синий, фиолетовый, серый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йтрален   цвет -  чисто зеленый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плые цвета – активные, возбуждающие; холодные – успокаивающие. Например, коричневый или бежевый костюм приятно выделить мягкость карих глаз. Теплый тон рыжих волос или яркий румянец щек и без того заметен: выделять их цветом одежды излишне.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850390</wp:posOffset>
            </wp:positionH>
            <wp:positionV relativeFrom="paragraph">
              <wp:posOffset>161290</wp:posOffset>
            </wp:positionV>
            <wp:extent cx="3240405" cy="3240405"/>
            <wp:effectExtent l="0" t="0" r="0" b="0"/>
            <wp:wrapTight wrapText="bothSides">
              <wp:wrapPolygon edited="0">
                <wp:start x="-54" y="0"/>
                <wp:lineTo x="-54" y="21492"/>
                <wp:lineTo x="21600" y="21492"/>
                <wp:lineTo x="21600" y="0"/>
                <wp:lineTo x="-54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32"/>
          <w:szCs w:val="28"/>
        </w:rPr>
        <w:t>« весенние» и «летние» люд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8662"/>
      </w:tblGrid>
      <w:tr>
        <w:trPr/>
        <w:tc>
          <w:tcPr>
            <w:tcW w:w="15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948690" cy="1293495"/>
                  <wp:effectExtent l="0" t="0" r="0" b="0"/>
                  <wp:docPr id="9" name="Рисунок 1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1" r="-2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293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"весенних" людей обычно кожа розовая или цвета слоновой кости, глаза у них голубые или зеленые, волосы золотисто-светлые или коричневого оттенка. Таким людям идет одежда светлых, бледных оттенков, например, розового, персикового, лимонного, кремового и светло-зеленого. Эти люди часто обладают веселым нравом, живостью и энтузиазмом.</w:t>
            </w:r>
          </w:p>
        </w:tc>
      </w:tr>
      <w:tr>
        <w:trPr/>
        <w:tc>
          <w:tcPr>
            <w:tcW w:w="1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866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3815080" cy="40068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61"/>
        <w:gridCol w:w="1545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"летних" людей тоже светлая кожа, часто розовая, светло-голубые или серые глаза, хотя попадаются и карие, и светлые или коричневые волосы. Наиболее всего им подходит одежда голубого и розового цвета. Летние люди - надежные, общительные, чувствительные и серьезные.</w:t>
            </w:r>
          </w:p>
        </w:tc>
        <w:tc>
          <w:tcPr>
            <w:tcW w:w="15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948690" cy="1249045"/>
                  <wp:effectExtent l="0" t="0" r="0" b="0"/>
                  <wp:docPr id="11" name="Image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3815080" cy="400685"/>
                  <wp:effectExtent l="0" t="0" r="0" b="0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7" r="-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080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p>
      <w:pPr>
        <w:pStyle w:val="Normal"/>
        <w:spacing w:before="0" w:after="240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осенние» и «зимние» люди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8662"/>
      </w:tblGrid>
      <w:tr>
        <w:trPr/>
        <w:tc>
          <w:tcPr>
            <w:tcW w:w="15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948690" cy="1215390"/>
                  <wp:effectExtent l="0" t="0" r="0" b="0"/>
                  <wp:docPr id="13" name="Рисунок 5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аска "осенних" людей напоминает цвета осени: красный, коричневый и золотой. Цвет их кожи обычно бывает золотистых оттенков, желтовато-коричневых и бронзовых. У них часто высыпают веснушки. Глаза у них зеленые или карие, а волосы переливаются различными оттенками красного или коричневого. Людям этого типа идет одежда осенних тонов: оранжевого, желтого и красновато- или желтовато-коричневого.</w:t>
            </w:r>
          </w:p>
        </w:tc>
      </w:tr>
      <w:tr>
        <w:trPr/>
        <w:tc>
          <w:tcPr>
            <w:tcW w:w="1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  <w:tc>
          <w:tcPr>
            <w:tcW w:w="866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3815080" cy="390525"/>
                  <wp:effectExtent l="0" t="0" r="0" b="0"/>
                  <wp:docPr id="1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9" r="-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08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9"/>
          <w:szCs w:val="19"/>
        </w:rPr>
      </w:pPr>
      <w:r>
        <w:rPr>
          <w:rFonts w:cs="Verdana" w:ascii="Verdana" w:hAnsi="Verdana"/>
          <w:color w:val="000000"/>
          <w:sz w:val="19"/>
          <w:szCs w:val="19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661"/>
        <w:gridCol w:w="1545"/>
      </w:tblGrid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льшинство "зимних" людей обладают оливковой или темной кожей и глазами различных оттенков коричневого цвета. Волосы у них обычно коричневые или черные. Люди этого типа прекрасно выглядят в одежде сильных, ярких красок, таких как красная, зеленая или пурпурная, но они чаще всего предпочитают ходить в черном или белом.</w:t>
            </w:r>
          </w:p>
        </w:tc>
        <w:tc>
          <w:tcPr>
            <w:tcW w:w="15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FF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948690" cy="1137920"/>
                  <wp:effectExtent l="0" t="0" r="0" b="0"/>
                  <wp:docPr id="15" name="Рисунок 7" descr="">
                    <a:hlinkClick xmlns:a="http://schemas.openxmlformats.org/drawingml/2006/main" r:id="rId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7" descr="">
                            <a:hlinkClick r:id="rId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66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  <w:lang w:val="en-US" w:eastAsia="en-US"/>
              </w:rPr>
              <w:drawing>
                <wp:inline distT="0" distB="0" distL="0" distR="0">
                  <wp:extent cx="3815080" cy="390525"/>
                  <wp:effectExtent l="0" t="0" r="0" b="0"/>
                  <wp:docPr id="1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69" r="-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508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9"/>
                <w:szCs w:val="19"/>
              </w:rPr>
            </w:pPr>
            <w:r>
              <w:rPr>
                <w:rFonts w:cs="Verdana" w:ascii="Verdana" w:hAnsi="Verdana"/>
                <w:color w:val="000000"/>
                <w:sz w:val="19"/>
                <w:szCs w:val="19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ветовая гамма в одежде</w:t>
      </w:r>
      <w:r>
        <w:rPr>
          <w:sz w:val="28"/>
          <w:szCs w:val="28"/>
        </w:rPr>
        <w:t xml:space="preserve"> – это не только сочетание цветов в тканевой её части. Это общий  ансамбль, который включает в себя обувь, сумочку, колготки,  юбку, платье,  кофту, аксессуары и  т.д.  Чем меньше на вас одежды, тем проще её гармонично состав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Цветовая гамма состоит из простых и  сложных цветов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жность цветовой гаммы зависит от количества входящих в нее цветов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простыми будут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тонная гамма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вухцветная гамма</w:t>
      </w:r>
    </w:p>
    <w:p>
      <w:pPr>
        <w:pStyle w:val="Normal"/>
        <w:numPr>
          <w:ilvl w:val="0"/>
          <w:numId w:val="10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Трехцветная гамма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 время было модно подбирать один цвет в одежде. Это скорее сложно, чем красиво, так как одиночный цвет теряет свою выразительность. Поэтому желательно в пределах одного тона использовать оттенки разной насыщенности.</w:t>
        <w:br/>
        <w:t>Двухцветная и трехцветная гамма представляют большой интерес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сложным гаммам относятс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ехцветная гамм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ятицветная  гамма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естицветная гамма и более.</w:t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8320</wp:posOffset>
            </wp:positionH>
            <wp:positionV relativeFrom="paragraph">
              <wp:posOffset>90805</wp:posOffset>
            </wp:positionV>
            <wp:extent cx="5431790" cy="3721100"/>
            <wp:effectExtent l="0" t="0" r="0" b="0"/>
            <wp:wrapTight wrapText="bothSides">
              <wp:wrapPolygon edited="0">
                <wp:start x="-42" y="0"/>
                <wp:lineTo x="-42" y="21543"/>
                <wp:lineTo x="21599" y="21543"/>
                <wp:lineTo x="21599" y="0"/>
                <wp:lineTo x="-42" y="0"/>
              </wp:wrapPolygon>
            </wp:wrapTight>
            <wp:docPr id="17" name="P5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59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 гаммы используют либо в комплекте одежды с большим количеством деталей или в сочетании тканей с рисунком. Более шести цветов в одежде (если это не оттенки уже имеющихся)  будут смотреться  слишком пестро и не комфортно глазу. Сложные цветовые гаммы хороши тем, что их можно разбить  на более просты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ее мы рассмотрим примеры цветовых гамм для разных стилей одежд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вая гамма делового стиля одежд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вая гамма классического стиля одежд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вая гамма вечернего стиля одежды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вая гамма романтического стиля одежды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вая гамма  стиля кэж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овая гамма творческого стиля</w:t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/>
      </w:pPr>
      <w:r>
        <w:rPr>
          <w:b/>
          <w:sz w:val="28"/>
          <w:szCs w:val="28"/>
        </w:rPr>
        <w:t>Цветовая гамма делового стиля одежд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428615" cy="531622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Цветовая гамма делового стиля не превышает 4 цветов.Наилучшие считается 2 – 3 цвета, а при 4-х два из них должны быть близкие по тону. В остнову делового стиля ложаться  многофункциональные цвета: черный, темно – синий, серый, бежевый. Затем средние по теплоте оттенки: коричневые, бордовые, серо – синие, цвета морской волны, изумрудные, горчичичные, песочные, темно – лиловы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ветлых оттенках преобладают пастельные цвета: все оттенки бежа,лиловые, голубые,золотые и т. д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Основная задача</w:t>
      </w:r>
      <w:r>
        <w:rPr>
          <w:sz w:val="28"/>
          <w:szCs w:val="28"/>
          <w:lang w:val="en-US" w:eastAsia="en-US"/>
        </w:rPr>
        <w:t xml:space="preserve"> – создать нейтральный или распологающий фон для успешных переговоров. Так, преобладания темных тонов в сочитание одежды добавят вам солидности, а светлых – настраивает на позитив,беседу</w:t>
      </w:r>
    </w:p>
    <w:p>
      <w:pPr>
        <w:pStyle w:val="Normal"/>
        <w:numPr>
          <w:ilvl w:val="0"/>
          <w:numId w:val="1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64540</wp:posOffset>
            </wp:positionH>
            <wp:positionV relativeFrom="paragraph">
              <wp:posOffset>501015</wp:posOffset>
            </wp:positionV>
            <wp:extent cx="5250815" cy="5207000"/>
            <wp:effectExtent l="0" t="0" r="0" b="0"/>
            <wp:wrapTight wrapText="bothSides">
              <wp:wrapPolygon edited="0">
                <wp:start x="-39" y="0"/>
                <wp:lineTo x="-39" y="21561"/>
                <wp:lineTo x="21600" y="21561"/>
                <wp:lineTo x="21600" y="0"/>
                <wp:lineTo x="-39" y="0"/>
              </wp:wrapPolygon>
            </wp:wrapTight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Цветовая гамма классического стиля одежды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ложности – она сродни с цветовой гаммой делового стиля. Преимущественно 2-3 цвета, но возможна и полноценная четырехцветная палитр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ая гамма отличается от деловой, разнообразием доступных оттенков и цветовых акцентов. Основная черта сочетаний – сдержанность, подчеркнутая элегантность. Броские краски считаются дурным тоном, поэтому отвергаются все светлые насыщенные, чистые тона. Чем сложнее цвет, тем больше он подходит в цветовую гамму классического стиля. Исключением является чистый красный цв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четания строятся на основе черного, темно-синего, серого, коричневого цвета. Темные цвета в классическом стиле предпочтительны, хотя светлая палитра тоже присутствуе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етлая цветовая гамма строится на основе белого, бежевого, светло-серого, светло-коричневого оттенков. Дополнительные цвета подбираются из пастельной гам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лассическом стиле вы сможете использовать такие цвета, как серо-фиолетовый, кобальтовый, глубоко бирюзовый, серо-синий, голубой, серо-голубой, бордовый, малиновый, брусничный, рыжий, терракотовый, персиковый, бледно-розовый, лиловый, песочный, золотой, верблюжий, цвет молодой пшеницы, оттенки охры, множество оттенков приглушенной зелени.</w:t>
      </w:r>
    </w:p>
    <w:p>
      <w:pPr>
        <w:pStyle w:val="Normal"/>
        <w:numPr>
          <w:ilvl w:val="0"/>
          <w:numId w:val="11"/>
        </w:numPr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ветовая гамма вечернего стиля одежды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16355</wp:posOffset>
            </wp:positionH>
            <wp:positionV relativeFrom="paragraph">
              <wp:posOffset>22225</wp:posOffset>
            </wp:positionV>
            <wp:extent cx="3910330" cy="3891280"/>
            <wp:effectExtent l="0" t="0" r="0" b="0"/>
            <wp:wrapTight wrapText="bothSides">
              <wp:wrapPolygon edited="0">
                <wp:start x="-42" y="0"/>
                <wp:lineTo x="-42" y="21560"/>
                <wp:lineTo x="21599" y="21560"/>
                <wp:lineTo x="21599" y="0"/>
                <wp:lineTo x="-42" y="0"/>
              </wp:wrapPolygon>
            </wp:wrapTight>
            <wp:docPr id="20" name="cvetovaja_gamma_vechernego_stil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vetovaja_gamma_vechernego_stilja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330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том формате приветствуются яркие, чарующие оттенки. Сложность цветовой гаммы может достигать до пяти цветов. Задача вечернего гардероба – привлекать внимание и подавать вас в выгодном свете. Поэтому возникает сложность в выборе основного цвета (в данном стиле это необходимо) – он должен быть идеально вам к лицу. В отличие от «классических» цветов (черного, белого, серого, коричневого), которые идут практически всем, остальные оттенки «капризны» в отношении сочетания с внешностью. Для подбора цвета следует использовать теорию цветотип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ечернем стиле используется и темная, и средняя, и светлая цветовая гамма. Цвета должны быть, если не насыщенными, то отчетливыми. Чаще всего используются сочетания с черным, белым, золотым, серебряным цветами. Если вы используете пастельные тона, то их необходимо дополнить контрастным или более сильным по насыщенности оттенками, либо золотым или серебряным цвета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вечернем стиле приветствуются темно-синие, бирюзовые, сине-зеленые, индиго, электрические, голубые, лазурные, изумрудные, болотные, оливковые, мятные, желтые, светло-желтые, золотые, розовые, маджентовые, лиловые, малиновые, бордовые, брусничные, рубиновые, красные, алые, оранжевые, персиковые, рыжие, терракотовые, сиреневые, фиолетовые, аметистовые и др. цвета.</w:t>
      </w:r>
    </w:p>
    <w:p>
      <w:pPr>
        <w:pStyle w:val="Normal"/>
        <w:numPr>
          <w:ilvl w:val="0"/>
          <w:numId w:val="11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ветовая гамма романтического стиля одежды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567"/>
        <w:jc w:val="both"/>
        <w:outlineLvl w:val="1"/>
        <w:rPr>
          <w:bCs/>
          <w:sz w:val="36"/>
          <w:szCs w:val="36"/>
        </w:rPr>
      </w:pPr>
      <w:r>
        <w:rPr>
          <w:sz w:val="28"/>
          <w:szCs w:val="28"/>
        </w:rPr>
        <w:t>Романтический стиль одежды допускает шеcтицветовую гамму за счет комбинирования тканей с рисунком. Но это не значит, что более простые гаммы должны игнорироваться. Романтика в этом стиле достигается за счет мягких, трепетных постельных тонов в сочетании с более смелыми, но столь же наивными оттенками. Темные тона, за исключением черного, практически не используются. Средними оттенками могут быть маджентовые, лиловые, серо-синие, темно-голубые, бирюзовые, цвет яйца дрозда оранжевым, морковные, медовые, цвета охры, коралловые, терракотовые, амарантовые, цвета красной розы, клубничные, сиреневые, аметистовые, оливковые, цвет лягушка в обмороке и т. д., коричневые тона ближе к желтым.</w:t>
      </w:r>
    </w:p>
    <w:p>
      <w:pPr>
        <w:pStyle w:val="Normal"/>
        <w:spacing w:before="280" w:after="28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827405</wp:posOffset>
            </wp:positionH>
            <wp:positionV relativeFrom="paragraph">
              <wp:posOffset>192405</wp:posOffset>
            </wp:positionV>
            <wp:extent cx="5431790" cy="5350510"/>
            <wp:effectExtent l="0" t="0" r="0" b="0"/>
            <wp:wrapTight wrapText="bothSides">
              <wp:wrapPolygon edited="0">
                <wp:start x="-42" y="0"/>
                <wp:lineTo x="-42" y="21560"/>
                <wp:lineTo x="21599" y="21560"/>
                <wp:lineTo x="21599" y="0"/>
                <wp:lineTo x="-42" y="0"/>
              </wp:wrapPolygon>
            </wp:wrapTight>
            <wp:docPr id="21" name="cvetovaja_gamma_romanticheskogo_stil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vetovaja_gamma_romanticheskogo_stilja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стельные – основные – тона будут представлены светлой бежевой гаммой, сильно разбавленными белым цветом желтые, оранжевые, красные, розовые, голубые и сиреневые оттен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цветовая гамма может целиком стоять из пастельных тонов, а может оттеняться контрастным цвет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2269" w:hanging="2269"/>
        <w:jc w:val="center"/>
        <w:outlineLvl w:val="1"/>
        <w:rPr/>
      </w:pPr>
      <w:r>
        <w:rPr>
          <w:b/>
          <w:bCs/>
          <w:sz w:val="28"/>
          <w:szCs w:val="28"/>
        </w:rPr>
        <w:t>Цветовая гамма стиля кэжл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эжл – полу спортивный стиль или стиль большого города. В отличие от спортивной одежды, в которой преобладают яркие и контрастные оттенки, кэжел стремится минимально привлечь к себе внимание. Основная задача такой одежды – комфорт, как тактильный, так и зрительный. Поэтому основными оттенками будут цвета средней светлоты и насыщенности: все оттенки коричневого, приглушенные 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28320</wp:posOffset>
            </wp:positionH>
            <wp:positionV relativeFrom="paragraph">
              <wp:posOffset>-5715</wp:posOffset>
            </wp:positionV>
            <wp:extent cx="5431790" cy="5441315"/>
            <wp:effectExtent l="0" t="0" r="0" b="0"/>
            <wp:wrapTight wrapText="bothSides">
              <wp:wrapPolygon edited="0">
                <wp:start x="-42" y="0"/>
                <wp:lineTo x="-42" y="21560"/>
                <wp:lineTo x="21599" y="21560"/>
                <wp:lineTo x="21599" y="0"/>
                <wp:lineTo x="-42" y="0"/>
              </wp:wrapPolygon>
            </wp:wrapTight>
            <wp:docPr id="22" name="cvetovaja_gamma%20_stilja_kjezh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vetovaja_gamma%20_stilja_kjezhl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544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иние, фиолетовые ближе к серому, оттенки охры, рыжие, терракотовые, амарантовые, серые, приглушенные зеленые, хак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ветовая гамма творческого стил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самая разнообразная палитра с самыми неожиданными сочетаниями. В большинстве случаев выбираются либо яркие акценты, либо в целом довольно броская комбинация. Конечно, и сложность гаммы не ограничена, хотя стоит помнить, что более шести оттенков будут напрягать глаз. Как не странно, но в этом стиле часто используется черный цвет, и как основа, и как дополняющий. С помощью него достигается предельная контрастность, к которой стремятся творческие люди. В общем, в этот стиль можно вписать все оттенки, пределом сочетаемости которых будет гармоничность их между собой и с вашей внешностью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залась бы все так просто, но как раз таки отсутствие рамок делает этот стиль самым сложным, так как вы ходите по тонкой грани безобразия и креативности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890270</wp:posOffset>
            </wp:positionH>
            <wp:positionV relativeFrom="paragraph">
              <wp:posOffset>-522605</wp:posOffset>
            </wp:positionV>
            <wp:extent cx="4988560" cy="4972050"/>
            <wp:effectExtent l="0" t="0" r="0" b="0"/>
            <wp:wrapTight wrapText="bothSides">
              <wp:wrapPolygon edited="0">
                <wp:start x="-42" y="0"/>
                <wp:lineTo x="-42" y="21560"/>
                <wp:lineTo x="21599" y="21560"/>
                <wp:lineTo x="21599" y="0"/>
                <wp:lineTo x="-42" y="0"/>
              </wp:wrapPolygon>
            </wp:wrapTight>
            <wp:docPr id="23" name="cvetovaja_gamma_tvorcheskogo_stil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cvetovaja_gamma_tvorcheskogo_stilja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856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Черный цвет чаще дополняет, чем используется как основной.  Светлые оттенки стиля кэжл относятся к пастельной гамме, но в отличие от романтической, они стремятся к серым оттенкам.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280" w:after="280"/>
        <w:jc w:val="center"/>
        <w:rPr>
          <w:sz w:val="32"/>
          <w:szCs w:val="32"/>
        </w:rPr>
      </w:pPr>
      <w:r>
        <w:rPr>
          <w:b/>
          <w:bCs/>
          <w:vanish/>
          <w:sz w:val="32"/>
          <w:szCs w:val="32"/>
        </w:rPr>
        <w:t>Количество цветов в цветовой гамме</w:t>
      </w:r>
      <w:r>
        <w:rPr>
          <w:b/>
          <w:bCs/>
          <w:color w:val="000000"/>
          <w:kern w:val="2"/>
          <w:sz w:val="32"/>
          <w:szCs w:val="32"/>
        </w:rPr>
        <w:t>Что означают цветовые предпочтения в одежде?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</w:rPr>
        <w:t>Голубой:</w:t>
      </w:r>
      <w:r>
        <w:rPr>
          <w:color w:val="000000"/>
          <w:sz w:val="28"/>
          <w:szCs w:val="28"/>
        </w:rPr>
        <w:t xml:space="preserve"> Люди, которые часто носят одежду светло-голубых оттенков, креативны, чувствительны и полны воображения. Им необходима атмосфера умиротворения. </w:t>
        <w:br/>
      </w:r>
      <w:r>
        <w:rPr>
          <w:b/>
          <w:bCs/>
          <w:color w:val="000000"/>
          <w:sz w:val="28"/>
          <w:szCs w:val="28"/>
        </w:rPr>
        <w:t>Синий:</w:t>
      </w:r>
      <w:r>
        <w:rPr>
          <w:color w:val="000000"/>
          <w:sz w:val="28"/>
          <w:szCs w:val="28"/>
        </w:rPr>
        <w:t xml:space="preserve"> Те, кто предпочитает темно-синюю одежду, слывут людьми независимыми и умными. У них сильно развито чувство ответственности. Эти люди стремятся к спокойствию и предпочитают быть окруженными вниманием и лаской. </w:t>
        <w:br/>
      </w:r>
      <w:r>
        <w:rPr>
          <w:b/>
          <w:bCs/>
          <w:color w:val="000000"/>
          <w:sz w:val="28"/>
          <w:szCs w:val="28"/>
        </w:rPr>
        <w:t>Желтый:</w:t>
      </w:r>
      <w:r>
        <w:rPr>
          <w:color w:val="000000"/>
          <w:sz w:val="28"/>
          <w:szCs w:val="28"/>
        </w:rPr>
        <w:t xml:space="preserve"> Предпочитающие желтую одежду - очень интересные личности. Среди них мало ведомых, в основном это ведущие. Им присущ активный образ жизни, они часто бросают вызов жизни. Эти люди ищут счастья. </w:t>
        <w:br/>
      </w:r>
      <w:r>
        <w:rPr>
          <w:b/>
          <w:bCs/>
          <w:color w:val="000000"/>
          <w:sz w:val="28"/>
          <w:szCs w:val="28"/>
        </w:rPr>
        <w:t>Оранжевый:</w:t>
      </w:r>
      <w:r>
        <w:rPr>
          <w:color w:val="000000"/>
          <w:sz w:val="28"/>
          <w:szCs w:val="28"/>
        </w:rPr>
        <w:t xml:space="preserve"> Те, кто часто одевает оранжевую одежду, являются людьми действия, они компетентны и сведущи во многих сферах. Но они часто нетерпеливы. Это независимые, хорошо организованные, целеустремленные люди. Это также креативные  и практичные личности, у них много энергии и они не могут стоять на одном месте. </w:t>
        <w:br/>
      </w:r>
      <w:r>
        <w:rPr>
          <w:b/>
          <w:bCs/>
          <w:color w:val="000000"/>
          <w:sz w:val="28"/>
          <w:szCs w:val="28"/>
        </w:rPr>
        <w:t>Красный:</w:t>
      </w:r>
      <w:r>
        <w:rPr>
          <w:color w:val="000000"/>
          <w:sz w:val="28"/>
          <w:szCs w:val="28"/>
        </w:rPr>
        <w:t xml:space="preserve"> Предпочитающие красный цвет в одежде - фигуры амбициозные, импульсивные, легко  возбудимые и энергичные. Они часто бывают смелыми, их деятельность весьма продуктивна. Это экстраверты. Такие качества могут сформировать лидера. </w:t>
        <w:br/>
      </w:r>
      <w:r>
        <w:rPr>
          <w:b/>
          <w:bCs/>
          <w:color w:val="000000"/>
          <w:sz w:val="28"/>
          <w:szCs w:val="28"/>
        </w:rPr>
        <w:t>Зеленый:</w:t>
      </w:r>
      <w:r>
        <w:rPr>
          <w:color w:val="000000"/>
          <w:sz w:val="28"/>
          <w:szCs w:val="28"/>
        </w:rPr>
        <w:t xml:space="preserve"> Предпочитающие зеленый цвет в одежде - люди осторожные, им свойственно наблюдать, а не действовать. Но с другой стороны, это гуманисты, готовые прийти на помощь и оказать услугу. Они чувствительны. Часто замечают то, что скрыто от глаз других людей. </w:t>
        <w:br/>
      </w:r>
      <w:r>
        <w:rPr>
          <w:b/>
          <w:bCs/>
          <w:color w:val="000000"/>
          <w:sz w:val="28"/>
          <w:szCs w:val="28"/>
        </w:rPr>
        <w:t>Фиолетовый:</w:t>
      </w:r>
      <w:r>
        <w:rPr>
          <w:color w:val="000000"/>
          <w:sz w:val="28"/>
          <w:szCs w:val="28"/>
        </w:rPr>
        <w:t xml:space="preserve"> Людей, которые любят фиолетовый цвет в одежде, можно охарактеризовать как обладающих хорошей интуицией, милосердных и тонко чувствующих. Их чувственная природа может сделать их уязвимыми, поэтому часто цветотерапевты рекомендуют таким людям носить одежду цвета маджента - цвета, который помимо фиолетового содержит красный и может помочь им укрепить веру в себя. </w:t>
        <w:br/>
      </w:r>
      <w:r>
        <w:rPr>
          <w:b/>
          <w:bCs/>
          <w:color w:val="000000"/>
          <w:sz w:val="28"/>
          <w:szCs w:val="28"/>
        </w:rPr>
        <w:t>Черный:</w:t>
      </w:r>
      <w:r>
        <w:rPr>
          <w:color w:val="000000"/>
          <w:sz w:val="28"/>
          <w:szCs w:val="28"/>
        </w:rPr>
        <w:t xml:space="preserve"> Если вы носите одежду черного цвета от случая к случаю, то такой выбор означает, что вы хотите контролировать себя и создаете имидж авторитетного и дисциплинированного человека, у которого сильная воля и сложившееся мнение. Люди же, которые практически всегда носят черную одежду, часто являются противоречивыми натурами. Такой выбор может говорить о том, что человек хочет убежать от окружающих, закрыться. </w:t>
        <w:br/>
      </w:r>
      <w:r>
        <w:rPr>
          <w:b/>
          <w:bCs/>
          <w:color w:val="000000"/>
          <w:sz w:val="28"/>
          <w:szCs w:val="28"/>
        </w:rPr>
        <w:t>Белый:</w:t>
      </w:r>
      <w:r>
        <w:rPr>
          <w:color w:val="000000"/>
          <w:sz w:val="28"/>
          <w:szCs w:val="28"/>
        </w:rPr>
        <w:t xml:space="preserve"> Означает начало. Люди, предпочитающие  белый в одежде, часто наделены чувством справедливости, они стремятся к согласию и миру с другими людьми. Часто хотят нравиться и даже очаровывать. Но если белого в одежде слишком много, можно говорить о чувстве превосходства, собственной неполноценности или о болезни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ервые краски и красители были получены из материалов: глины, растёртых  минералов  и растений. Большинство современных красок  и красителей делают на основе химикатов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Цвет оказывает влияние на здоровье человека, его работоспособность, настроение, создание в  душе радости и печали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b/>
          <w:b/>
          <w:bCs/>
          <w:color w:val="000000"/>
          <w:kern w:val="2"/>
          <w:sz w:val="32"/>
          <w:szCs w:val="32"/>
        </w:rPr>
      </w:pPr>
      <w:r>
        <w:rPr>
          <w:b/>
          <w:bCs/>
          <w:color w:val="000000"/>
          <w:kern w:val="2"/>
          <w:sz w:val="32"/>
          <w:szCs w:val="32"/>
        </w:rPr>
        <w:t>Практическая работа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На каждом столе лежат рекомендации по выполнению работы и таблица «Гармоничные цвета», которые помогут вам при выборе цветового решен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color w:val="000000"/>
          <w:kern w:val="2"/>
          <w:sz w:val="28"/>
          <w:szCs w:val="28"/>
        </w:rPr>
      </w:pPr>
      <w:r>
        <w:rPr>
          <w:b/>
          <w:bCs/>
          <w:i/>
          <w:color w:val="000000"/>
          <w:kern w:val="2"/>
          <w:sz w:val="28"/>
          <w:szCs w:val="28"/>
        </w:rPr>
        <w:t>Техника безопасности при выполнении работ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и работе с красками необходимо соблюдать осторожность, во избежание попадания её в глаза, на кожу лица и рук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Для этого запрещаетс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Резко стряхивать краску с кисточк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Размахивать руками, держа в них рабочие инструменты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ри попадании краски, на какие – либо части тела, её необходимо смыть проточной водо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Еще раз посмотрим рекомендации и приступаем к работе.</w:t>
      </w:r>
    </w:p>
    <w:p>
      <w:pPr>
        <w:pStyle w:val="Style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смотр книжной выставки</w:t>
      </w:r>
    </w:p>
    <w:p>
      <w:pPr>
        <w:pStyle w:val="Style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466840" cy="788797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788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5998210" cy="958977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958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2"/>
          <w:szCs w:val="32"/>
        </w:rPr>
        <w:t>ВВыставка выполненных работ</w:t>
      </w:r>
    </w:p>
    <w:p>
      <w:pPr>
        <w:pStyle w:val="Style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этого как вы выполните работу, выставляем её на центральный ряд и будем смотреть, что у нас получилось.</w:t>
      </w:r>
    </w:p>
    <w:p>
      <w:pPr>
        <w:pStyle w:val="Style8"/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дведение итогов, лучшие работы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9"/>
      <w:footerReference w:type="first" r:id="rId30"/>
      <w:type w:val="nextPage"/>
      <w:pgSz w:w="11906" w:h="16838"/>
      <w:pgMar w:left="993" w:right="707" w:gutter="0" w:header="0" w:top="709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01"/>
    <w:family w:val="roman"/>
    <w:pitch w:val="default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3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u w:val="none"/>
        <w:b/>
        <w:kern w:val="0"/>
        <w:szCs w:val="3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2.1. "/>
      <w:lvlJc w:val="left"/>
      <w:pPr>
        <w:tabs>
          <w:tab w:val="num" w:pos="0"/>
        </w:tabs>
        <w:ind w:left="1843" w:hanging="0"/>
      </w:pPr>
      <w:rPr/>
    </w:lvl>
    <w:lvl w:ilvl="2">
      <w:start w:val="1"/>
      <w:pStyle w:val="Heading3"/>
      <w:numFmt w:val="decimal"/>
      <w:suff w:val="nothing"/>
      <w:lvlText w:val="%3.2. "/>
      <w:lvlJc w:val="left"/>
      <w:pPr>
        <w:tabs>
          <w:tab w:val="num" w:pos="0"/>
        </w:tabs>
        <w:ind w:left="1843" w:hanging="0"/>
      </w:pPr>
      <w:rPr>
        <w:sz w:val="28"/>
        <w:szCs w:val="28"/>
      </w:rPr>
    </w:lvl>
    <w:lvl w:ilvl="3">
      <w:start w:val="1"/>
      <w:pStyle w:val="Heading4"/>
      <w:numFmt w:val="none"/>
      <w:suff w:val="nothing"/>
      <w:lvlText w:val="1.3. "/>
      <w:lvlJc w:val="left"/>
      <w:pPr>
        <w:tabs>
          <w:tab w:val="num" w:pos="0"/>
        </w:tabs>
        <w:ind w:left="1843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843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843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843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843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843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32"/>
      <w:sz w:val="32"/>
      <w:szCs w:val="32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http://www.colorzone.ru/image/o_cvete_odezhda/b_fruhlingfrau.jpg" TargetMode="External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www.colorzone.ru/image/o_cvete_odezhda/b_sommerfrau.jpg" TargetMode="External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hyperlink" Target="http://www.colorzone.ru/image/o_cvete_odezhda/b_herbstfrau.jpg" TargetMode="External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hyperlink" Target="http://www.colorzone.ru/image/o_cvete_odezhda/b_winterfrau.jpg" TargetMode="External"/><Relationship Id="rId19" Type="http://schemas.openxmlformats.org/officeDocument/2006/relationships/image" Target="media/image14.jpe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jpe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31:00Z</dcterms:created>
  <dc:creator>1</dc:creator>
  <dc:description/>
  <cp:keywords/>
  <dc:language>en-US</dc:language>
  <cp:lastModifiedBy>Ленуська</cp:lastModifiedBy>
  <dcterms:modified xsi:type="dcterms:W3CDTF">2017-10-07T12:10:00Z</dcterms:modified>
  <cp:revision>16</cp:revision>
  <dc:subject/>
  <dc:title/>
</cp:coreProperties>
</file>