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 бюджетное профессиональное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ахалинский техникум сервиса»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лассный час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Тема: «Географы для Победы».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91515</wp:posOffset>
            </wp:positionH>
            <wp:positionV relativeFrom="paragraph">
              <wp:posOffset>300990</wp:posOffset>
            </wp:positionV>
            <wp:extent cx="4657725" cy="3486150"/>
            <wp:effectExtent l="0" t="0" r="0" b="0"/>
            <wp:wrapTight wrapText="bothSides">
              <wp:wrapPolygon edited="0">
                <wp:start x="-36" y="0"/>
                <wp:lineTo x="-36" y="21515"/>
                <wp:lineTo x="21600" y="21515"/>
                <wp:lineTo x="21600" y="0"/>
                <wp:lineTo x="-36" y="0"/>
              </wp:wrapPolygon>
            </wp:wrapTight>
            <wp:docPr id="1" name="5bfc14990b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bfc14990b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36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36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ыполнил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мастер п/о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азанова Н.П.                                  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36"/>
          <w:szCs w:val="28"/>
        </w:rPr>
      </w:pPr>
      <w:r>
        <w:rPr>
          <w:rFonts w:eastAsia="Times New Roman" w:cs="Times New Roman" w:ascii="Times New Roman" w:hAnsi="Times New Roman"/>
          <w:sz w:val="36"/>
          <w:szCs w:val="28"/>
        </w:rPr>
        <w:t xml:space="preserve">                                 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Южно-Сахалинск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Географы для Победы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сознательной любви к Родине, уважения к историческому прошлому своего народа на примере подвигов, совершенных в годы Великой Отечественной войны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7"/>
        <w:numPr>
          <w:ilvl w:val="0"/>
          <w:numId w:val="12"/>
        </w:numPr>
        <w:spacing w:lineRule="auto" w:line="360" w:before="0" w:after="0"/>
        <w:ind w:left="72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атриотические чувства у молодежи, гражданственности.</w:t>
      </w:r>
    </w:p>
    <w:p>
      <w:pPr>
        <w:pStyle w:val="Style7"/>
        <w:numPr>
          <w:ilvl w:val="0"/>
          <w:numId w:val="7"/>
        </w:numPr>
        <w:spacing w:lineRule="auto" w:line="360"/>
        <w:ind w:left="72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ответственности, уважительного отношения к исторической памяти своего народа.</w:t>
      </w:r>
    </w:p>
    <w:p>
      <w:pPr>
        <w:pStyle w:val="Style7"/>
        <w:numPr>
          <w:ilvl w:val="0"/>
          <w:numId w:val="3"/>
        </w:numPr>
        <w:spacing w:lineRule="auto" w:line="360"/>
        <w:ind w:left="720"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ение к людям старшего поколения</w:t>
      </w:r>
    </w:p>
    <w:p>
      <w:pPr>
        <w:pStyle w:val="Style7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нащение мероприятия:</w:t>
      </w:r>
    </w:p>
    <w:p>
      <w:pPr>
        <w:pStyle w:val="Style7"/>
        <w:numPr>
          <w:ilvl w:val="0"/>
          <w:numId w:val="2"/>
        </w:numPr>
        <w:spacing w:lineRule="auto" w:line="360" w:before="0" w:after="0"/>
        <w:ind w:left="72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гнитофон</w:t>
      </w:r>
    </w:p>
    <w:p>
      <w:pPr>
        <w:pStyle w:val="Style7"/>
        <w:numPr>
          <w:ilvl w:val="0"/>
          <w:numId w:val="8"/>
        </w:numPr>
        <w:spacing w:lineRule="auto" w:line="360" w:before="0" w:after="0"/>
        <w:ind w:left="72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ски с песнями о войне</w:t>
      </w:r>
    </w:p>
    <w:p>
      <w:pPr>
        <w:pStyle w:val="Style7"/>
        <w:numPr>
          <w:ilvl w:val="0"/>
          <w:numId w:val="2"/>
        </w:numPr>
        <w:spacing w:lineRule="auto" w:line="360" w:before="0" w:after="0"/>
        <w:ind w:left="72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дничные плакаты</w:t>
      </w:r>
    </w:p>
    <w:p>
      <w:pPr>
        <w:pStyle w:val="Style7"/>
        <w:numPr>
          <w:ilvl w:val="0"/>
          <w:numId w:val="2"/>
        </w:numPr>
        <w:spacing w:lineRule="auto" w:line="360" w:before="0" w:after="0"/>
        <w:ind w:left="72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Шары </w:t>
      </w:r>
    </w:p>
    <w:p>
      <w:pPr>
        <w:pStyle w:val="Style7"/>
        <w:numPr>
          <w:ilvl w:val="0"/>
          <w:numId w:val="2"/>
        </w:numPr>
        <w:spacing w:lineRule="auto" w:line="360" w:before="0" w:after="0"/>
        <w:ind w:left="72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</w:t>
      </w:r>
    </w:p>
    <w:p>
      <w:pPr>
        <w:pStyle w:val="Style7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готовительный этап:</w:t>
      </w:r>
    </w:p>
    <w:p>
      <w:pPr>
        <w:pStyle w:val="Style7"/>
        <w:numPr>
          <w:ilvl w:val="0"/>
          <w:numId w:val="6"/>
        </w:numPr>
        <w:spacing w:lineRule="auto" w:line="360" w:before="0" w:after="0"/>
        <w:ind w:left="72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творческой группы для проведения классного часа</w:t>
      </w:r>
    </w:p>
    <w:p>
      <w:pPr>
        <w:pStyle w:val="Style7"/>
        <w:numPr>
          <w:ilvl w:val="0"/>
          <w:numId w:val="9"/>
        </w:numPr>
        <w:spacing w:lineRule="auto" w:line="360" w:before="24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обрать информационный материал о  вкладе советских географов в Великую Отечественную войну</w:t>
      </w:r>
    </w:p>
    <w:p>
      <w:pPr>
        <w:pStyle w:val="Style7"/>
        <w:numPr>
          <w:ilvl w:val="0"/>
          <w:numId w:val="6"/>
        </w:numPr>
        <w:spacing w:lineRule="auto" w:line="360" w:before="24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стихотворений по данной тематике </w:t>
      </w:r>
    </w:p>
    <w:p>
      <w:pPr>
        <w:pStyle w:val="Style7"/>
        <w:numPr>
          <w:ilvl w:val="0"/>
          <w:numId w:val="6"/>
        </w:numPr>
        <w:spacing w:lineRule="auto" w:line="360" w:before="24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е сопровождение </w:t>
      </w:r>
    </w:p>
    <w:p>
      <w:pPr>
        <w:pStyle w:val="Style7"/>
        <w:numPr>
          <w:ilvl w:val="0"/>
          <w:numId w:val="6"/>
        </w:numPr>
        <w:spacing w:lineRule="auto" w:line="360" w:before="24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корреспондент</w:t>
      </w:r>
    </w:p>
    <w:p>
      <w:pPr>
        <w:pStyle w:val="Style7"/>
        <w:spacing w:lineRule="auto" w:line="360" w:before="24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сстановка мебели и размещение участников:</w:t>
      </w:r>
    </w:p>
    <w:p>
      <w:pPr>
        <w:pStyle w:val="Style7"/>
        <w:numPr>
          <w:ilvl w:val="0"/>
          <w:numId w:val="13"/>
        </w:numPr>
        <w:spacing w:lineRule="auto" w:line="360" w:before="0" w:after="0"/>
        <w:ind w:left="108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формленная доска </w:t>
      </w:r>
    </w:p>
    <w:p>
      <w:pPr>
        <w:pStyle w:val="Style7"/>
        <w:numPr>
          <w:ilvl w:val="0"/>
          <w:numId w:val="10"/>
        </w:numPr>
        <w:spacing w:lineRule="auto" w:line="360" w:before="0" w:after="0"/>
        <w:ind w:left="108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л с цветами (ведущий)</w:t>
      </w:r>
    </w:p>
    <w:p>
      <w:pPr>
        <w:pStyle w:val="Style7"/>
        <w:numPr>
          <w:ilvl w:val="0"/>
          <w:numId w:val="5"/>
        </w:numPr>
        <w:spacing w:lineRule="auto" w:line="360" w:before="0" w:after="0"/>
        <w:ind w:left="108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зыкальное сопровождение</w:t>
      </w:r>
    </w:p>
    <w:p>
      <w:pPr>
        <w:pStyle w:val="Style7"/>
        <w:numPr>
          <w:ilvl w:val="0"/>
          <w:numId w:val="5"/>
        </w:numPr>
        <w:spacing w:lineRule="auto" w:line="360" w:before="0" w:after="0"/>
        <w:ind w:left="108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лы с участниками классного часа</w:t>
      </w:r>
    </w:p>
    <w:p>
      <w:pPr>
        <w:pStyle w:val="Style7"/>
        <w:numPr>
          <w:ilvl w:val="0"/>
          <w:numId w:val="5"/>
        </w:numPr>
        <w:spacing w:lineRule="auto" w:line="360" w:before="0" w:after="0"/>
        <w:ind w:left="1080" w:firstLine="426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нижная выставк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96900</wp:posOffset>
            </wp:positionH>
            <wp:positionV relativeFrom="paragraph">
              <wp:posOffset>-367665</wp:posOffset>
            </wp:positionV>
            <wp:extent cx="6548120" cy="3940810"/>
            <wp:effectExtent l="0" t="0" r="0" b="0"/>
            <wp:wrapTight wrapText="bothSides">
              <wp:wrapPolygon edited="0">
                <wp:start x="-66" y="0"/>
                <wp:lineTo x="-66" y="21429"/>
                <wp:lineTo x="21633" y="21429"/>
                <wp:lineTo x="21633" y="0"/>
                <wp:lineTo x="-66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812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Основной Этап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ий план классного часа: «Географы для Победы».</w:t>
      </w:r>
    </w:p>
    <w:p>
      <w:pPr>
        <w:pStyle w:val="Style7"/>
        <w:numPr>
          <w:ilvl w:val="0"/>
          <w:numId w:val="14"/>
        </w:numPr>
        <w:spacing w:lineRule="auto" w:line="360" w:before="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заставка - 1 человек</w:t>
      </w:r>
    </w:p>
    <w:p>
      <w:pPr>
        <w:pStyle w:val="Style7"/>
        <w:numPr>
          <w:ilvl w:val="0"/>
          <w:numId w:val="11"/>
        </w:numPr>
        <w:spacing w:lineRule="auto" w:line="360" w:before="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ительное слово ведущего – 1 человек</w:t>
      </w:r>
    </w:p>
    <w:p>
      <w:pPr>
        <w:pStyle w:val="Style7"/>
        <w:numPr>
          <w:ilvl w:val="0"/>
          <w:numId w:val="4"/>
        </w:numPr>
        <w:spacing w:lineRule="auto" w:line="360" w:before="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учащихся со стихотворением о войне – 2 человека</w:t>
      </w:r>
    </w:p>
    <w:p>
      <w:pPr>
        <w:pStyle w:val="Style7"/>
        <w:numPr>
          <w:ilvl w:val="0"/>
          <w:numId w:val="4"/>
        </w:numPr>
        <w:spacing w:lineRule="auto" w:line="360" w:before="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ссказа ведущего</w:t>
      </w:r>
    </w:p>
    <w:p>
      <w:pPr>
        <w:pStyle w:val="Style7"/>
        <w:numPr>
          <w:ilvl w:val="0"/>
          <w:numId w:val="4"/>
        </w:numPr>
        <w:spacing w:lineRule="auto" w:line="360" w:before="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учащихся – 6 человек </w:t>
      </w:r>
    </w:p>
    <w:p>
      <w:pPr>
        <w:pStyle w:val="Style7"/>
        <w:spacing w:lineRule="auto" w:line="360" w:before="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ад советских географов в победу в Великой Отечественной   </w:t>
      </w:r>
    </w:p>
    <w:p>
      <w:pPr>
        <w:pStyle w:val="Style7"/>
        <w:spacing w:lineRule="auto" w:line="360" w:before="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е </w:t>
      </w:r>
    </w:p>
    <w:p>
      <w:pPr>
        <w:pStyle w:val="Style7"/>
        <w:spacing w:lineRule="auto" w:line="360" w:before="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опографы</w:t>
      </w:r>
    </w:p>
    <w:p>
      <w:pPr>
        <w:pStyle w:val="Style7"/>
        <w:spacing w:lineRule="auto" w:line="360" w:before="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идрологи и метеорологи</w:t>
      </w:r>
    </w:p>
    <w:p>
      <w:pPr>
        <w:pStyle w:val="Style7"/>
        <w:spacing w:lineRule="auto" w:line="360" w:before="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льпинисты</w:t>
      </w:r>
    </w:p>
    <w:p>
      <w:pPr>
        <w:pStyle w:val="Style7"/>
        <w:spacing w:lineRule="auto" w:line="360" w:before="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енно-геологические отряды</w:t>
      </w:r>
    </w:p>
    <w:p>
      <w:pPr>
        <w:pStyle w:val="Style7"/>
        <w:spacing w:lineRule="auto" w:line="360" w:before="0" w:after="0"/>
        <w:ind w:left="72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лот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 Информационная справка – 1 человек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Выступление учащейся  со  стихотворением  о войне – 1 человек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 Музыкальное сопровождение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 праздник выражает наше уважение к героям  страны, к защитникам нашей Родины от вражеских полчищ во все времена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64890</wp:posOffset>
            </wp:positionH>
            <wp:positionV relativeFrom="paragraph">
              <wp:posOffset>24765</wp:posOffset>
            </wp:positionV>
            <wp:extent cx="3019425" cy="2439035"/>
            <wp:effectExtent l="0" t="0" r="0" b="0"/>
            <wp:wrapTight wrapText="bothSides">
              <wp:wrapPolygon edited="0">
                <wp:start x="12638" y="-2452"/>
                <wp:lineTo x="12638" y="21477"/>
                <wp:lineTo x="6860" y="21477"/>
                <wp:lineTo x="6860" y="-2452"/>
                <wp:lineTo x="12638" y="-2452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82" t="381" r="960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ш век пройдет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оются архивы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, что было скрыто до сих пор,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Все тайны истории извиты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ут  миру славу и позор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в иных тогда померкнут лики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обнажится всякая беда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, что было истинно великим,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ется великим навсегда.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Николай Тихонов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итлер установил для осуществления этих планов жесткие сроки. В 1941 г. Советский Союз как могучее государство должно было прекратить свое существование. Тогда,  по расчетам  Гитлера, у него не только не будет врага за спиной, но он по</w:t>
        <w:softHyphen/>
        <w:t>лучит большое количество сырья и сельскохозяй</w:t>
        <w:softHyphen/>
        <w:t>ственной продукции, не ставя себя в зависимость от милости Советского Союза: пшеницу — с Укра</w:t>
        <w:softHyphen/>
        <w:t>ины, уголь и руду — из Донецкого бассейна,  ни</w:t>
        <w:softHyphen/>
        <w:t>кель — с Кольского полуострова, нефть — с Кавка</w:t>
        <w:softHyphen/>
        <w:t>за, лес — из Белоруссии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 начальном этапе вторжения в Россию нем</w:t>
        <w:softHyphen/>
        <w:t>цы с поразительным успехом использовали  косвен</w:t>
        <w:softHyphen/>
        <w:t>ные действия, чему способствовали географические условия. Почти 3000 километровая длина фронта и незначительное количество естественных пре</w:t>
        <w:softHyphen/>
        <w:t>пятствий давали захватчикам большие возможно</w:t>
        <w:softHyphen/>
        <w:t>сти для утечки через линию фронта и проведения маневров» 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видеть из этих цитат, географиче</w:t>
        <w:softHyphen/>
        <w:t>ские факторы (экономико-географические и физи</w:t>
        <w:softHyphen/>
        <w:t>ко-географические) оказывали значительное вли</w:t>
        <w:softHyphen/>
        <w:t>яние на цели и ход Великой Отечественной войны 1941-1945 гг. Содействовать использованию раз</w:t>
        <w:softHyphen/>
        <w:t>личных географических факторов для достижения победы было главной задачей географов Советского Союза. В тяжелое для Родины время они внесли свой вклад в дело побед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ы готовили военно-географические опи</w:t>
        <w:softHyphen/>
        <w:t>сания; метеорологи делали на фронте и в специаль</w:t>
        <w:softHyphen/>
        <w:t>ных частях прогноз погоды;  гидрологи прогнозиро</w:t>
        <w:softHyphen/>
        <w:t>вали состояние водных рубежей. В тылу географы принимали участие в решении вопросов размеще</w:t>
        <w:softHyphen/>
        <w:t>ния производства, выявления земельных и водных ресурсов, поиска полезных ископаемых в восточ</w:t>
        <w:softHyphen/>
        <w:t>ных районах страны — на Урале, Поволжье, в Си</w:t>
        <w:softHyphen/>
        <w:t>бири, Казахстане и Средней Ази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же в начале войны при Академии наук СССР было создано несколько специальных комис</w:t>
        <w:softHyphen/>
        <w:t>сий, впоследствии объединенных в Комиссию по геолого-географическому обслуживанию Советской Армии. Одним из руководителей комиссии был гео</w:t>
        <w:softHyphen/>
        <w:t>химик и минералог, академик А. Е. Ферсма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географии в годы войны за</w:t>
        <w:softHyphen/>
        <w:t>ключались в следующем. На фронте определялись территория, её рельеф, растительный и почвенный покровы, метеорологические условия, давалась их военная оценка, изучались природный и культур</w:t>
        <w:softHyphen/>
        <w:t>ный ландшафты для осуществления маскировки. В тылу ученые-географы проводили комплексный учёт и анализ природных и экономических ресур</w:t>
        <w:softHyphen/>
        <w:t>сов, оценивали эти условия, осуществляли науч</w:t>
        <w:softHyphen/>
        <w:t>ную разработку перспектив экономического разви</w:t>
        <w:softHyphen/>
        <w:t>тия тыловых территорий (как в военное, так и в по</w:t>
        <w:softHyphen/>
        <w:t>слевоенное время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1941-1945 гг. предприятие Главного управления геодезии и картографии совместно с частями Военно-топографической служб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существили съёмку и рекогносцировку на площади более 5 млн км2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составили и подготовили к изданию 19,6 тыс. оригиналов и напечатали   880,5   млн. листов топографических карт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составили и издали 575 каталогов и списков, которые содержали    координаты 333  тыс. геодезических пунктов и реперов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Великой Отечественной войны одним из подразделений Комиссии по геолого-географи</w:t>
        <w:softHyphen/>
        <w:t>ческому обслуживанию Красной армии был Инсти</w:t>
        <w:softHyphen/>
        <w:t>тут географии АН СССР. Его ученые уже с июля 1942 года начали составлять военно-гёографиче-ские «портреты» — описания территорий буду</w:t>
        <w:softHyphen/>
        <w:t>щих сражений от Волги до Берлина. Группа, кото</w:t>
        <w:softHyphen/>
        <w:t>рая выполняла эту работу для штаба инженерных войск, состояла из разных специалистов, а возгла</w:t>
        <w:softHyphen/>
        <w:t>вил её географ И. П. Герасимов. О практической значимости результатов работы географов во время войны свидетельствует и тот факт, что на полётных картах сбитых немецких летчиков Институт геог</w:t>
        <w:softHyphen/>
        <w:t>рафии значился как стратегический объект для бомбометания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опографы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8780</wp:posOffset>
            </wp:positionH>
            <wp:positionV relativeFrom="paragraph">
              <wp:posOffset>2248535</wp:posOffset>
            </wp:positionV>
            <wp:extent cx="3340100" cy="2114550"/>
            <wp:effectExtent l="0" t="0" r="0" b="0"/>
            <wp:wrapTight wrapText="bothSides">
              <wp:wrapPolygon edited="0">
                <wp:start x="-120" y="0"/>
                <wp:lineTo x="-120" y="21403"/>
                <wp:lineTo x="21555" y="21403"/>
                <wp:lineTo x="21555" y="0"/>
                <wp:lineTo x="-120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суровые годы Великой Отечественной войны советские геодезисты, топографы и картографы обеспечивали регионы боевых действий Красной армии топографическими картами, геодезически</w:t>
        <w:softHyphen/>
        <w:t>ми данными и материалами аэрофотосъемки. Вы</w:t>
        <w:softHyphen/>
        <w:t>полняя задания фронта, они одновременно продол</w:t>
        <w:softHyphen/>
        <w:t>жали геодезические работы, изыскания и топогра</w:t>
        <w:softHyphen/>
        <w:t>фические съемки на остальной территории страны, что способствовало развитию промышленного и сельскохозяйственного потенциала СССР, а так</w:t>
        <w:softHyphen/>
        <w:t>же быстрому восстановлению народного хозяйства после войн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е топографы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опографы</w:t>
      </w:r>
      <w:r>
        <w:rPr>
          <w:rFonts w:cs="Times New Roman" w:ascii="Times New Roman" w:hAnsi="Times New Roman"/>
          <w:sz w:val="28"/>
          <w:szCs w:val="28"/>
        </w:rPr>
        <w:t xml:space="preserve"> — это глаза армии, так как ни одна военная операция ни одна военная операция  проходила без карт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та</w:t>
      </w:r>
      <w:r>
        <w:rPr>
          <w:rFonts w:cs="Times New Roman" w:ascii="Times New Roman" w:hAnsi="Times New Roman"/>
          <w:sz w:val="28"/>
          <w:szCs w:val="28"/>
        </w:rPr>
        <w:t xml:space="preserve"> — это необходимый источник информации о мест</w:t>
        <w:softHyphen/>
        <w:t>ности, средство ориентации и управления войска</w:t>
        <w:softHyphen/>
        <w:t xml:space="preserve">ми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я важна и жизненно необходима для танковых войск, авиации, флота, но особую роль она играет в артиллерии..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понятие «стрельба с закрытых ог</w:t>
        <w:softHyphen/>
        <w:t>невых позиций», т. е. стрельба за горизонт по це</w:t>
        <w:softHyphen/>
        <w:t>лям, которые располагаются за пределами прямой видимости. Это основной способ артподготовки и артобстрела, при этом артиллерийские батареи вскрываются за складками местности, зданиями, деревьями, в естественных и искусственных укры</w:t>
        <w:softHyphen/>
        <w:t>тиях. Но спрятанная батарея слепа: наводчики не видят цели, поэтому при стрельбе с закрытых по</w:t>
        <w:softHyphen/>
        <w:t>зиций командный пункт располагается за много километров от орудий. Оттуда командир видит цель и передает указания, как и куда именно стре</w:t>
        <w:softHyphen/>
        <w:t>лять.  Такая стрельба требует умения, навыков, точных приборов, устойчивой и непрерывной свя</w:t>
        <w:softHyphen/>
        <w:t>зи, но прежде всего, полноценного топографиче</w:t>
        <w:softHyphen/>
        <w:t>ского обеспечения. Боевое применение артиллерии без топографических карт невозможно, как невоз</w:t>
        <w:softHyphen/>
        <w:t>можно играть в морской бой без сеточки с коорди</w:t>
        <w:softHyphen/>
        <w:t>натам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немного о военных топографических кар</w:t>
        <w:softHyphen/>
        <w:t>тах. Не зря на них стоит гриф секретности. Карта секретная даже не оттого, что на ней обозначено расположение своих войск и войск противника, но и просто потому, что нанесены леса, реки, мосты, поля и дороги. Проникнуть в тайны топографиче</w:t>
        <w:softHyphen/>
        <w:t>ской службы — неизменная мечта разведки про</w:t>
        <w:softHyphen/>
        <w:t>тивника, поскольку, как правило, это имеет стра</w:t>
        <w:softHyphen/>
        <w:t>тегическое знач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 1943 году советская военная разведка до</w:t>
        <w:softHyphen/>
        <w:t>была сведения о том, что немецкие картографиче</w:t>
        <w:softHyphen/>
        <w:t>ские фабрики отпечатали сотни тысяч листов карт Орловской, Белгородской и Курской областей. Эта информация была положена в основу разработки плана массированной обороны и будущего наступ</w:t>
        <w:softHyphen/>
        <w:t>ления Советской армии на Курской дуге. В военные годы отряды военных и гражданских геодезистов, топографов и картографов самоотверженно труди</w:t>
        <w:softHyphen/>
        <w:t>лись, чтобы обеспечить армию карт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е действия раскинулись на огромной площади — от Баренцева до Черного моря. Только с июля по декабрь 1941 года геодезисты, топогра</w:t>
        <w:softHyphen/>
        <w:t>фы и картографы выполнили съемку местности на площади более 500 тыс. км2, составили и издали бо</w:t>
        <w:softHyphen/>
        <w:t>лее 2 тыс. листов карт разного масштаб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 следует отметить героический труд кар</w:t>
        <w:softHyphen/>
        <w:t>тографов, оставшихся в блокадном Ленинграде. В условиях жестокой блокады, холода и голода, под обстрелом немецкой артиллерии ленинградцы составляли, чертили и печатали карты, не преры</w:t>
        <w:softHyphen/>
        <w:t>вая работу ни на один день..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дрологи и метеорологи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еликой Отечественной войны гидроло</w:t>
        <w:softHyphen/>
        <w:t>ги помогали подразделениям преодолевать водные рубежи, болота. Целый ряд операций наших войск  строился с учётом неверного представления про</w:t>
        <w:softHyphen/>
        <w:t>тивника о непроходимости болот для тяжелой во</w:t>
        <w:softHyphen/>
        <w:t>енной техники. На болотах настилалась гать, и та</w:t>
        <w:softHyphen/>
        <w:t>ким образом обеспечивалась внезапность прорыва войсками наименее укрепленных участков оборо</w:t>
        <w:softHyphen/>
        <w:t>ны противника. Иногда было выгодно перенести начало актив</w:t>
        <w:softHyphen/>
        <w:t>ных действий на фронте на один-два дня для того, чтобы использовать плохую погоду для сосредото</w:t>
        <w:softHyphen/>
        <w:t>чения сил, а при первом же прояснении неба начать бой, опираясь на сильную поддержку  с воздуха большими группами самолет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екоторых ги</w:t>
        <w:softHyphen/>
        <w:t>дрологических станциях наблюдения не прерыва</w:t>
        <w:softHyphen/>
        <w:t>лись даже в тылу врага. Именно гидрометеослуж</w:t>
        <w:softHyphen/>
        <w:t>ба Ленинградского  флота и Ладожской военной флотилии обеспечили прокладку через Ладожское озеро знаменитой Дороги жиз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служба позво</w:t>
        <w:softHyphen/>
        <w:t>ляла использовать ледяную дорогу в течение мак</w:t>
        <w:softHyphen/>
        <w:t>симально возможного времени. В ходе наступательных операций наши вой</w:t>
        <w:softHyphen/>
        <w:t>ска форсировали широкие реки — Днепр, Днестр, Дунай, Березину, Вислу, Одер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логи давали сведения о ширине и глубине реки, наличии бро</w:t>
        <w:softHyphen/>
        <w:t>дов, скорости течений, характере берегов и дна, заболоченности, поймах и д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рога жизн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3437890" cy="207454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форсирование в сентябре 1943 года рек Десны, Сож, Днепра вой</w:t>
        <w:softHyphen/>
        <w:t>сками  Первого Белорусского фронта было успешно осуществлено с учётом их вод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енно-геологические отряды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сех фронтах действовали военно-геологиче</w:t>
        <w:softHyphen/>
        <w:t>ские отряды. Главным их задачей было обеспечить армию сведениями о рельефе, почвах, залегании подземных вод, источников водоснабжения и мест</w:t>
        <w:softHyphen/>
        <w:t>ных строительных материалов. Боевые действия велись в разных условиях — в тундре, тайге, зоне смешанных лесов, лесостепях, степях и полупу</w:t>
        <w:softHyphen/>
        <w:t>стынях  Прикаспия, в горах Кавказа, Карпат и дру</w:t>
        <w:softHyphen/>
        <w:t>гих горных  системах Карельский фронт был не только самым север</w:t>
        <w:softHyphen/>
        <w:t>ным, но и наиболее протяжённым. Он простирал</w:t>
        <w:softHyphen/>
        <w:t>ся от Ленинграда через всю Карелию и Кольский полуостров. Многочисленные леса, озёра и болота, бездорожье создавали большие трудности для ин</w:t>
        <w:softHyphen/>
        <w:t>женерного обеспечения военных действий военно-геологические отряды оперативно давали сведения о свойствах пород, качестве озёрных и болотных вод, состоянии дорог, мостов и переправ, выявляли необходимые для ремонта дорог строительные материалы. Такие работы велись на всех фронтах в различных природных условиях и природ</w:t>
        <w:softHyphen/>
        <w:t>ных зонах,  например  высоко в гор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ьпинисты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вклад в победу внесли альпинисты, которые вели жестокие и упорные сражения за перевалы. Более 60 лет назад в Приэльбрусье  шли жестокие бои с фашистами. В гарнизоны пе</w:t>
        <w:softHyphen/>
        <w:t>ревалов   заступали   советские   альпинисты, которые изменили ковбойки спортсменов на обмундирование офицеров отдельных горно</w:t>
        <w:softHyphen/>
        <w:t>стрелковых отрядов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ины-альпинисты под командованием А. С. Ефремова подни</w:t>
        <w:softHyphen/>
        <w:t>маются для защиты перевала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86175" cy="26657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тлеровцам необходи</w:t>
        <w:softHyphen/>
        <w:t>мо было захватить Кавказ, чтобы получить нефть и выйти к южным границам СССР. Бои на Кавказе происходили на склонах и верши-пах. 21 августа 1942 года фашисты вышли на обе вершины Эльбруса и установили свой флаг. В феврале 1943 года советские альпинисты вы</w:t>
        <w:softHyphen/>
        <w:t>полнили приказ — сняли с вершины Кавказа фа</w:t>
        <w:softHyphen/>
        <w:t>шистские вымпелы и установили Государственный флаг СССР, несмотря на высоту, холод, бураны, заминированные тропы и многочисленные группы фашистов из разгромленной дивизии «Эдельвейс», которые не сдались в пле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ссказе одного инструктора по альпинизму, участника боёв на перевалах Кавказа, упоминается о «скале молчания». Когда ночью на главном Кав</w:t>
        <w:softHyphen/>
        <w:t>казском хребте шли на штурм решающей высоты, захваченной гитлеровцами, несколько человек со</w:t>
        <w:softHyphen/>
        <w:t>рвались вниз и разбились о скалы, но никто из них, зная, что погибает, не выдал при падении ни звука, т. к. любой шум, который обнаруживает присут</w:t>
        <w:softHyphen/>
        <w:t>ствие человека, мог провалить дело. Казалось, что падали просто камни... Так сражались советские люди..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лот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ноговодных реках и озёрах для создания оборонительных рубежей использовались Азов</w:t>
        <w:softHyphen/>
        <w:t>ская, Дунайская, Ладожская, Онежская, Волж</w:t>
        <w:softHyphen/>
        <w:t>ская флотилии, отряд кораблей на озере Ильмень и др. Советский флот с первого дня войны непре</w:t>
        <w:softHyphen/>
        <w:t>рывно вел активные боевые действия на морях, озёрах и реках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дин из примеров работы гидрографов во флоте на войне. Во время высадки десанта в Фео</w:t>
        <w:softHyphen/>
        <w:t>досии первыми в порт ворвались гидрографы. Они захватили и подожгли маяк защитного мола, уста</w:t>
        <w:softHyphen/>
        <w:t xml:space="preserve">новили огни на других молах, обследовали глубину у причалов. Во время боя гидрографы определили и осветили точки наведения для кораблей отряда артиллерийской поддержки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й защитников порта Диксон с немецким крейсером «Адмирал  Шпеер». Худ П.П.Павлинов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 годы особую роль играл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margin">
              <wp:posOffset>1374140</wp:posOffset>
            </wp:positionH>
            <wp:positionV relativeFrom="paragraph">
              <wp:posOffset>276225</wp:posOffset>
            </wp:positionV>
            <wp:extent cx="3900170" cy="2939415"/>
            <wp:effectExtent l="0" t="0" r="0" b="0"/>
            <wp:wrapTight wrapText="bothSides">
              <wp:wrapPolygon edited="0">
                <wp:start x="-103" y="0"/>
                <wp:lineTo x="-103" y="21415"/>
                <wp:lineTo x="21625" y="21415"/>
                <wp:lineTo x="21625" y="0"/>
                <wp:lineTo x="-103" y="0"/>
              </wp:wrapPolygon>
            </wp:wrapTight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е</w:t>
        <w:softHyphen/>
        <w:t xml:space="preserve">верный морской путь.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шисты при</w:t>
        <w:softHyphen/>
        <w:t>лагали все усилия, чтобы парализо</w:t>
        <w:softHyphen/>
        <w:t>вать его деятельность, но, несмотря на это, он оставался одним из основных нитей, связывавших СССР с осталь</w:t>
        <w:softHyphen/>
        <w:t>ным миром. По нему ходили не толь</w:t>
        <w:softHyphen/>
        <w:t>ко суда с вооружением и продовольст</w:t>
        <w:softHyphen/>
        <w:t>вием, но и научно-исследовательские и гидрографические судна, которые обеспечивали возможность судоходст</w:t>
        <w:softHyphen/>
        <w:t>ва, выполняя свою работу под огнём врага и нередко вступая с ним в не</w:t>
        <w:softHyphen/>
        <w:t>равный бо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и   бессменно   работать полярные   станции.    Они   проводили метеонаблюдения,     снабжая    страну сведениями  о  погоде,   круглосуточно следили за морем и небом, где в любой момент мог появиться враг. И фаши</w:t>
        <w:softHyphen/>
        <w:t>сты это понимали. Вот почему шесть арктических зимовок подверглись це</w:t>
        <w:softHyphen/>
        <w:t>ленаправленным   атакам   германских   подводных лодок: научные точки на Новой Земле, на побере</w:t>
        <w:softHyphen/>
        <w:t>жье Таймыра, на островах Карского моря были со</w:t>
        <w:softHyphen/>
        <w:t>жжены дотл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исследовательские работы в Арктике не прекращались даже в самые страшные периоды войны. На восточном участке этой трассы в те годы открылось несколько новых зимовок — слишком серьезную роль играли они в жизни Северного мор</w:t>
        <w:softHyphen/>
        <w:t>ского пути и всей страны. Примеров вклада геогра</w:t>
        <w:softHyphen/>
        <w:t>фии в победу в Великой Отечественной войне очень много, прежде всего  потому что все, кто служил и служит этой благородной профессии, — в первую очередь, люди, которые любят и уважают свою Ро</w:t>
        <w:softHyphen/>
        <w:t>дин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конкретных имён известных географов, которые защищали нашу страну с оружием в ру</w:t>
        <w:softHyphen/>
        <w:t>ках, нельзя не упомянуть доктора географических наук, выдающегося океанографа М. Н. Сомо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1942 году вице-президент АН СССР акаде</w:t>
        <w:softHyphen/>
        <w:t>мик А. Е. Ферсман в журнале «Наука и жизнь» {№ 11 -12) в статье «География и война» отмечал, что география, считавшаяся описательной нау</w:t>
        <w:softHyphen/>
        <w:t>кой, наряду с фундаментальными науками стала ведущей силой в выполнении важнейших задач мирового конфликта. Объясняя причины этого, он подчеркивал, что «география — совсем не наука об отдельных фактах мира, окружающего нас. География — наука о связях, о глубочайших отношениях, существующих в природе между отдельными явлениями и человеком, который трудится в ней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густе 1942 года он участвовал в героической обороне города Диксон, в котором располагалась научно-исследовательская станция, от десанта фа</w:t>
        <w:softHyphen/>
        <w:t>шистского крейсера «Адмирал  Шпеер». В славные страницы нашей победы вписаны имена других географов-фронтовиков: К. И. Маркова, В. С. Пре</w:t>
        <w:softHyphen/>
        <w:t>ображенского, Ю. К. Ефремова, Л, С. Абрамова, Ю. Г. Саушкина, И. П. Герасимова, П. П. Шир</w:t>
        <w:softHyphen/>
        <w:t>шова и др. Но наиболее наглядным примером яв</w:t>
        <w:softHyphen/>
        <w:t>ляется академик А. Е. Ферсман, чьи заслуги были по достоинству оценены. В 1942 году ему вручили Государственную премию СССР за выдающийся вклад в обороноспособность нашей Родины. Его на</w:t>
        <w:softHyphen/>
        <w:t>учные знания и накопленный богатый опыт оказа</w:t>
        <w:softHyphen/>
        <w:t>лись в эти годы тем лее, что и штык в руках бойц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победителям в Великой Отечественной войне посвящается стихотворенье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«Победитель»</w:t>
      </w:r>
    </w:p>
    <w:p>
      <w:pPr>
        <w:sectPr>
          <w:type w:val="nextPage"/>
          <w:pgSz w:w="11906" w:h="16838"/>
          <w:pgMar w:left="851" w:right="1141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малого четыре года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мела грозная войн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нова русская природа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Живого трепета полна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Там, где  мы брали с  кровью, с бою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танковые рвы, 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веты, обрызганы росою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,Встают ,качаясь, из травы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ночь от ярких молний слепла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пела в заводях вода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камня, щебня и из пепла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ют родные город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от дорогою обратной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коряемый вовек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т, свершивший подвиг рватный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ий русский человек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сделал все. Он тих и скромен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Он мир от черной смерти спас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ир, прекрасен и огромен,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приветствует сейчас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зади темные могилы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гов на дальнем берегу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шей доблести и силе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ние враг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.Дудина </w:t>
      </w:r>
    </w:p>
    <w:p>
      <w:pPr>
        <w:sectPr>
          <w:type w:val="nextPage"/>
          <w:pgSz w:w="11906" w:h="16838"/>
          <w:pgMar w:left="709" w:right="1141" w:gutter="0" w:header="0" w:top="568" w:footer="0" w:bottom="360"/>
          <w:pgNumType w:fmt="decimal"/>
          <w:cols w:num="2" w:space="2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45590</wp:posOffset>
            </wp:positionH>
            <wp:positionV relativeFrom="paragraph">
              <wp:posOffset>-59690</wp:posOffset>
            </wp:positionV>
            <wp:extent cx="3517900" cy="2376170"/>
            <wp:effectExtent l="0" t="0" r="0" b="0"/>
            <wp:wrapTight wrapText="bothSides">
              <wp:wrapPolygon edited="0">
                <wp:start x="-10" y="0"/>
                <wp:lineTo x="-10" y="21582"/>
                <wp:lineTo x="21600" y="21582"/>
                <wp:lineTo x="21600" y="0"/>
                <wp:lineTo x="-10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37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1" w:right="1141" w:gutter="0" w:header="0" w:top="5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580" w:right="1141" w:gutter="0" w:header="0" w:top="10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олдату Второй Мировой </w:t>
        <w:br/>
        <w:br/>
        <w:t>Ты извини меня, солдат,</w:t>
        <w:br/>
        <w:t>Что не могу сказать ни слова,</w:t>
        <w:br/>
        <w:t>Что слезы в горле снова, снова,</w:t>
        <w:br/>
        <w:t>Что я молчу, смотря в глаза.</w:t>
        <w:br/>
        <w:t>Повестка: "Сын погиб на фронте"...</w:t>
        <w:br/>
        <w:t>Он воевал, он был солдат,</w:t>
        <w:br/>
        <w:t>Он столько верст прошел в пехоте,</w:t>
        <w:br/>
        <w:t>Он так хотел прийти назад!</w:t>
        <w:br/>
        <w:t>Мечтал сказать: "Откройте двери!</w:t>
        <w:br/>
        <w:t>Вот я: ваш внук, ваш сын, ваш брат!</w:t>
        <w:br/>
        <w:t>Он так в Победу нашу верил,</w:t>
        <w:br/>
        <w:t>Он никогда не прятал взгляд!</w:t>
        <w:br/>
        <w:t>И до сих пор душе обидно,</w:t>
        <w:br/>
        <w:t>Что не пришел солдат домой.</w:t>
        <w:br/>
        <w:t>Над безымянною могилой</w:t>
        <w:br/>
        <w:t>Горит негаснущий огонь...</w:t>
        <w:br/>
        <w:t>Промчались годы горевые,</w:t>
        <w:br/>
        <w:t>Но мать к порогу выйдет вновь:</w:t>
        <w:br/>
        <w:t>Нет ничего сильнее в мире,</w:t>
        <w:br/>
        <w:t>Чем материнская любовь</w:t>
      </w:r>
    </w:p>
    <w:p>
      <w:pPr>
        <w:sectPr>
          <w:type w:val="nextPage"/>
          <w:pgSz w:w="11906" w:h="16838"/>
          <w:pgMar w:left="993" w:right="1177" w:gutter="0" w:header="0" w:top="10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0" w:right="863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80" w:right="1141" w:gutter="0" w:header="0" w:top="103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2.1.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.2. "/>
      <w:lvlJc w:val="left"/>
      <w:pPr>
        <w:tabs>
          <w:tab w:val="num" w:pos="0"/>
        </w:tabs>
        <w:ind w:left="0" w:hanging="0"/>
      </w:pPr>
      <w:rPr>
        <w:sz w:val="28"/>
        <w:szCs w:val="28"/>
      </w:rPr>
    </w:lvl>
    <w:lvl w:ilvl="3">
      <w:start w:val="1"/>
      <w:pStyle w:val="Heading4"/>
      <w:numFmt w:val="none"/>
      <w:suff w:val="nothing"/>
      <w:lvlText w:val="1.3. 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0:20:00Z</dcterms:created>
  <dc:creator>1</dc:creator>
  <dc:description/>
  <cp:keywords/>
  <dc:language>en-US</dc:language>
  <cp:lastModifiedBy>Ленуська</cp:lastModifiedBy>
  <cp:lastPrinted>2013-02-18T23:04:00Z</cp:lastPrinted>
  <dcterms:modified xsi:type="dcterms:W3CDTF">2017-10-03T11:56:00Z</dcterms:modified>
  <cp:revision>25</cp:revision>
  <dc:subject/>
  <dc:title/>
</cp:coreProperties>
</file>