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Государственное бюджетное дошкольное образовате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учреждение детский сад № 15 комбинированного ви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расносель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посредственной образовательной деятельности дет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таршей группы. Тема: «Свойства воздуха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ехнология исследования в обуч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ставила воспитатель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Кислова Анна Евгенье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анкт-Петербур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2017</w:t>
      </w:r>
    </w:p>
    <w:p>
      <w:pPr>
        <w:pStyle w:val="Normal"/>
        <w:shd w:fill="FFFFFF" w:val="clear"/>
        <w:spacing w:lineRule="auto" w:line="240" w:before="0" w:after="0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Цель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собствовать расширению знаний детей о свойствах воздух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бразовательные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вивать познавательные интересы детей в процессе совместной познавательно-исследовательской деятельности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знакомить детей с некоторыми свойствами воздуха, объяснить, почему воздух, которым дышит человек, должен быть чистым познакомить с разными видами ветра: смерч, тайфун, ураган закрепить с детьми воздушный транспорт, количественный счет до десяти, величину: высокий, низкий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ечевые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пособствовать развитию диалогической речи, развивать умение формулировать выводы, активизировать  в речи новые сло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ные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ывать желание беречь окружающую среду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36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 xml:space="preserve">Интегрированные образовательные области: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«Речевое развитие», «Познавательное развитие», «Социально – коммуникативное развитие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териалы и оборудован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оутбук, пластиковые стаканы, трубочки, во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азличные мелкие предметы: камень, растение, деревянный кубик, гвозд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духовые музыкальные инструмен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апельсины, ширма, ватман, картинки с изображением различных живых и не живых предметов, клей, кисточки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ловарная работа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мерч, ураган, тайфун, духовые инструменты, понятие фразеологизма «ветер гуляет в голове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Ход совместной деятельности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Ребята, сегодня утром я шла на работу и случайно услышала спор, идущих впереди меня мальчиков-школьников. Первый мальчик утверждал, что воздух есть только внутри человека. Второй говорил, что воздух есть внутри всех предметов. На что первый ответил, что предметы неживые и воздуха там нет. А как вы думаете, кто из них прав? Может у вас есть свое мнение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Дети высказывают своё мнение, предположения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Я вам предлагаю провести опыт и проверить есть ли внутри человека воздух.</w:t>
      </w:r>
    </w:p>
    <w:p>
      <w:pPr>
        <w:pStyle w:val="Normal"/>
        <w:shd w:fill="FFFFFF" w:val="clear"/>
        <w:spacing w:lineRule="auto" w:line="240" w:before="150" w:after="15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пыт № 1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ам понадобятся соломинки, стаканы и вода. (Воспитатель обращается к детям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осчитай сколько здесь ребят и меня не забудь, принеси столько соломинок из научного центра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озьми в уголке экспериментирования 6 высоких стаканов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5 стаканов пониж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Возьмите в кухне бутыль с водой и принесит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На столе стоят 6 высоких стаканов, 5 стаканов пониже, 11 соломинок, бутыль с водо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Ребята, возьмите каждый себе по стакану и по соломинке. Я вам сейчас налью воду в стаканчики, а вы подумайте, как с помощью всего этого можно определить есть ли в человеке воздух? (Поставить соломинку в стакан и подуть, пойдут пузырьки, это выходит воздух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Только будьте аккуратны, не ставьте стаканы на край стола, чтобы случайно не уронить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Что мы видим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кой можно сделать вывод? (Дети обсуждают, делают вывод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Ребята, помните, второй мальчик утверждал, что воздух есть во всех предметах. Как вы думаете это так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пыт № 2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Нам понадобятся некоторые предметы из нашего уголка экспериментирования. (Воспитатель обращается к ребенку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емкость для вод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ме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камень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гвоздь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ракушку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принеси растение, оно стоит на подоконник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(На столе стоит емкость с водой, мел, камень, ракушка, гвоздь, растение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Как мы можем узнать есть ли в этих предметах воздух? (Варианты ответов детей.) Дети поочередно кладут данные предметы в воду, если пошли пузырьки, значит, воздух есть внутри, если не пойдут пузырьки, значит, воздуха нет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Что мы видим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Какой можно сделать вывод? (Дети обсуждают, делают вывод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 помогает детям подвести итог: Воздух есть не во всех предметах. Он занимает все свободное место в пустотах предметов. Мел и камень пористые, т.е. в них есть небольшие дырочки, поэтому в них попал воздух. На растении мы тоже увидели пузырьки, это значит, что воздух проник и в него. А знаете ли вы, что растение помогает нам в очистке воздуха. Может быть, кто-то знает, каким образом? Растение выделяет кислород, которым мы дышим, а поглощает углекислый газ. Для чего сажают деревья вдоль дорог? (Очищает воздух от вредных примесей, п.ч. на дорогах больше загрязнений, по ним ездят машины.) Где полезнее гулять в лесу или возле дороги. В каком предмете мы не обнаружили воздух? (варианты ответов детей). Потому что гвоздь – металлический, он очень плотной структуры, там нет пористости. А где в мире нет воздуха? (Варианты ответов детей.) Воспитатель помогает детям подвести итог: в космосе нет воздуха, поэтому космонавты при выходе в открытый космос используют скафандры. А что такое скафандр? (Варианты ответов детей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А кто знает, может ли воздух передать какую-нибудь информацию человеку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 помогает детям подвести итог: По воздуху перемещается запах…дыма (если пожар), пищи (если жарят, варят), речь человека (звуки речи), звуки предметов. А сейчас мы проверим, правда ли воздух может нам передать информацию. Какую информацию до вас донесёт сейчас воздух, проверим. (За ширмой порезать апельсин, варианты ответов детей, показ разрезанного апельсина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Ребята, а вы знаете, что есть инструменты, которые звучат только с помощью силы потока воздуха. Сейчас мы это проверим. Возьмите каждый себе в уголке музыкальный инструмент и подуйте в него. Что мы слышим. Как, получается звук, который мы слышим? (Воздух проходит через преграду в музыкальном инструменте и получается звук.) Как, одним словом можно назвать эти музыкальные инструменты? Почему они духовые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Покажите свои ладошки. Помашите ладонью перед своим лицом, что чувствуете? (прохладу, легкий ветерок)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А может, вы знаете, что такое ветер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етер – движение частиц воздуха). Мы сейчас рукой разгоняли частицы воздуха и получили ветер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Может ли быть такой ветер опасен для человека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А какой ветер может быть опасен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- А вы знаете, какой бывает ветер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Посмотрите на экран ноутбука, я вам покажу слайды с изображением видов ветров. (Изображение тайфуна, смерча и урагана с комментариями воспитателя)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32"/>
          <w:szCs w:val="32"/>
          <w:lang w:eastAsia="ru-RU"/>
        </w:rPr>
        <w:t>А сейчас поиграем в игру «Узнай»: я показываю вам картинку, а вы говорите название ветра.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Ребята, хочу вас порадовать: мы с вами живет в таком благоприятном месте, что нам эти ветра не страшны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Воспитатель: А вы знаете что, раньше в старину люди наделяли ветер необыкновенной, волшебной силой. В какой сказке герой – царевич обращается к ветру, чтобы найти свою невесту? (Варианты ответов детей: Королевич Елисей в сказке А.С.Пушкина «Сказка о мертвой царевне и о семи богатырях».) 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О ветре еще, писали стихи, песни. Я вам прочту стихотворение современного автора В.Орловского «Ветер»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Знают взрослые и дети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Для чего в природе ветер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Он по небу гонит тучи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И вздымает волны круче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Вертит мельниц шестеренки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Сушит детские пеленки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Знают все на белом свете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Что бывает разным ветер: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Слабым, сильным, штормовым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Летним – нежным,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Зимнем – злым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Но зачем неясно мне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32"/>
          <w:szCs w:val="32"/>
          <w:lang w:eastAsia="ru-RU"/>
        </w:rPr>
        <w:t>Нужен «ветер» в голове?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А что, значит, «ветер гуляет в голове»? (Варианты ответов детей) Воспитатель помогает детям в пояснении: так говорят про человека не внимательного, рассеянного, т.е. в голове должен быть мозг, который для внимания и памяти, а у него «ветер в голове»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С ветром мы разобрались, но вернемся к воздуху. Воздух еще является средой обитания некоторых животных. Как вы думаете, для каких из них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Еще люди изобрели транспорт, который летает по воздуху. Как он называется, одним словом? Какой вы знаете воздушный транспорт? (Варианты ответов детей.)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: У меня есть разные картинки: растение, человек, самолет, парусник, дерево, птица и т.д. Вам нужно выбрать те, которые каким-нибудь образом связаны с воздухом и, наклеить их на этот плакат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думайте и обсудите, какие картинки будете наклеивать, и наклейте их. (Дети обсуждаю, наклеивают картинки на плакат).</w:t>
      </w:r>
    </w:p>
    <w:p>
      <w:pPr>
        <w:pStyle w:val="Normal"/>
        <w:shd w:fill="FFFFFF" w:val="clear"/>
        <w:spacing w:lineRule="auto" w:line="240" w:before="150" w:after="15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чему наклеили дерево, птицу, человека? (Варианты ответов детей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1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lineRule="auto" w:line="24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7:53:00Z</dcterms:created>
  <dc:creator>1234</dc:creator>
  <dc:description/>
  <cp:keywords/>
  <dc:language>en-US</dc:language>
  <cp:lastModifiedBy>1234</cp:lastModifiedBy>
  <dcterms:modified xsi:type="dcterms:W3CDTF">2017-10-04T07:02:00Z</dcterms:modified>
  <cp:revision>11</cp:revision>
  <dc:subject/>
  <dc:title/>
</cp:coreProperties>
</file>