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Коррекция  речевых нарушений у детей </w:t>
      </w:r>
    </w:p>
    <w:p>
      <w:pPr>
        <w:pStyle w:val="Style15"/>
        <w:spacing w:before="0" w:after="0"/>
        <w:jc w:val="center"/>
        <w:textAlignment w:val="baseline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с ОНР посредством </w:t>
      </w:r>
      <w:r>
        <w:rPr>
          <w:rFonts w:eastAsia="Calibri"/>
          <w:b/>
          <w:bCs/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театрализованной деятельности»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№ 3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того чтобы дети успешно преодолевали имеющиеся у них нарушения речи, необходимо найти путь, который будет способствовать раскрепощению и развитию каждого ребенка. Одним из таких путей, на мой взгляд, является организация совместной творческой деятельности, увлекательной и поучительной, основанной на игре, свободных проявлениях. Именно такой является театрализованная деятельность детей. Она близка и понятна ребенку, глубоко лежит в его природе и находит свое отражение стихийно, потому что связана с игрой. Принимая в ней участие, дети разыгрывают стихи, песенки, потешки, мини-сценки, сказки, учатся владеть игрушкой и всеми доступными видами теат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№ 4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ой целью  является коррекция, развитие речи детей с ОНР через театрализованную деятельность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лое использование театрализованной деятельности позволяет не только сформировать у детей разные умения и навыки, но и решать очень важные задачи коррекционно-развивающей работы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отка дикции, автоматизация всех поставленных звуков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лнение и активизация словаря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и совершенствование лексико-грамматических категорий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  эмоциональной  сферы  и  выразительности речи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ние монологической и диалогической форм речи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ультуры речевого общения, умения действовать согласованно в коллектив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 5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оррекционная работа на логопедических занятиях с  использованием театрализованной 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ключает: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ртикуляционная  гимнастика (напрямую связана с дикцией и легче всего воплощается в театральных формах (перевоплощение в героев этюда): «покажите, как волк скалит клыки», «как дышит собачка, высунув широкий язычок»).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короговорки, чистоговорки рифмовки для тренировки дикции (с легко произносимыми звуками):  «Бык тупогуб, тупогубенький бычок», «Со-со-со у Сони колесо», игра «Подскажи словечко». </w:t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ражнения для эмоционального развития детей  (развитие  мимики, жестов, с элементами пантомимы) на материале любой лексической темы:  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Ты – козлёнок, заблудившийся в лесу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Домашние животные»;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кажите, как будто снимаете горячую кастрюлю с молоком с огня, и обожглись», «разбили любимую чашку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«Посуда»; 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Белочка грызёт орешки, медведь залез в дупло и его покусали пчёлы…»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«Дикие животные»;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развитие выразительной мимики: Ем лимон, Обиделись, Удивились, Получили подарок,  Показать, как кошка выпрашивает колбасу (собака).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– пантомимы: «Лиса»,  «Озорной щенок», упражнения  «Маленький народ»; </w:t>
      </w:r>
      <w:r>
        <w:rPr>
          <w:rFonts w:cs="Times New Roman" w:ascii="Times New Roman" w:hAnsi="Times New Roman"/>
          <w:sz w:val="28"/>
          <w:szCs w:val="28"/>
        </w:rPr>
        <w:t xml:space="preserve">«Изобрази настроение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было бы, если бы…»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на развитие эмоциональной  сферы ребенка дошкольника по произведениям В. Г. Сутеева: «Мешок яблок», « Веселый огород», 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блоко»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памяти с расширением словарного запаса – «Шел козел по лесу» «Какая бывает коза…» (по кругу подобрать и запомнить определения);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ксика и грамматика:  «Кто больше слов скажет»,  «Кто назовет больше действий»,  «Найди точное слово»; 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уховое восприятие – «Узнай по описанию героя сказки», «Нарисуй по описанию», «Что не так» - небылицы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я для развития интонационных средств выразительности речи:</w:t>
      </w:r>
    </w:p>
    <w:p>
      <w:pPr>
        <w:pStyle w:val="Style16"/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ороговорки на темп речи (быстро-медленно):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 иду, иду, бегу, бегу-бегу, бегу-бегу-бегу-бегу».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а развитие тембра речи (низкий-высокий): «Кого встретил колобок», «Великаны-лилипуты»; изображение голосом реплик сказочных героев в упражнениях  «Как говорит мышка?», «Как говорит мишка?»,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ормирование чувства ритма: простукивание, прохлопывание, протопывание ритмического рисунка слов и фраз: дидактическая игра «Лови – говори», «Прошагай, кто из героев быстрее доберётся»;</w:t>
      </w:r>
    </w:p>
    <w:p>
      <w:pPr>
        <w:pStyle w:val="Style16"/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на развитие речевого дыхания: «Бабочка, лети!»,  «Чья птичка дальше улетит?», «Считай до пяти», </w:t>
      </w:r>
      <w:r>
        <w:rPr>
          <w:rFonts w:cs="Times New Roman" w:ascii="Times New Roman" w:hAnsi="Times New Roman"/>
          <w:sz w:val="28"/>
          <w:szCs w:val="28"/>
        </w:rPr>
        <w:t>«В лесу», «Лебединое перышко», «Шарик»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льчиковые игры: «Рукавичка», «Курочка Ряба»,  «Колобок», «Репка»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ьные этюды: «Изобрази героя», «Изобрази жестом»,  «Хвастливый заяц»,  игра «Дедушка Молчок», «Театральная разминка», «Самолеты и бабочки»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– драматизации: </w:t>
      </w:r>
      <w:r>
        <w:rPr>
          <w:rFonts w:cs="Times New Roman" w:ascii="Times New Roman" w:hAnsi="Times New Roman"/>
          <w:sz w:val="28"/>
          <w:szCs w:val="28"/>
        </w:rPr>
        <w:t xml:space="preserve">игры – диало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Курочка Ряба», «Репка», В. Сутеев «Под грибом», К. Чуковский «Цыпленок», (в них главное - свободная спонтанная речь, уверенность в себе, чувство своей ценности в коллективе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ною был   систематизирован  материал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ая литература и художественные произведения различных жанров, диалог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ла картотеку театрализованных игр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тотеку на развитие эмоций, речевых игр и упражн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обрала комплексы артикуляционной и пальчиковой гимна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 6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детей с ОНР при изучении  каждой лексической темы, подбираю материал для занятий таким образом, чтобы он многократно повторялся в пределах ознакомления с той или иной  лексической темой. Это  способствует лучшему усвоению  материала, успешному накоплению речевых средств и активному использованию их детьми при общении со сверстниками в свободной деятельности.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 комплексно-тематическим планированием   «В гостях у сказки» содержание логопедических занятий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ъединенные одной тем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использованием театрализованной деятельности включается в недельное тематическое планирование логопеда и воспитател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имер, сказка «Волк и семеро козлят»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ывание загадок на тему «Сказки», «Герои сказок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сказки «Волк и семеро козлят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тикуляционная гимнастика «Волк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ы с движениями «Мы весёлые ребята»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идактическая игра «Мама и детки», «Чей детеныш?»   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/печатные игры «Спешим к маме»,  «Кто что ест?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«Что лишнее?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ая игра «У кого есть…?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гра   «Разные голоса». 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читаем животных»,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ови какой, какая».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адай, кто отзывается».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исовка схем мнемо — таблиц к данной сказке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ние по роля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итационным движениям (сказочных животных) обучаем детей на физкультурных, логоритмических и музыкальных занятиях, в свободной деятельности. Таким образом,  театрализованная деятельность успешно интегрируются с другими видами деятель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№ 7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оррекционной работе с детьми с ОНР всегда необходимо опираться на их эмоциональный мир, познавательный интерес, поэтому поддерживаю их заинтересованность к театрализованной деятельности, а так же перевоплощению в сказочных персонаже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 материалом для сценического воплощения служат сказки, которы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сут в себе активизирующее воздействие,  на речевую 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расширяют словарный запас, помогают верно строить диалоги, а следовательно влияют на развитие связной речи.    </w:t>
      </w:r>
    </w:p>
    <w:p>
      <w:pPr>
        <w:pStyle w:val="Style15"/>
        <w:shd w:fill="FFFFFF" w:val="clear"/>
        <w:spacing w:lineRule="auto" w:line="276" w:before="0" w:after="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Дети с огромным удовольствием играют в сказку, исполняют роли сказочных героев, придумывают действия для героев  знакомых сказок. </w:t>
      </w:r>
      <w:r>
        <w:rPr>
          <w:sz w:val="28"/>
          <w:szCs w:val="28"/>
        </w:rPr>
        <w:t>Именно разыгрывание сказок позволяет научить детей пользоваться разнообразными вырази</w:t>
        <w:softHyphen/>
        <w:t>тельными средствами в их сочетании (речь, напев, ми</w:t>
        <w:softHyphen/>
        <w:t>мика, пантомима, движения)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казка – это не цель, а лишь средство реализации тех или иных коррекционных (и не только) задач, стоящих передо мно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тественно, вся эта кропотливая работа является «работой «только для нас – взрослых, а для детей это, прежде всего  Игра. И если сначала она протекает организованно, направляется педагогом, то потом она, становится самостоятельной деятельностью детей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группе создана развивающая предметно-пространственная  среда, которая способствует коррекции речевых нарушений: центр театра «Юные артисты», в котором находятся все виды театров в доступном для ребёнка месте. Ширмы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корации, маски и другие атрибуты которые периодически обновляем и изготавливаем новые совместно с детьми и родителями, </w:t>
      </w:r>
      <w:r>
        <w:rPr>
          <w:rFonts w:cs="Times New Roman" w:ascii="Times New Roman" w:hAnsi="Times New Roman"/>
          <w:sz w:val="28"/>
          <w:szCs w:val="28"/>
        </w:rPr>
        <w:t>где они могут в свободное время поиграть самостоятельно или со сверстниками в любую сказку, выбрать понравившегося сказочного героя. При этом учитываются  индивидуальные особенности детей, их интересы, склонности, предпочтения, потребност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ли так же разыгрываются в центре «Веселая семейка», песни из спектаклей поются и на прогулке и в спальне и актерами-детьми, и теми, кто пока не участвует в постановках,  а выступает в роли зрителя или наблюдателя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№ 8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театрализованной деятельности в логопедической работе с детьми развивает коммуникативные умения детей и повышает эффективность коррекционной работы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 детей  развивается речевая деятельность: артикуляционная моторика, речевое дыхание, правильное звукопроизношение; сценическое мастерство,  диалогическая и монологическая реч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 чего отмечается положительная динамика повышения уровня речевого развития детей с ОНР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0:36:00Z</dcterms:created>
  <dc:creator>RePack by Diakov</dc:creator>
  <dc:description/>
  <cp:keywords/>
  <dc:language>en-US</dc:language>
  <cp:lastModifiedBy>RePack by Diakov</cp:lastModifiedBy>
  <cp:lastPrinted>2017-04-26T16:51:00Z</cp:lastPrinted>
  <dcterms:modified xsi:type="dcterms:W3CDTF">2017-04-27T16:31:00Z</dcterms:modified>
  <cp:revision>4</cp:revision>
  <dc:subject/>
  <dc:title/>
</cp:coreProperties>
</file>