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дошкольное 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реждение детский сад общеразвивающего в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065</wp:posOffset>
            </wp:positionH>
            <wp:positionV relativeFrom="paragraph">
              <wp:posOffset>90170</wp:posOffset>
            </wp:positionV>
            <wp:extent cx="1028700" cy="981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«Брусничка» МДОУ «Брусни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5387" w:hanging="0"/>
        <w:rPr/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</w:rPr>
        <w:t>Утверждаю:</w:t>
      </w:r>
    </w:p>
    <w:p>
      <w:pPr>
        <w:pStyle w:val="Normal"/>
        <w:spacing w:before="0" w:after="0"/>
        <w:ind w:left="53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ведующий МДОУ «Брусничка»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538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__________ Л.И.Топченюк</w:t>
      </w:r>
    </w:p>
    <w:p>
      <w:pPr>
        <w:pStyle w:val="Normal"/>
        <w:spacing w:before="0" w:after="0"/>
        <w:ind w:left="5387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«____»   октября   2016г</w:t>
      </w:r>
    </w:p>
    <w:p>
      <w:pPr>
        <w:pStyle w:val="Normal"/>
        <w:spacing w:before="0" w:after="0"/>
        <w:ind w:left="5387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94335</wp:posOffset>
                </wp:positionH>
                <wp:positionV relativeFrom="paragraph">
                  <wp:posOffset>30480</wp:posOffset>
                </wp:positionV>
                <wp:extent cx="6153150" cy="1504950"/>
                <wp:effectExtent l="5080" t="0" r="43180" b="39370"/>
                <wp:wrapTight wrapText="bothSides">
                  <wp:wrapPolygon edited="0">
                    <wp:start x="0" y="0"/>
                    <wp:lineTo x="2900" y="6015"/>
                    <wp:lineTo x="7200" y="10098"/>
                    <wp:lineTo x="10800" y="10098"/>
                    <wp:lineTo x="14400" y="10098"/>
                    <wp:lineTo x="18700" y="6015"/>
                    <wp:lineTo x="21602" y="0"/>
                    <wp:lineTo x="0" y="21609"/>
                    <wp:lineTo x="21602" y="21609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20" cy="150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Перспективный план совместной деятельности с детьм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6600cc" stroked="t" o:allowincell="f" style="position:absolute;margin-left:-31.05pt;margin-top:2.4pt;width:484.45pt;height:118.45pt;mso-wrap-style:none;v-text-anchor:middle" type="_x0000_t1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Перспективный план совместной деятельности с детьми</w:t>
                      </w:r>
                    </w:p>
                  </w:txbxContent>
                </v:textbox>
                <v:path textpathok="t"/>
                <v:textpath on="t" fitshape="t" string=" Перспективный план совместной деятельности с детьми" style="font-family:&quot;Impact&quot;;font-size:16pt"/>
                <v:fill o:detectmouseclick="t" color2="#cc00cc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114935" simplePos="0" locked="0" layoutInCell="0" allowOverlap="1" relativeHeight="3">
                <wp:simplePos x="0" y="0"/>
                <wp:positionH relativeFrom="column">
                  <wp:posOffset>-575310</wp:posOffset>
                </wp:positionH>
                <wp:positionV relativeFrom="paragraph">
                  <wp:posOffset>14605</wp:posOffset>
                </wp:positionV>
                <wp:extent cx="6677025" cy="923925"/>
                <wp:effectExtent l="0" t="374015" r="287655" b="320040"/>
                <wp:wrapTight wrapText="bothSides">
                  <wp:wrapPolygon edited="0">
                    <wp:start x="-1" y="1388"/>
                    <wp:lineTo x="3598" y="-3555"/>
                    <wp:lineTo x="7199" y="6346"/>
                    <wp:lineTo x="10800" y="1388"/>
                    <wp:lineTo x="14399" y="-3555"/>
                    <wp:lineTo x="18000" y="6346"/>
                    <wp:lineTo x="21601" y="1388"/>
                    <wp:lineTo x="-1" y="20197"/>
                    <wp:lineTo x="3598" y="15239"/>
                    <wp:lineTo x="7199" y="25155"/>
                    <wp:lineTo x="10800" y="20197"/>
                    <wp:lineTo x="14399" y="15239"/>
                    <wp:lineTo x="18000" y="25155"/>
                    <wp:lineTo x="21601" y="20197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6920" cy="9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Театралочк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e701" stroked="t" o:allowincell="f" style="position:absolute;margin-left:-45.3pt;margin-top:1.15pt;width:525.7pt;height:72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Театралочка"</w:t>
                      </w:r>
                    </w:p>
                  </w:txbxContent>
                </v:textbox>
                <v:path textpathok="t"/>
                <v:textpath on="t" fitshape="t" string="&quot;Театралочка&quot;" style="font-family:&quot;Impact&quot;;font-size:12pt"/>
                <v:fill o:detectmouseclick="t" color2="#fe3e02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  <w:t>старшая груп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32"/>
          <w:szCs w:val="28"/>
        </w:rPr>
      </w:pPr>
      <w:r>
        <w:rPr>
          <w:rFonts w:cs="Times New Roman" w:ascii="Times New Roman" w:hAnsi="Times New Roman"/>
          <w:b/>
          <w:color w:val="002060"/>
          <w:sz w:val="32"/>
          <w:szCs w:val="28"/>
        </w:rPr>
        <w:t>2016-2017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а ИвановнаТэтэ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ервая квалификационная категория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Туби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Список детей:</w:t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едых Егор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тарцева Лен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апшина Вероник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рашова Дарья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етров Иван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фейченко Алексей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обаев Алеша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ретьяков Максим</w:t>
      </w:r>
    </w:p>
    <w:p>
      <w:pPr>
        <w:pStyle w:val="Style15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умов Вова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>Дни недели: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торник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40"/>
        </w:rPr>
      </w:pPr>
      <w:r>
        <w:rPr>
          <w:rFonts w:cs="Times New Roman" w:ascii="Times New Roman" w:hAnsi="Times New Roman"/>
          <w:b/>
          <w:sz w:val="36"/>
          <w:szCs w:val="40"/>
        </w:rPr>
        <w:t xml:space="preserve">Время:                                 </w:t>
      </w:r>
    </w:p>
    <w:p>
      <w:pPr>
        <w:pStyle w:val="Normal"/>
        <w:rPr>
          <w:rFonts w:ascii="Times New Roman" w:hAnsi="Times New Roman" w:cs="Times New Roman"/>
          <w:sz w:val="36"/>
          <w:szCs w:val="40"/>
        </w:rPr>
      </w:pPr>
      <w:r>
        <w:rPr>
          <w:rFonts w:eastAsia="Times New Roman" w:cs="Times New Roman" w:ascii="Times New Roman" w:hAnsi="Times New Roman"/>
          <w:sz w:val="36"/>
          <w:szCs w:val="40"/>
        </w:rPr>
        <w:t xml:space="preserve"> </w:t>
      </w:r>
      <w:r>
        <w:rPr>
          <w:rFonts w:cs="Times New Roman" w:ascii="Times New Roman" w:hAnsi="Times New Roman"/>
          <w:sz w:val="36"/>
          <w:szCs w:val="40"/>
        </w:rPr>
        <w:t>17.50-18.10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</w:t>
      </w:r>
    </w:p>
    <w:p>
      <w:pPr>
        <w:pStyle w:val="Normal"/>
        <w:rPr>
          <w:rFonts w:ascii="Times New Roman" w:hAnsi="Times New Roman" w:cs="Times New Roman"/>
          <w:sz w:val="36"/>
          <w:szCs w:val="40"/>
        </w:rPr>
      </w:pPr>
      <w:r>
        <w:rPr>
          <w:rFonts w:cs="Times New Roman" w:ascii="Times New Roman" w:hAnsi="Times New Roman"/>
          <w:b/>
          <w:sz w:val="36"/>
          <w:szCs w:val="40"/>
          <w:lang w:val="en-US" w:eastAsia="en-US"/>
        </w:rPr>
        <w:t>Длительность:</w:t>
      </w:r>
      <w:r>
        <w:rPr>
          <w:rFonts w:cs="Times New Roman" w:ascii="Times New Roman" w:hAnsi="Times New Roman"/>
          <w:sz w:val="40"/>
          <w:szCs w:val="40"/>
          <w:lang w:val="en-US" w:eastAsia="en-US"/>
        </w:rPr>
        <w:t xml:space="preserve"> </w:t>
      </w:r>
      <w:r>
        <w:rPr>
          <w:rFonts w:cs="Times New Roman" w:ascii="Times New Roman" w:hAnsi="Times New Roman"/>
          <w:sz w:val="36"/>
          <w:szCs w:val="40"/>
          <w:lang w:val="en-US" w:eastAsia="en-US"/>
        </w:rPr>
        <w:t>25</w:t>
      </w:r>
      <w:r>
        <w:rPr>
          <w:rFonts w:cs="Times New Roman" w:ascii="Times New Roman" w:hAnsi="Times New Roman"/>
          <w:sz w:val="36"/>
          <w:szCs w:val="40"/>
        </w:rPr>
        <w:t>мин.</w:t>
      </w:r>
    </w:p>
    <w:p>
      <w:pPr>
        <w:pStyle w:val="Normal"/>
        <w:rPr>
          <w:rFonts w:ascii="Times New Roman" w:hAnsi="Times New Roman" w:cs="Times New Roman"/>
          <w:sz w:val="36"/>
          <w:szCs w:val="40"/>
        </w:rPr>
      </w:pPr>
      <w:r>
        <w:rPr>
          <w:rFonts w:cs="Times New Roman" w:ascii="Times New Roman" w:hAnsi="Times New Roman"/>
          <w:sz w:val="36"/>
          <w:szCs w:val="40"/>
        </w:rPr>
      </w:r>
    </w:p>
    <w:p>
      <w:pPr>
        <w:pStyle w:val="Normal"/>
        <w:rPr>
          <w:rFonts w:ascii="Times New Roman" w:hAnsi="Times New Roman" w:cs="Times New Roman"/>
          <w:sz w:val="36"/>
          <w:szCs w:val="40"/>
        </w:rPr>
      </w:pPr>
      <w:r>
        <w:rPr>
          <w:rFonts w:cs="Times New Roman" w:ascii="Times New Roman" w:hAnsi="Times New Roman"/>
          <w:sz w:val="36"/>
          <w:szCs w:val="40"/>
        </w:rPr>
      </w:r>
    </w:p>
    <w:p>
      <w:pPr>
        <w:pStyle w:val="Normal"/>
        <w:rPr>
          <w:rFonts w:ascii="Times New Roman" w:hAnsi="Times New Roman" w:cs="Times New Roman"/>
          <w:sz w:val="36"/>
          <w:szCs w:val="40"/>
        </w:rPr>
      </w:pPr>
      <w:r>
        <w:rPr>
          <w:rFonts w:cs="Times New Roman" w:ascii="Times New Roman" w:hAnsi="Times New Roman"/>
          <w:sz w:val="3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40"/>
        </w:rPr>
      </w:pPr>
      <w:r>
        <w:rPr>
          <w:rFonts w:eastAsia="Times New Roman" w:cs="Times New Roman" w:ascii="Times New Roman" w:hAnsi="Times New Roman"/>
          <w:sz w:val="36"/>
          <w:szCs w:val="40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40"/>
        </w:rPr>
      </w:pPr>
      <w:r>
        <w:rPr>
          <w:rFonts w:cs="Times New Roman" w:ascii="Times New Roman" w:hAnsi="Times New Roman"/>
          <w:sz w:val="36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36"/>
          <w:szCs w:val="40"/>
        </w:rPr>
        <w:t xml:space="preserve">                                                     </w:t>
      </w:r>
      <w:r>
        <w:rPr>
          <w:rFonts w:cs="Times New Roman" w:ascii="Times New Roman" w:hAnsi="Times New Roman"/>
          <w:color w:val="2A2723"/>
          <w:sz w:val="28"/>
          <w:szCs w:val="28"/>
        </w:rPr>
        <w:t>«Чтобы веселиться чужим весельем и</w:t>
      </w:r>
    </w:p>
    <w:p>
      <w:pPr>
        <w:pStyle w:val="Normal"/>
        <w:spacing w:before="0" w:after="0"/>
        <w:ind w:left="5529" w:hanging="0"/>
        <w:rPr>
          <w:rFonts w:ascii="Times New Roman" w:hAnsi="Times New Roman" w:cs="Times New Roman"/>
          <w:color w:val="2A2723"/>
          <w:sz w:val="28"/>
          <w:szCs w:val="28"/>
          <w:shd w:fill="F7F7F2" w:val="clear"/>
        </w:rPr>
      </w:pPr>
      <w:r>
        <w:rPr>
          <w:rFonts w:cs="Times New Roman" w:ascii="Times New Roman" w:hAnsi="Times New Roman"/>
          <w:color w:val="2A2723"/>
          <w:sz w:val="28"/>
          <w:szCs w:val="28"/>
        </w:rPr>
        <w:t>сочувствовать чужому горю,</w:t>
      </w:r>
    </w:p>
    <w:p>
      <w:pPr>
        <w:pStyle w:val="Normal"/>
        <w:spacing w:before="0" w:after="0"/>
        <w:ind w:left="5529" w:hanging="0"/>
        <w:rPr>
          <w:rFonts w:ascii="Times New Roman" w:hAnsi="Times New Roman" w:cs="Times New Roman"/>
          <w:color w:val="2A2723"/>
          <w:sz w:val="28"/>
          <w:szCs w:val="28"/>
          <w:shd w:fill="F7F7F2" w:val="clear"/>
        </w:rPr>
      </w:pPr>
      <w:r>
        <w:rPr>
          <w:rFonts w:cs="Times New Roman" w:ascii="Times New Roman" w:hAnsi="Times New Roman"/>
          <w:color w:val="2A2723"/>
          <w:sz w:val="28"/>
          <w:szCs w:val="28"/>
        </w:rPr>
        <w:t>нужно уметь с помощью воображения перенестись</w:t>
      </w:r>
      <w:r>
        <w:rPr>
          <w:rFonts w:cs="Times New Roman" w:ascii="Times New Roman" w:hAnsi="Times New Roman"/>
          <w:color w:val="2A2723"/>
          <w:sz w:val="28"/>
          <w:szCs w:val="28"/>
          <w:shd w:fill="F7F7F2" w:val="clear"/>
        </w:rPr>
        <w:t xml:space="preserve"> </w:t>
      </w:r>
      <w:r>
        <w:rPr>
          <w:rFonts w:cs="Times New Roman" w:ascii="Times New Roman" w:hAnsi="Times New Roman"/>
          <w:color w:val="2A2723"/>
          <w:sz w:val="28"/>
          <w:szCs w:val="28"/>
        </w:rPr>
        <w:t>в положение другого человека,</w:t>
      </w:r>
    </w:p>
    <w:p>
      <w:pPr>
        <w:pStyle w:val="Normal"/>
        <w:spacing w:before="0" w:after="0"/>
        <w:ind w:left="5529" w:hanging="0"/>
        <w:rPr>
          <w:rFonts w:ascii="Times New Roman" w:hAnsi="Times New Roman" w:cs="Times New Roman"/>
          <w:color w:val="2A2723"/>
          <w:sz w:val="28"/>
          <w:szCs w:val="28"/>
          <w:shd w:fill="F7F7F2" w:val="clear"/>
        </w:rPr>
      </w:pPr>
      <w:r>
        <w:rPr>
          <w:rFonts w:cs="Times New Roman" w:ascii="Times New Roman" w:hAnsi="Times New Roman"/>
          <w:color w:val="2A2723"/>
          <w:sz w:val="28"/>
          <w:szCs w:val="28"/>
        </w:rPr>
        <w:t>мысленно стать</w:t>
      </w:r>
      <w:r>
        <w:rPr>
          <w:rFonts w:cs="Times New Roman" w:ascii="Times New Roman" w:hAnsi="Times New Roman"/>
          <w:color w:val="2A2723"/>
          <w:sz w:val="28"/>
          <w:szCs w:val="28"/>
          <w:shd w:fill="F7F7F2" w:val="clear"/>
        </w:rPr>
        <w:t xml:space="preserve"> </w:t>
      </w:r>
      <w:r>
        <w:rPr>
          <w:rFonts w:cs="Times New Roman" w:ascii="Times New Roman" w:hAnsi="Times New Roman"/>
          <w:color w:val="2A2723"/>
          <w:sz w:val="28"/>
          <w:szCs w:val="28"/>
        </w:rPr>
        <w:t>на его</w:t>
      </w:r>
      <w:r>
        <w:rPr>
          <w:rFonts w:cs="Times New Roman" w:ascii="Times New Roman" w:hAnsi="Times New Roman"/>
          <w:color w:val="2A2723"/>
          <w:sz w:val="28"/>
          <w:szCs w:val="28"/>
          <w:shd w:fill="F7F7F2" w:val="clear"/>
        </w:rPr>
        <w:t xml:space="preserve"> </w:t>
      </w:r>
      <w:r>
        <w:rPr>
          <w:rFonts w:cs="Times New Roman" w:ascii="Times New Roman" w:hAnsi="Times New Roman"/>
          <w:color w:val="2A2723"/>
          <w:sz w:val="28"/>
          <w:szCs w:val="28"/>
        </w:rPr>
        <w:t>место»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A2723"/>
          <w:sz w:val="28"/>
          <w:szCs w:val="28"/>
        </w:rPr>
        <w:t>В.М. Теплов</w:t>
      </w:r>
      <w:r>
        <w:rPr>
          <w:rFonts w:cs="Times New Roman" w:ascii="Times New Roman" w:hAnsi="Times New Roman"/>
          <w:color w:val="2A2723"/>
          <w:sz w:val="28"/>
          <w:szCs w:val="28"/>
          <w:shd w:fill="F7F7F2" w:val="clear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ль: развитие творческой личности ребенка через театрализованную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ть и активизировать познавательный интерес детей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мать зажатость и скованность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зрительное и слуховое внимание, память, наблюдательность, наход</w:t>
        <w:softHyphen/>
        <w:t>чивость, фантазию, воображение, образное мышлени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музыкальный слух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мение согласовывать свои действия с другими детьм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умение общаться с людьми в разных ситуациях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интерес к сценическому искусству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способность верить в любую воображаемую ситуацию (превращать и превращаться)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навыки действий с воображаемыми предметам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сочинять этюды по сказкам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ь импровизировать игры</w:t>
        <w:softHyphen/>
        <w:t>-драматизации на темы знакомых сказок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чувство ритма и координацию движений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пластическую выразительность и музыкальность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двигательные способности, ловкость, подвижность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культуру поведения в театре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3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 воспитания и развития в детском саду» под редакцией М. Васильевой</w:t>
      </w:r>
    </w:p>
    <w:p>
      <w:pPr>
        <w:pStyle w:val="Style15"/>
        <w:numPr>
          <w:ilvl w:val="3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гунова Е.В.И « </w:t>
      </w:r>
      <w:r>
        <w:rPr>
          <w:rFonts w:cs="Times New Roman" w:ascii="Times New Roman" w:hAnsi="Times New Roman"/>
          <w:color w:val="1C1C1C"/>
          <w:sz w:val="28"/>
          <w:szCs w:val="28"/>
          <w:shd w:fill="FFFFFF" w:val="clear"/>
        </w:rPr>
        <w:t xml:space="preserve">Организация театрализованной деятельности в детском саду» </w:t>
      </w:r>
    </w:p>
    <w:p>
      <w:pPr>
        <w:pStyle w:val="Style15"/>
        <w:numPr>
          <w:ilvl w:val="3"/>
          <w:numId w:val="5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Щеткин «Театральная деятельность в детском саду»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22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ктуальность</w:t>
      </w:r>
    </w:p>
    <w:p>
      <w:pPr>
        <w:pStyle w:val="Normal"/>
        <w:shd w:fill="FFFFFF" w:val="clear"/>
        <w:spacing w:lineRule="auto" w:line="240" w:before="0" w:after="0"/>
        <w:ind w:firstLine="2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ворческая деятельность – это деятельность, рождающая неч</w:t>
        <w:softHyphen/>
        <w:t>то новое; свободное искусство по созданию нового продукта, несущего в себе отражение личностного «я». Слово «творчество» в общественном смысле означает искать, изображать нечто такое, что не встречалось в прошлом опыте, индивидуальном и общественном.</w:t>
      </w:r>
    </w:p>
    <w:p>
      <w:pPr>
        <w:pStyle w:val="Normal"/>
        <w:shd w:fill="FFFFFF" w:val="clear"/>
        <w:spacing w:lineRule="auto" w:line="240" w:before="0" w:after="0"/>
        <w:ind w:firstLine="22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творческих способностей человека – это составная часть социально-экономических и духовных направлений современного общественного устройств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ворчество – это не только создание нового в материальной и духовной культуре, но и совершенствование человеком самого себя, прежде всего в духовной сфере. Детское творчество – одна из актуальных проблем дошкольной педагогики и детской психологии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нятия театрализованной деятельностью помогают развить интересы и способности ребенка, способствуют общему развитию; проявлению любознательности, стремление к познанию нового, усвоения новой информации и новых способов действия, способствуют реализации творческих сил и духовных потребностей ребенка, раскрепощению и повышению самооценки 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я на развитие речи, дыхания и голоса совершенствуют речевой аппарат ребенка. Выполнение игровых заданий в образах животных и персонажей из сказок помогает лучше овладеть своим телом, осознать пластические возможности движений. Дети становятся более раскрепощенными, общительными; они учатся четко формулировать свои мысли и излагать их публично, тоньше чувствовать и познавать окружающий мир.</w:t>
      </w:r>
    </w:p>
    <w:p>
      <w:pPr>
        <w:pStyle w:val="Normal"/>
        <w:spacing w:before="0" w:after="0"/>
        <w:rPr>
          <w:rFonts w:ascii="Times New Roman" w:hAnsi="Times New Roman" w:eastAsia="Arial" w:cs="Times New Roman"/>
          <w:bCs/>
          <w:color w:val="000000"/>
          <w:sz w:val="28"/>
          <w:szCs w:val="28"/>
          <w:lang w:eastAsia="ru-RU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азвитие интересов и способностей, проявление любознательности, стремление детей к познанию нового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сится речевая активность детей, появится живой интерес к самостоятельному познанию и размышлению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 получат эмоциональный подъём, с удовольствием будут участвовать в театральных постановках, играх – драматизациях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театрализованной деятельностью и выступления перед зрителями разовьют творческие силы и духовные потребности детей, повысится самооценк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родителей к изготовлению костюмов, атрибутов для театрализованных действий, участию в спектаклях</w:t>
      </w:r>
    </w:p>
    <w:p>
      <w:pPr>
        <w:pStyle w:val="Normal"/>
        <w:tabs>
          <w:tab w:val="clear" w:pos="708"/>
          <w:tab w:val="left" w:pos="263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й план</w:t>
      </w:r>
    </w:p>
    <w:tbl>
      <w:tblPr>
        <w:tblW w:w="10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937"/>
        <w:gridCol w:w="150"/>
        <w:gridCol w:w="149"/>
        <w:gridCol w:w="5665"/>
        <w:gridCol w:w="148"/>
        <w:gridCol w:w="2092"/>
      </w:tblGrid>
      <w:tr>
        <w:trPr>
          <w:trHeight w:val="16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Программные задач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Литература</w:t>
            </w:r>
          </w:p>
        </w:tc>
      </w:tr>
      <w:tr>
        <w:trPr>
          <w:trHeight w:val="422" w:hRule="atLeast"/>
        </w:trPr>
        <w:tc>
          <w:tcPr>
            <w:tcW w:w="10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Сентябрь</w:t>
            </w:r>
          </w:p>
        </w:tc>
      </w:tr>
      <w:tr>
        <w:trPr>
          <w:trHeight w:val="2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овая программа «Пока занавес закрыт»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интерес детей к сценическому искусству. Воспитывать доброжелательность, коммуникабельность в отношениях со сверстниками. Совершенство</w:t>
              <w:softHyphen/>
              <w:t>вать внимание, память, наблюдательност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29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зку ты, дружок, послушай и сыграй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вать речевое дыхание, правильную артикуляцию, дикцию. Совер</w:t>
              <w:softHyphen/>
              <w:t>шенствовать память, внимание, воображение, общение дет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28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22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>Занятие 3</w:t>
            </w:r>
          </w:p>
          <w:p>
            <w:pPr>
              <w:pStyle w:val="Style17"/>
              <w:shd w:fill="FFFFFF" w:val="clear"/>
              <w:spacing w:before="0" w:after="0"/>
              <w:ind w:firstLine="225"/>
              <w:rPr/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color w:val="000000"/>
                <w:sz w:val="28"/>
                <w:szCs w:val="28"/>
              </w:rPr>
              <w:t>Сказка «Зайчик и Еж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внимание, наблюдательность, воображение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296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казка Ш. Перро «Красная Шапочк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»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 детей со сказкой Ш. Перро «Красная Шапочка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518" w:hRule="atLeast"/>
        </w:trPr>
        <w:tc>
          <w:tcPr>
            <w:tcW w:w="10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Октябрь</w:t>
            </w:r>
          </w:p>
        </w:tc>
      </w:tr>
      <w:tr>
        <w:trPr>
          <w:trHeight w:val="30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нятие 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петиция сказки «Красная Шапочк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»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яснить детям значение слова «событие»; продолжать работу над сказ</w:t>
              <w:softHyphen/>
              <w:br/>
              <w:t>кой, обращая внимание детей на элементы актерской игры (внимание, общение, наблюдательность). Совершенствовать технику речи, правильную артикуляцию глас</w:t>
              <w:softHyphen/>
              <w:t>ных и согласны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26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петиция сказки «Красная Шапочка»»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воображение, фантазию детей; готовить их к действи</w:t>
              <w:softHyphen/>
              <w:t>ям с воображаемыми предметами; развивать дикци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26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225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</w:rPr>
              <w:t xml:space="preserve">Занятие 7 </w:t>
            </w:r>
          </w:p>
          <w:p>
            <w:pPr>
              <w:pStyle w:val="Style17"/>
              <w:shd w:fill="FFFFFF" w:val="clear"/>
              <w:spacing w:before="0" w:after="0"/>
              <w:ind w:firstLine="225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color w:val="000000"/>
                <w:sz w:val="28"/>
                <w:szCs w:val="28"/>
              </w:rPr>
              <w:t>Репетиция сказки «Красная Шапочка»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память, внимание, общение детей. Работать над го</w:t>
              <w:softHyphen/>
              <w:t>лосом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26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Театральные игры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внимание, наблюдательность, быстроту реакции, память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549" w:hRule="atLeast"/>
        </w:trPr>
        <w:tc>
          <w:tcPr>
            <w:tcW w:w="10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Ноябрь</w:t>
            </w:r>
          </w:p>
        </w:tc>
      </w:tr>
      <w:tr>
        <w:trPr>
          <w:trHeight w:val="282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я с воображаемыми предметам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»</w:t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ствовать развитию чувства правды и веры в вымысел; учить действовать на сцене согласованно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268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петиция сказки «Красная Шапочк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ать работу над эпизодами сказки. Совершенствовать чувство</w:t>
              <w:br/>
              <w:t>правды и веры в предлагаемые обстоятельств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239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нятие 11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Ре</w:t>
              <w:softHyphen/>
              <w:t>пети</w:t>
              <w:softHyphen/>
              <w:t>ция сказ</w:t>
              <w:softHyphen/>
              <w:t>ки «Крас</w:t>
              <w:softHyphen/>
              <w:t>ная Ша</w:t>
              <w:softHyphen/>
              <w:t>поч</w:t>
              <w:softHyphen/>
              <w:t>ка»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</w:t>
              <w:softHyphen/>
              <w:t>дол</w:t>
              <w:softHyphen/>
              <w:t>жать ра</w:t>
              <w:softHyphen/>
              <w:t>боту над со</w:t>
              <w:softHyphen/>
              <w:t>быти</w:t>
              <w:softHyphen/>
              <w:t>ем «Крас</w:t>
              <w:softHyphen/>
              <w:t>ная Ша</w:t>
              <w:softHyphen/>
              <w:t>поч</w:t>
              <w:softHyphen/>
              <w:t>ка в ле</w:t>
              <w:softHyphen/>
              <w:t>су»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10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Декабрь</w:t>
            </w:r>
          </w:p>
        </w:tc>
      </w:tr>
      <w:tr>
        <w:trPr>
          <w:trHeight w:val="25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ра на действие с воображаемыми предме</w:t>
              <w:softHyphen/>
              <w:t>тами»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ствовать развитию чувства правды и веры в вымысел. Учить действовать на сцене согласованно.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22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Разыгрывание этюдов»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знакомить детей с понятием «этюд»; развивать умение передавать эмоциональное состояние с помощью мимики и жестов.</w:t>
              <w:br/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26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 14 «Разыгрывание этюдов»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 детей действовать в условиях вымысла, общаться и реагировать на</w:t>
              <w:br/>
              <w:t>поведение друг друг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297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«Разыгрывание этю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ь де</w:t>
              <w:softHyphen/>
              <w:t>тей дей</w:t>
              <w:softHyphen/>
              <w:t>ство</w:t>
              <w:softHyphen/>
              <w:t>вать в ус</w:t>
              <w:softHyphen/>
              <w:t>ло</w:t>
              <w:softHyphen/>
              <w:t>ви</w:t>
              <w:softHyphen/>
              <w:t>ях вы</w:t>
              <w:softHyphen/>
              <w:t>мыс</w:t>
              <w:softHyphen/>
              <w:t>ла, об</w:t>
              <w:softHyphen/>
              <w:t>щать</w:t>
              <w:softHyphen/>
              <w:t>ся, ре</w:t>
              <w:softHyphen/>
              <w:t>аги</w:t>
              <w:softHyphen/>
              <w:t>ровать на по</w:t>
              <w:softHyphen/>
              <w:t>веде</w:t>
              <w:softHyphen/>
              <w:t>ние друг дру</w:t>
              <w:softHyphen/>
              <w:t>га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342" w:hRule="atLeast"/>
        </w:trPr>
        <w:tc>
          <w:tcPr>
            <w:tcW w:w="10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Январь</w:t>
            </w:r>
          </w:p>
        </w:tc>
      </w:tr>
      <w:tr>
        <w:trPr>
          <w:trHeight w:val="22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нятие 16.</w:t>
            </w:r>
          </w:p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Ре</w:t>
              <w:softHyphen/>
              <w:t>пети</w:t>
              <w:softHyphen/>
              <w:t>ция сказ</w:t>
              <w:softHyphen/>
              <w:t>ки «Крас</w:t>
              <w:softHyphen/>
              <w:t>ная Ша</w:t>
              <w:softHyphen/>
              <w:t>поч</w:t>
              <w:softHyphen/>
              <w:t>ка»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</w:t>
              <w:softHyphen/>
              <w:t>дол</w:t>
              <w:softHyphen/>
              <w:t>жать ра</w:t>
              <w:softHyphen/>
              <w:t>боту над эпи</w:t>
              <w:softHyphen/>
              <w:t>зода</w:t>
              <w:softHyphen/>
              <w:t>ми сказ</w:t>
              <w:softHyphen/>
              <w:t>ки. Со</w:t>
              <w:softHyphen/>
              <w:t>вер</w:t>
              <w:softHyphen/>
              <w:t>шенс</w:t>
              <w:softHyphen/>
              <w:t>тво</w:t>
              <w:softHyphen/>
              <w:t>вать вни</w:t>
              <w:softHyphen/>
              <w:t>мание, па</w:t>
              <w:softHyphen/>
              <w:t>мять, фан</w:t>
              <w:softHyphen/>
              <w:t>та</w:t>
              <w:softHyphen/>
              <w:t>зию, во</w:t>
              <w:softHyphen/>
              <w:t>об</w:t>
              <w:softHyphen/>
              <w:t>ра</w:t>
              <w:softHyphen/>
              <w:t>жение де</w:t>
              <w:softHyphen/>
              <w:t>тей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356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нятие 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>«Ритмопластика»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</w:t>
              <w:softHyphen/>
              <w:t>тей про</w:t>
              <w:softHyphen/>
              <w:t>из</w:t>
              <w:softHyphen/>
              <w:t>воль</w:t>
              <w:softHyphen/>
              <w:t>но ре</w:t>
              <w:softHyphen/>
              <w:t>аги</w:t>
              <w:softHyphen/>
              <w:t>ровать на му</w:t>
              <w:softHyphen/>
              <w:t>зыкаль</w:t>
              <w:softHyphen/>
              <w:t>ный сиг</w:t>
              <w:softHyphen/>
              <w:t>нал. Раз</w:t>
              <w:softHyphen/>
              <w:t>ви</w:t>
              <w:softHyphen/>
              <w:t>вать уме</w:t>
              <w:softHyphen/>
              <w:t>ние пе</w:t>
              <w:softHyphen/>
              <w:t>реда</w:t>
              <w:softHyphen/>
              <w:t>вать в сво</w:t>
              <w:softHyphen/>
              <w:t>бод</w:t>
              <w:softHyphen/>
              <w:t>ных им</w:t>
              <w:softHyphen/>
              <w:t>про</w:t>
              <w:softHyphen/>
              <w:t>виза</w:t>
              <w:softHyphen/>
              <w:t>ци</w:t>
              <w:softHyphen/>
              <w:t>ях ха</w:t>
              <w:softHyphen/>
              <w:t>рак</w:t>
              <w:softHyphen/>
              <w:t>тер и нас</w:t>
              <w:softHyphen/>
              <w:t>тро</w:t>
              <w:softHyphen/>
              <w:t>ение му</w:t>
              <w:softHyphen/>
              <w:t>зыки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</w:t>
              <w:softHyphen/>
              <w:t>нятие 18. Те</w:t>
              <w:softHyphen/>
              <w:t>ат</w:t>
              <w:softHyphen/>
              <w:t>ра</w:t>
              <w:softHyphen/>
              <w:t>лизо</w:t>
              <w:softHyphen/>
              <w:t>ван</w:t>
              <w:softHyphen/>
              <w:t>ная иг</w:t>
              <w:softHyphen/>
              <w:t>ра «Уга</w:t>
              <w:softHyphen/>
              <w:t>дай, что я де</w:t>
              <w:softHyphen/>
              <w:t>лаю?»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ind w:firstLine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память, воображение, фантазию, детей</w:t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134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5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before="0" w:after="0"/>
              <w:ind w:firstLine="225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0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Февраль</w:t>
            </w:r>
          </w:p>
        </w:tc>
      </w:tr>
      <w:tr>
        <w:trPr>
          <w:trHeight w:val="24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</w:t>
              <w:softHyphen/>
              <w:t>нятие 19. Ре</w:t>
              <w:softHyphen/>
              <w:t>пети</w:t>
              <w:softHyphen/>
              <w:t>ция спек</w:t>
              <w:softHyphen/>
              <w:t>такля «Крас</w:t>
              <w:softHyphen/>
              <w:t>ная Ша</w:t>
              <w:softHyphen/>
              <w:t>поч</w:t>
              <w:softHyphen/>
              <w:t>ка»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</w:t>
              <w:softHyphen/>
              <w:t>бивать</w:t>
              <w:softHyphen/>
              <w:t>ся све</w:t>
              <w:softHyphen/>
              <w:t>дения всех эпи</w:t>
              <w:softHyphen/>
              <w:t>зодов сказ</w:t>
              <w:softHyphen/>
              <w:t>ки «Крас</w:t>
              <w:softHyphen/>
              <w:t>ная Ша</w:t>
              <w:softHyphen/>
              <w:t>поч</w:t>
              <w:softHyphen/>
              <w:t>ка» в еди</w:t>
              <w:softHyphen/>
              <w:t>ный спек</w:t>
              <w:softHyphen/>
              <w:t>такль. Со</w:t>
              <w:softHyphen/>
              <w:t>вер</w:t>
              <w:softHyphen/>
              <w:t>шенс</w:t>
              <w:softHyphen/>
              <w:t>тво</w:t>
              <w:softHyphen/>
              <w:t>вать чувс</w:t>
              <w:softHyphen/>
              <w:t>тва прав</w:t>
              <w:softHyphen/>
              <w:t>ды, ве</w:t>
              <w:softHyphen/>
              <w:t>ры в вы</w:t>
              <w:softHyphen/>
              <w:t>мысел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 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25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</w:t>
              <w:softHyphen/>
              <w:t>нятие 20. Ре</w:t>
              <w:softHyphen/>
              <w:t>пети</w:t>
              <w:softHyphen/>
              <w:t>ция спек</w:t>
              <w:softHyphen/>
              <w:t>такля «Крас</w:t>
              <w:softHyphen/>
              <w:t>ная Ша</w:t>
              <w:softHyphen/>
              <w:t>поч</w:t>
              <w:softHyphen/>
              <w:t>ка»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</w:t>
              <w:softHyphen/>
              <w:t>пети</w:t>
              <w:softHyphen/>
              <w:t>ровать спек</w:t>
              <w:softHyphen/>
              <w:t>такль «Крас</w:t>
              <w:softHyphen/>
              <w:t>ная Ша</w:t>
              <w:softHyphen/>
              <w:t>поч</w:t>
              <w:softHyphen/>
              <w:t>ка» с ис</w:t>
              <w:softHyphen/>
              <w:t>поль</w:t>
              <w:softHyphen/>
              <w:t>зо</w:t>
              <w:softHyphen/>
              <w:t>вани</w:t>
              <w:softHyphen/>
              <w:t>ем му</w:t>
              <w:softHyphen/>
              <w:t>зыки, све</w:t>
              <w:softHyphen/>
              <w:t>та, кос</w:t>
              <w:softHyphen/>
              <w:t>тю</w:t>
              <w:softHyphen/>
              <w:t>мов, рек</w:t>
              <w:softHyphen/>
              <w:t>ви</w:t>
              <w:softHyphen/>
              <w:t>зита, де</w:t>
              <w:softHyphen/>
              <w:t>кора</w:t>
              <w:softHyphen/>
              <w:t>ции. Об</w:t>
              <w:softHyphen/>
              <w:t>ра</w:t>
              <w:softHyphen/>
              <w:t>щать вни</w:t>
              <w:softHyphen/>
              <w:t>мание де</w:t>
              <w:softHyphen/>
              <w:t>тей на пра</w:t>
              <w:softHyphen/>
              <w:t>виль</w:t>
              <w:softHyphen/>
              <w:t>ное про</w:t>
              <w:softHyphen/>
              <w:t>из</w:t>
              <w:softHyphen/>
              <w:t>но</w:t>
              <w:softHyphen/>
              <w:t>шение слов в ди</w:t>
              <w:softHyphen/>
              <w:t>ало</w:t>
              <w:softHyphen/>
              <w:t>гах, вер</w:t>
              <w:softHyphen/>
              <w:t>ное ис</w:t>
              <w:softHyphen/>
              <w:t>полне</w:t>
              <w:softHyphen/>
              <w:t>ние пес</w:t>
              <w:softHyphen/>
              <w:t>ни.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26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</w:t>
              <w:softHyphen/>
              <w:t>нятие 21. Спек</w:t>
              <w:softHyphen/>
              <w:t>такль «Крас</w:t>
              <w:softHyphen/>
              <w:t>ная Ша</w:t>
              <w:softHyphen/>
              <w:t>поч</w:t>
              <w:softHyphen/>
              <w:t>ка»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</w:t>
              <w:softHyphen/>
              <w:t>ческий от</w:t>
              <w:softHyphen/>
              <w:t>чет по те</w:t>
              <w:softHyphen/>
              <w:t>ат</w:t>
              <w:softHyphen/>
              <w:t>раль</w:t>
              <w:softHyphen/>
              <w:t>ной де</w:t>
              <w:softHyphen/>
              <w:t>ятель</w:t>
              <w:softHyphen/>
              <w:t>нос</w:t>
              <w:softHyphen/>
              <w:t>ти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268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</w:t>
              <w:softHyphen/>
              <w:t>нятие 22. Те</w:t>
              <w:softHyphen/>
              <w:t>ат</w:t>
              <w:softHyphen/>
              <w:t>раль</w:t>
              <w:softHyphen/>
              <w:t>ная иг</w:t>
              <w:softHyphen/>
              <w:t>ра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  <w:p>
            <w:pPr>
              <w:pStyle w:val="Style17"/>
              <w:spacing w:before="0" w:after="0"/>
              <w:ind w:firstLine="43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4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  <w:softHyphen/>
              <w:t>ви</w:t>
              <w:softHyphen/>
              <w:t>вать зри</w:t>
              <w:softHyphen/>
              <w:t>тель</w:t>
              <w:softHyphen/>
              <w:t>ную и слу</w:t>
              <w:softHyphen/>
              <w:t>ховую па</w:t>
              <w:softHyphen/>
              <w:t>мять, вни</w:t>
              <w:softHyphen/>
              <w:t>мание, ко</w:t>
              <w:softHyphen/>
              <w:t>ор</w:t>
              <w:softHyphen/>
              <w:t>ди</w:t>
              <w:softHyphen/>
              <w:t>нацию дви</w:t>
              <w:softHyphen/>
              <w:t>жений, чувс</w:t>
              <w:softHyphen/>
              <w:t>тво рит</w:t>
              <w:softHyphen/>
              <w:t>ма.</w:t>
            </w:r>
          </w:p>
          <w:p>
            <w:pPr>
              <w:pStyle w:val="Style17"/>
              <w:shd w:fill="FFFFFF" w:val="clear"/>
              <w:spacing w:before="0" w:after="0"/>
              <w:ind w:firstLine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575" w:hRule="atLeast"/>
        </w:trPr>
        <w:tc>
          <w:tcPr>
            <w:tcW w:w="10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арт</w:t>
            </w:r>
          </w:p>
        </w:tc>
      </w:tr>
      <w:tr>
        <w:trPr>
          <w:trHeight w:val="28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</w:t>
              <w:softHyphen/>
              <w:t>нятие 23. Те</w:t>
              <w:softHyphen/>
              <w:t>ат</w:t>
              <w:softHyphen/>
              <w:t>раль</w:t>
              <w:softHyphen/>
              <w:t>ная иг</w:t>
              <w:softHyphen/>
              <w:t>ра «Лю</w:t>
              <w:softHyphen/>
              <w:t>битель-ры</w:t>
              <w:softHyphen/>
              <w:t>болов»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  <w:p>
            <w:pPr>
              <w:pStyle w:val="Style17"/>
              <w:spacing w:before="0" w:after="0"/>
              <w:ind w:firstLine="432"/>
              <w:rPr>
                <w:rFonts w:ascii="Times New Roman" w:hAnsi="Times New Roman" w:cs="Times New Roman"/>
                <w:b/>
                <w:b/>
                <w:i/>
                <w:i/>
                <w:color w:val="3A3718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3A3718"/>
                <w:sz w:val="28"/>
                <w:szCs w:val="28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4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  <w:softHyphen/>
              <w:t>ви</w:t>
              <w:softHyphen/>
              <w:t>вать во</w:t>
              <w:softHyphen/>
              <w:t>об</w:t>
              <w:softHyphen/>
              <w:t>ра</w:t>
              <w:softHyphen/>
              <w:t>жение, му</w:t>
              <w:softHyphen/>
              <w:t>зыкаль</w:t>
              <w:softHyphen/>
              <w:t>ный слух, па</w:t>
              <w:softHyphen/>
              <w:t>мять, об</w:t>
              <w:softHyphen/>
              <w:t>ще</w:t>
              <w:softHyphen/>
              <w:t>ние, уме</w:t>
              <w:softHyphen/>
              <w:t>ние дей</w:t>
              <w:softHyphen/>
              <w:t>ство</w:t>
              <w:softHyphen/>
              <w:t>вать с во</w:t>
              <w:softHyphen/>
              <w:t>об</w:t>
              <w:softHyphen/>
              <w:t>ра</w:t>
              <w:softHyphen/>
              <w:t>жа</w:t>
              <w:softHyphen/>
              <w:t>емы</w:t>
              <w:softHyphen/>
              <w:t>ми пред</w:t>
              <w:softHyphen/>
              <w:t>ме</w:t>
              <w:softHyphen/>
              <w:t>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</w:t>
              <w:softHyphen/>
              <w:t>нятие 24. Те</w:t>
              <w:softHyphen/>
              <w:t>ат</w:t>
              <w:softHyphen/>
              <w:t>раль</w:t>
              <w:softHyphen/>
              <w:t>ная иг</w:t>
              <w:softHyphen/>
              <w:t>ра «А</w:t>
              <w:softHyphen/>
              <w:t>юби</w:t>
              <w:softHyphen/>
              <w:t>тель-ры</w:t>
              <w:softHyphen/>
              <w:t>болов»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  <w:p>
            <w:pPr>
              <w:pStyle w:val="Style17"/>
              <w:spacing w:before="0" w:after="0"/>
              <w:ind w:firstLine="432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ind w:firstLine="22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  <w:softHyphen/>
              <w:t>ви</w:t>
              <w:softHyphen/>
              <w:t>вать во</w:t>
              <w:softHyphen/>
              <w:t>об</w:t>
              <w:softHyphen/>
              <w:t>ра</w:t>
              <w:softHyphen/>
              <w:t>жение, му</w:t>
              <w:softHyphen/>
              <w:t>зыкаль</w:t>
              <w:softHyphen/>
              <w:t>ный слух, па</w:t>
              <w:softHyphen/>
              <w:t>мять, об</w:t>
              <w:softHyphen/>
              <w:t>ще</w:t>
              <w:softHyphen/>
              <w:t>ние, уме</w:t>
              <w:softHyphen/>
              <w:t>ние дей</w:t>
              <w:softHyphen/>
              <w:t>ство</w:t>
              <w:softHyphen/>
              <w:t>вать с во</w:t>
              <w:softHyphen/>
              <w:t>об</w:t>
              <w:softHyphen/>
              <w:t>ра</w:t>
              <w:softHyphen/>
              <w:t>жа</w:t>
              <w:softHyphen/>
              <w:t>емы</w:t>
              <w:softHyphen/>
              <w:t>ми пред</w:t>
              <w:softHyphen/>
              <w:t>ме</w:t>
              <w:softHyphen/>
              <w:t>там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</w:t>
              <w:softHyphen/>
              <w:t>нятие 25. Те</w:t>
              <w:softHyphen/>
              <w:t>ат</w:t>
              <w:softHyphen/>
              <w:t>раль</w:t>
              <w:softHyphen/>
              <w:t>ная иг</w:t>
              <w:softHyphen/>
              <w:t>ра «Од</w:t>
              <w:softHyphen/>
              <w:t>но и то же по-раз</w:t>
              <w:softHyphen/>
              <w:t>но</w:t>
              <w:softHyphen/>
              <w:t>му»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з</w:t>
              <w:softHyphen/>
              <w:t>ви</w:t>
              <w:softHyphen/>
              <w:t>вать во</w:t>
              <w:softHyphen/>
              <w:t>об</w:t>
              <w:softHyphen/>
              <w:t>ра</w:t>
              <w:softHyphen/>
              <w:t>жение, фан</w:t>
              <w:softHyphen/>
              <w:t>та</w:t>
              <w:softHyphen/>
              <w:t>зию де</w:t>
              <w:softHyphen/>
              <w:t>тей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49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</w:t>
              <w:softHyphen/>
              <w:t>нятие 26. Те</w:t>
              <w:softHyphen/>
              <w:t>ат</w:t>
              <w:softHyphen/>
              <w:t>раль</w:t>
              <w:softHyphen/>
              <w:t>ная иг</w:t>
              <w:softHyphen/>
              <w:t>ра «Кру</w:t>
              <w:softHyphen/>
              <w:t>гос</w:t>
              <w:softHyphen/>
              <w:t>ветное пу</w:t>
              <w:softHyphen/>
              <w:t>тешес</w:t>
              <w:softHyphen/>
              <w:t>твие»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</w:t>
              <w:softHyphen/>
              <w:t>ви</w:t>
              <w:softHyphen/>
              <w:t>вать фан</w:t>
              <w:softHyphen/>
              <w:t>та</w:t>
              <w:softHyphen/>
              <w:t>зию, уме</w:t>
              <w:softHyphen/>
              <w:t>ние оп</w:t>
              <w:softHyphen/>
              <w:t>равды</w:t>
              <w:softHyphen/>
              <w:t>вать свое по</w:t>
              <w:softHyphen/>
              <w:t>веде</w:t>
              <w:softHyphen/>
              <w:t>ние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538" w:hRule="atLeast"/>
        </w:trPr>
        <w:tc>
          <w:tcPr>
            <w:tcW w:w="10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прель</w:t>
            </w:r>
          </w:p>
        </w:tc>
      </w:tr>
      <w:tr>
        <w:trPr>
          <w:trHeight w:val="267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</w:t>
              <w:softHyphen/>
              <w:t>нятие 27. Иг</w:t>
              <w:softHyphen/>
              <w:t>ра «Кру</w:t>
              <w:softHyphen/>
              <w:t>гос</w:t>
              <w:softHyphen/>
              <w:t>ветное пу</w:t>
              <w:softHyphen/>
              <w:t>тешес</w:t>
              <w:softHyphen/>
              <w:t>твие»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ь де</w:t>
              <w:softHyphen/>
              <w:t>тям воз</w:t>
              <w:softHyphen/>
              <w:t>можность про</w:t>
              <w:softHyphen/>
              <w:t>явить се</w:t>
              <w:softHyphen/>
              <w:t>бя в пред</w:t>
              <w:softHyphen/>
              <w:t>ла</w:t>
              <w:softHyphen/>
              <w:t>га</w:t>
              <w:softHyphen/>
              <w:t>емых об</w:t>
              <w:softHyphen/>
              <w:t>сто</w:t>
              <w:softHyphen/>
              <w:t>ятель</w:t>
              <w:softHyphen/>
              <w:t>ствах; раз</w:t>
              <w:softHyphen/>
              <w:t>ви</w:t>
              <w:softHyphen/>
              <w:t>вать чувс</w:t>
              <w:softHyphen/>
              <w:t>тва прав</w:t>
              <w:softHyphen/>
              <w:t>ды, ве</w:t>
              <w:softHyphen/>
              <w:t>ры в вы</w:t>
              <w:softHyphen/>
              <w:t>мысел и сме</w:t>
              <w:softHyphen/>
              <w:t>лость, со</w:t>
              <w:softHyphen/>
              <w:t>об</w:t>
              <w:softHyphen/>
              <w:t>ра</w:t>
              <w:softHyphen/>
              <w:t>зитель</w:t>
              <w:softHyphen/>
              <w:t>ность, во</w:t>
              <w:softHyphen/>
              <w:t>об</w:t>
              <w:softHyphen/>
              <w:t>ра</w:t>
              <w:softHyphen/>
              <w:t>жение и фан</w:t>
              <w:softHyphen/>
              <w:t>та</w:t>
              <w:softHyphen/>
              <w:t>зию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2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</w:t>
              <w:softHyphen/>
              <w:t>нятие 28. Рит</w:t>
              <w:softHyphen/>
              <w:t>моплас</w:t>
              <w:softHyphen/>
              <w:t>ти</w:t>
              <w:softHyphen/>
              <w:t>ка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з</w:t>
              <w:softHyphen/>
              <w:t>ви</w:t>
              <w:softHyphen/>
              <w:t>вать уме</w:t>
              <w:softHyphen/>
              <w:t>ние де</w:t>
              <w:softHyphen/>
              <w:t>тей рав</w:t>
              <w:softHyphen/>
              <w:t>но</w:t>
              <w:softHyphen/>
              <w:t>мер</w:t>
              <w:softHyphen/>
              <w:t>но раз</w:t>
              <w:softHyphen/>
              <w:t>ме</w:t>
              <w:softHyphen/>
              <w:t>щать</w:t>
              <w:softHyphen/>
              <w:t>ся по пло</w:t>
              <w:softHyphen/>
              <w:t>щад</w:t>
              <w:softHyphen/>
              <w:t>ке; дви</w:t>
              <w:softHyphen/>
              <w:t>гать</w:t>
              <w:softHyphen/>
              <w:t>ся, не стал</w:t>
              <w:softHyphen/>
              <w:t>ки</w:t>
              <w:softHyphen/>
              <w:t>ва</w:t>
              <w:softHyphen/>
              <w:t>ясь друг с дру</w:t>
              <w:softHyphen/>
              <w:t>гом, в раз</w:t>
              <w:softHyphen/>
              <w:t>ных тем</w:t>
              <w:softHyphen/>
              <w:t>пах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25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</w:t>
              <w:softHyphen/>
              <w:t>нятие 29. Куль</w:t>
              <w:softHyphen/>
              <w:t>ту</w:t>
              <w:softHyphen/>
              <w:t>ра и тех</w:t>
              <w:softHyphen/>
              <w:t>ни</w:t>
              <w:softHyphen/>
              <w:t>ка ре</w:t>
              <w:softHyphen/>
              <w:t>чи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з</w:t>
              <w:softHyphen/>
              <w:t>ви</w:t>
              <w:softHyphen/>
              <w:t>вать во</w:t>
              <w:softHyphen/>
              <w:t>об</w:t>
              <w:softHyphen/>
              <w:t>ра</w:t>
              <w:softHyphen/>
              <w:t>жение, по</w:t>
              <w:softHyphen/>
              <w:t>пол</w:t>
              <w:softHyphen/>
              <w:t>нять сло</w:t>
              <w:softHyphen/>
              <w:t>вар</w:t>
              <w:softHyphen/>
              <w:t>ный за</w:t>
              <w:softHyphen/>
              <w:t>пас, ак</w:t>
              <w:softHyphen/>
              <w:t>ти</w:t>
              <w:softHyphen/>
              <w:t>визи</w:t>
              <w:softHyphen/>
              <w:t>ровать ас</w:t>
              <w:softHyphen/>
              <w:t>со</w:t>
              <w:softHyphen/>
              <w:t>ци</w:t>
              <w:softHyphen/>
              <w:t>атив</w:t>
              <w:softHyphen/>
              <w:t>ное мыш</w:t>
              <w:softHyphen/>
              <w:t>ле</w:t>
              <w:softHyphen/>
              <w:t>ние де</w:t>
              <w:softHyphen/>
              <w:t>тей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28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</w:t>
              <w:softHyphen/>
              <w:t>нятие 30. Иг</w:t>
              <w:softHyphen/>
              <w:t>ра</w:t>
              <w:softHyphen/>
              <w:t>ем спек</w:t>
              <w:softHyphen/>
              <w:t>такль «Крас</w:t>
              <w:softHyphen/>
              <w:t>ная Ша</w:t>
              <w:softHyphen/>
              <w:t>поч</w:t>
              <w:softHyphen/>
              <w:t>ка»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Дать де</w:t>
              <w:softHyphen/>
              <w:t>тям воз</w:t>
              <w:softHyphen/>
              <w:t>можность поп</w:t>
              <w:softHyphen/>
              <w:t>ро</w:t>
              <w:softHyphen/>
              <w:t>бовать се</w:t>
              <w:softHyphen/>
              <w:t>бя в раз</w:t>
              <w:softHyphen/>
              <w:t>ных ро</w:t>
              <w:softHyphen/>
              <w:t>лях; про</w:t>
              <w:softHyphen/>
              <w:t>демонс</w:t>
              <w:softHyphen/>
              <w:t>три</w:t>
              <w:softHyphen/>
              <w:t>ровать ак</w:t>
              <w:softHyphen/>
              <w:t>тер</w:t>
              <w:softHyphen/>
              <w:t>скую иг</w:t>
              <w:softHyphen/>
              <w:t>ру сверс</w:t>
              <w:softHyphen/>
              <w:t>тни</w:t>
              <w:softHyphen/>
              <w:t>кам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</w:tc>
      </w:tr>
      <w:tr>
        <w:trPr>
          <w:trHeight w:val="715" w:hRule="atLeast"/>
        </w:trPr>
        <w:tc>
          <w:tcPr>
            <w:tcW w:w="107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ай</w:t>
            </w:r>
          </w:p>
        </w:tc>
      </w:tr>
      <w:tr>
        <w:trPr>
          <w:trHeight w:val="296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</w:t>
              <w:softHyphen/>
              <w:t>нятие 31. Чте</w:t>
              <w:softHyphen/>
              <w:t>ние пь</w:t>
              <w:softHyphen/>
              <w:t>есы «Те</w:t>
              <w:softHyphen/>
              <w:t>ремок»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</w:t>
              <w:softHyphen/>
              <w:t>читать и об</w:t>
              <w:softHyphen/>
              <w:t>су</w:t>
              <w:softHyphen/>
              <w:t>дить пь</w:t>
              <w:softHyphen/>
              <w:t>есу «Те</w:t>
              <w:softHyphen/>
              <w:t>ремок»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273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</w:t>
              <w:softHyphen/>
              <w:t>нятие 32. Об</w:t>
              <w:softHyphen/>
              <w:t>сужде</w:t>
              <w:softHyphen/>
              <w:t>ние пь</w:t>
              <w:softHyphen/>
              <w:t>есы «Те</w:t>
              <w:softHyphen/>
              <w:t>ремок»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чить де</w:t>
              <w:softHyphen/>
              <w:t>тей выс</w:t>
              <w:softHyphen/>
              <w:t>ка</w:t>
              <w:softHyphen/>
              <w:t>зывать свое мне</w:t>
              <w:softHyphen/>
              <w:t>ние о про</w:t>
              <w:softHyphen/>
              <w:t>читан</w:t>
              <w:softHyphen/>
              <w:t>ной пь</w:t>
              <w:softHyphen/>
              <w:t>есе (кни</w:t>
              <w:softHyphen/>
              <w:t>ге), уви</w:t>
              <w:softHyphen/>
              <w:t>ден</w:t>
              <w:softHyphen/>
              <w:t>ном спек</w:t>
              <w:softHyphen/>
              <w:t>такле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269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</w:t>
              <w:softHyphen/>
              <w:t>нятие 33. Ра</w:t>
              <w:softHyphen/>
              <w:t>бота над эпи</w:t>
              <w:softHyphen/>
              <w:t>зода</w:t>
              <w:softHyphen/>
              <w:t>ми пь</w:t>
              <w:softHyphen/>
              <w:t>есы «Те</w:t>
              <w:softHyphen/>
              <w:t>ремок»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</w:t>
              <w:softHyphen/>
              <w:t>ботать с им</w:t>
              <w:softHyphen/>
              <w:t>про</w:t>
              <w:softHyphen/>
              <w:t>визи</w:t>
              <w:softHyphen/>
              <w:t>рован</w:t>
              <w:softHyphen/>
              <w:t>ным тек</w:t>
              <w:softHyphen/>
              <w:t>стом эпи</w:t>
              <w:softHyphen/>
              <w:t>зодов пь</w:t>
              <w:softHyphen/>
              <w:t>есы «Те</w:t>
              <w:softHyphen/>
              <w:t>ремок»; раз</w:t>
              <w:softHyphen/>
              <w:t>ви</w:t>
              <w:softHyphen/>
              <w:t>вать во</w:t>
              <w:softHyphen/>
              <w:t>об</w:t>
              <w:softHyphen/>
              <w:t>ра</w:t>
              <w:softHyphen/>
              <w:t>жение, па</w:t>
              <w:softHyphen/>
              <w:t>мять, фан</w:t>
              <w:softHyphen/>
              <w:t>та</w:t>
              <w:softHyphen/>
              <w:t>зию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</w:r>
          </w:p>
        </w:tc>
      </w:tr>
      <w:tr>
        <w:trPr>
          <w:trHeight w:val="254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A3718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</w:rPr>
              <w:t>За</w:t>
              <w:softHyphen/>
              <w:t>нятие 34. Ре</w:t>
              <w:softHyphen/>
              <w:t>пети</w:t>
              <w:softHyphen/>
              <w:t>ция эпи</w:t>
              <w:softHyphen/>
              <w:t>зода пь</w:t>
              <w:softHyphen/>
              <w:t>есы «Те</w:t>
              <w:softHyphen/>
              <w:t>ремок»</w:t>
            </w:r>
            <w:r>
              <w:rPr>
                <w:rStyle w:val="Appleconvertedspace"/>
                <w:rFonts w:cs="Times New Roman" w:ascii="Times New Roman" w:hAnsi="Times New Roman"/>
                <w:b/>
                <w:i/>
                <w:color w:val="000000"/>
              </w:rPr>
              <w:t> 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</w:t>
              <w:softHyphen/>
              <w:t>ботать с им</w:t>
              <w:softHyphen/>
              <w:t>про</w:t>
              <w:softHyphen/>
              <w:t>визи</w:t>
              <w:softHyphen/>
              <w:t>рован</w:t>
              <w:softHyphen/>
              <w:t>ным тек</w:t>
              <w:softHyphen/>
              <w:t>стом эпи</w:t>
              <w:softHyphen/>
              <w:t>зода пь</w:t>
              <w:softHyphen/>
              <w:t>есы «Те</w:t>
              <w:softHyphen/>
              <w:t>ремок». Раз</w:t>
              <w:softHyphen/>
              <w:t>ви</w:t>
              <w:softHyphen/>
              <w:t>вать во</w:t>
              <w:softHyphen/>
              <w:t>об</w:t>
              <w:softHyphen/>
              <w:t>ра</w:t>
              <w:softHyphen/>
              <w:t>жение, па</w:t>
              <w:softHyphen/>
              <w:t>мять, фан</w:t>
              <w:softHyphen/>
              <w:t>та</w:t>
              <w:softHyphen/>
              <w:t>зию, вни</w:t>
              <w:softHyphen/>
              <w:t>мание де</w:t>
              <w:softHyphen/>
              <w:t>тей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A3718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.В.Щетк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 xml:space="preserve">«Театрализованная деятельность в детском сад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занятий с детьми 5</w:t>
              <w:softHyphen/>
              <w:t>-6 лет</w:t>
            </w: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263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567" w:hanging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Calibri" w:cs="Times New Roman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WW8Num45z0">
    <w:name w:val="WW8Num45z0"/>
    <w:qFormat/>
    <w:rPr>
      <w:b w:val="false"/>
      <w:bCs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Style13">
    <w:name w:val="Верх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Calibri" w:hAnsi="Calibri" w:eastAsia="Calibri" w:cs="Times New Roman"/>
      <w:sz w:val="22"/>
      <w:szCs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2:00Z</dcterms:created>
  <dc:creator>Admin</dc:creator>
  <dc:description/>
  <cp:keywords/>
  <dc:language>en-US</dc:language>
  <cp:lastModifiedBy>1</cp:lastModifiedBy>
  <cp:lastPrinted>2014-12-15T23:08:00Z</cp:lastPrinted>
  <dcterms:modified xsi:type="dcterms:W3CDTF">2017-01-05T12:29:00Z</dcterms:modified>
  <cp:revision>13</cp:revision>
  <dc:subject/>
  <dc:title/>
</cp:coreProperties>
</file>