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 уроков литературы в 6 кла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2126"/>
        <w:gridCol w:w="2694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.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деятельности учащихс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-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-Факт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В дорогу зовущие (Книга в жизни челове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magenta"/>
              </w:rPr>
              <w:t>1</w:t>
            </w:r>
            <w:r>
              <w:rPr>
                <w:b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УСТНОЕ НАРОДНОЕ ТВОРЧЕСТВО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hd w:fill="FFFFFF" w:val="clear"/>
              </w:rPr>
            </w:pPr>
            <w:r>
              <w:rPr/>
              <w:t>Календарно-обрядовы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  <w:shd w:fill="FFFFFF" w:val="clear"/>
              </w:rPr>
            </w:pPr>
            <w:r>
              <w:rPr>
                <w:b/>
                <w:highlight w:val="magenta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ословицы и погов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рассказ по пословице (или Урок-конкурс на лучшее знание малых жанров фолькл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уче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Повесть временных л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ентирован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азание о Белгородском кис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ИЗ РУССКОЙ ЛИТЕРАТУРЫ 18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eastAsia="en-US"/>
              </w:rPr>
              <w:t>Русская басня. И. И. Дмитриев. «Мух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. А. Крылов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Басня «Осёл и Солов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по ролям; инсце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Басни «Листы и Корни», «Ларч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ИЗ РУССКОЙ ЛИТЕРАТУРЫ  19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magent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А.С.Пуш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цейские годы А.Пушкина.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Стихотворение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«И. И. Пущин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тихот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Узник».</w:t>
            </w:r>
            <w:r>
              <w:rPr/>
              <w:t xml:space="preserve"> Стремление к своб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magenta"/>
              </w:rPr>
            </w:pPr>
            <w:r>
              <w:rPr>
                <w:b/>
              </w:rPr>
              <w:t>«Зимнее утро».</w:t>
            </w:r>
            <w:r>
              <w:rPr/>
              <w:t xml:space="preserve"> Тема и идея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ложные размеры сти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Дубровский».</w:t>
            </w:r>
            <w:r>
              <w:rPr/>
              <w:t xml:space="preserve"> Конфликт двух помещиков (гл.1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ест Владимира Дубровского против произвола и деспотизма (гл.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ментированное чтение; 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ставило Дубровского стать разбойником (гл.6-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родство Дубровского, предводителя разбойников (гл.8-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ша Троекурова и Владимир Дубровский (гл.11-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ва мальчика (гл.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е переск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вязка романа (гл.18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нятие о композиции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 по роману «Дубро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нализ соч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кл </w:t>
            </w:r>
            <w:r>
              <w:rPr>
                <w:b/>
              </w:rPr>
              <w:t>«Повести Белкина».</w:t>
            </w:r>
            <w:r>
              <w:rPr/>
              <w:t xml:space="preserve"> «Барышня-крестья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внеклассное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ицо и маска» героев п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внеклассное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стрел». Особенности ком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внеклассное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ворчеству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. Ю. Лермо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удьба по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выразитель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«Тучи». </w:t>
            </w:r>
            <w:r>
              <w:rPr/>
              <w:t>Тема одиночества. Метаф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тихот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«Три пальмы». </w:t>
            </w:r>
            <w:r>
              <w:rPr/>
              <w:t xml:space="preserve">Разрушение красоты и гармо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</w:rPr>
              <w:t>«Листок», «Утёс».</w:t>
            </w:r>
            <w:r>
              <w:rPr/>
              <w:t xml:space="preserve"> Антит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С.Турген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</w:t>
            </w:r>
            <w:r>
              <w:rPr>
                <w:b/>
              </w:rPr>
              <w:t>«Бежин луг».</w:t>
            </w:r>
            <w:r>
              <w:rPr/>
              <w:t xml:space="preserve"> Картины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ый мир крестьянск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по прочитан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портрета в расс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ая характеристика героев рассказа (подготовка к сочин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икл рассказов «Записки охот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внеклассное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соч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.И.Тютчев. </w:t>
            </w:r>
            <w:r>
              <w:rPr/>
              <w:t>Пейзаж в лирике («Неохотно и несмело…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стихот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ироощущение в стихах Ф.Тютчева («С поляны коршун поднялся…», «Листь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.А.Фет. </w:t>
            </w:r>
            <w:r>
              <w:rPr>
                <w:szCs w:val="28"/>
              </w:rPr>
              <w:t>Поэтизация природы («Ель рукавом…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рода как мир истины и красоты («Ещё майская ночь…», «Учись у них…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ыразительному чтению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.А.Некр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1" w:leader="none"/>
              </w:tabs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хотворение </w:t>
            </w:r>
            <w:r>
              <w:rPr>
                <w:b/>
              </w:rPr>
              <w:t>«Железная дорога»</w:t>
            </w:r>
            <w:r>
              <w:rPr/>
              <w:t>. Изображение народного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образие композиции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ёхсложные размеры сти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.С.Ле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Лев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ентирован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арь Николай Павлович и его окруж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вша и англича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овые особенности 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 родины в сказе Леско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 «Моё отношение к Левше из сказа Леск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Человек на часах»</w:t>
            </w:r>
            <w:r>
              <w:rPr/>
              <w:t>. Святочный рас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cyan"/>
              </w:rPr>
              <w:t>внеклассное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ирован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.П.Че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олстый и тонкий». Разоблачение лицемерия в расс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 в рассказах «Лошадиная фамилия», «Пересоли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внеклассное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ентирован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дная природа в стихах</w:t>
            </w:r>
            <w:r>
              <w:rPr/>
              <w:t xml:space="preserve"> </w:t>
            </w:r>
            <w:r>
              <w:rPr>
                <w:b/>
              </w:rPr>
              <w:t xml:space="preserve">русских поэто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  <w:r>
              <w:rPr/>
              <w:t xml:space="preserve">. (Е.Баратынский, Я.Полонский, А.Толсто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природы и человека в пейзажной лир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едения русских писателей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.И.Куприн. «Чудесный доктор». </w:t>
            </w:r>
            <w:r>
              <w:rPr>
                <w:highlight w:val="yellow"/>
              </w:rPr>
              <w:t>Тема служения людям</w:t>
            </w:r>
            <w:r>
              <w:rPr/>
              <w:t>. Тема милосердия в рвсс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ентирован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С.Г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Алые паруса».</w:t>
            </w:r>
            <w:r>
              <w:rPr/>
              <w:t xml:space="preserve"> Романтическая мечта и реальность жизн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шевная чистота главных герое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П.Плат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зка-быль </w:t>
            </w:r>
            <w:r>
              <w:rPr>
                <w:b/>
              </w:rPr>
              <w:t>«Неизвестный цветок»</w:t>
            </w:r>
            <w:r>
              <w:rPr/>
              <w:t>. Прекрасное 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 рассказов А.Плато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внеклассное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енная поэзия</w:t>
            </w:r>
            <w:r>
              <w:rPr/>
              <w:t xml:space="preserve"> К.Симонова,   Д.Самой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тихот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учение выразительному чт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П.Астаф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ь с розовой гривой». Приметы времени в расс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 художе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ки героев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и жизни в рассказ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твет на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Распу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оки французского». Сюжет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по прочитан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чишеская гордость и учительская мудрость в расс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доброты и бескорыстия в рассказе В.Распу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 «Смысл названия расска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бор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.М.Шукшин. </w:t>
            </w:r>
            <w:r>
              <w:rPr/>
              <w:t>«Кри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Странные люди» в рассказах Шукшина («Срезал», «Чудик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.Искан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Тринадцатый подвиг Геракла».</w:t>
            </w:r>
            <w:r>
              <w:rPr/>
              <w:t xml:space="preserve"> Юмор в расс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кторина по расск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сочинение «Каким я представляю себе рассказч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дная природа в стихах поэтов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.</w:t>
            </w:r>
            <w:r>
              <w:rPr/>
              <w:t xml:space="preserve"> Стихи А.Блока, С.Ес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комментариями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вь к родной природе и родине (Стихи А.Ахматовой, Н.Рубц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«Мой любимый уголок природы» (сочинение-миниатю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вый урок по литературе 20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фы древней Греции. </w:t>
            </w:r>
            <w:r>
              <w:rPr/>
              <w:t>Понятие о ми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виги Геракла. (Скотный двор царя Авгия. Яблоки Геспер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ирован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егенда</w:t>
            </w:r>
            <w:r>
              <w:rPr/>
              <w:t>. Легенда об Ари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мер.</w:t>
            </w:r>
            <w:r>
              <w:rPr/>
              <w:t xml:space="preserve"> «Илиада». Песнь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диссея». Одиссей на острове цикло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Шиллер.</w:t>
            </w:r>
            <w:r>
              <w:rPr/>
              <w:t xml:space="preserve"> Баллада «Перчатка». Проблемы благородства и ч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гель де Сервантес. «Дон Ких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Мериме</w:t>
            </w:r>
            <w:r>
              <w:rPr/>
              <w:t>. Новелла «Маттео Фальк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. де Сент-Экзюпери. </w:t>
            </w:r>
            <w:r>
              <w:rPr/>
              <w:t>«Маленький принц». Философская сказка-прит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ленький принц, его друзья и вр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зарубежной литер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для летне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05:00Z</dcterms:created>
  <dc:creator>Schkola</dc:creator>
  <dc:description/>
  <cp:keywords/>
  <dc:language>en-US</dc:language>
  <cp:lastModifiedBy>Карпунина Тамара Геннадьевна</cp:lastModifiedBy>
  <cp:lastPrinted>2016-04-20T13:01:00Z</cp:lastPrinted>
  <dcterms:modified xsi:type="dcterms:W3CDTF">2017-01-24T20:19:00Z</dcterms:modified>
  <cp:revision>107</cp:revision>
  <dc:subject/>
  <dc:title>УТВЕРЖДАЮ:</dc:title>
</cp:coreProperties>
</file>