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КАЛЕНДАРНО-ТЕМАТИЧЕСКОЕ ПЛАНИРОВАНИЕ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245"/>
        <w:gridCol w:w="1276"/>
        <w:gridCol w:w="2069"/>
        <w:gridCol w:w="2609"/>
        <w:gridCol w:w="1559"/>
        <w:gridCol w:w="155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урока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. час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-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-Факт</w:t>
            </w:r>
          </w:p>
        </w:tc>
      </w:tr>
      <w:tr>
        <w:trPr>
          <w:trHeight w:val="5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сская литература и ист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Устное народное твор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е народные пес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ания. «О Пугачёве». «О покорении Сибири Ермак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 древнерусской литер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сть о житии Александра Нев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емякин суд» как сатирическое произ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Из русской литературы </w:t>
            </w: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 xml:space="preserve"> 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.И.Фонвизин. «Недоросль». </w:t>
            </w:r>
            <w:r>
              <w:rPr/>
              <w:t>Классиц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блема воспитания истинного гражда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 русской литературы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</w:rPr>
              <w:t>И.А.Крылов. Басни «Лягушки…», «Обо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внеклассное чте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hd w:fill="FFFFFF" w:val="clear"/>
              </w:rPr>
              <w:t xml:space="preserve"> </w:t>
            </w:r>
            <w:r>
              <w:rPr>
                <w:b/>
              </w:rPr>
              <w:t>К.Ф.Рылеев. «Смерть Ерма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cyan"/>
              </w:rPr>
              <w:t>внеклассное чте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.С.Пушкин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создания романа «Капитанская доч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тво и юность Гринёва (главы1-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вление характера Гринё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горская крепость (главы 3-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гачёв и народное восстание в романе (главы 6-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ательство и милосердие в романе (гл.10-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а Миронова. Душевная стойкость героини (гл.13-1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 о «веке минувшем» (обобщающий ур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сочинению по ром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green"/>
              </w:rPr>
              <w:t>развитие реч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 по роману Пушк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рика Пушк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внеклассное чте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Ю.Лермо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ь и творчество Лермонт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эма «Мцыри». </w:t>
            </w:r>
            <w:r>
              <w:rPr/>
              <w:t>Идей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ыри как романтический гер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ка Лермонт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внеклассное чте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.В.Гого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Замысел комедии «Ревизо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едия «Ревизор». Зарождение конфликта (д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облачение пороков чиновников. Кульминация конфликта (д.2-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стаков и чиновники (д.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Развязка конфликта (д.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Хлестаковщина как явление. Тест по комедии «Ревизо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знани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сочин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развитие реч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есть «Шинель».</w:t>
            </w:r>
            <w:r>
              <w:rPr/>
              <w:t xml:space="preserve"> Тема «маленького челове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внеклассное чте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М.Е.Салтыков-Щедрин. </w:t>
            </w:r>
            <w:r>
              <w:rPr/>
              <w:t>«История одного города» (обзо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ипербола, гротеск, эзопов язык в пове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.С.Лесков. «Старый гений». </w:t>
            </w:r>
            <w:r>
              <w:rPr/>
              <w:t>Защита обездоленных в рассказ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.Н.Толстой</w:t>
            </w:r>
            <w:r>
              <w:rPr/>
              <w:t xml:space="preserve">. </w:t>
            </w:r>
            <w:r>
              <w:rPr>
                <w:b/>
              </w:rPr>
              <w:t xml:space="preserve">«После бала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/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«Суровый голос» правды в рассказ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shd w:fill="FFFFFF" w:val="clear"/>
              </w:rPr>
              <w:t>Подготовка к сочин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381" w:leader="none"/>
              </w:tabs>
              <w:jc w:val="center"/>
              <w:rPr>
                <w:highlight w:val="magenta"/>
                <w:lang w:val="en-US"/>
              </w:rPr>
            </w:pPr>
            <w:r>
              <w:rPr>
                <w:highlight w:val="green"/>
                <w:lang w:val="en-US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развитие реч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дная природа в стихах поэтов 19 ве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highlight w:val="green"/>
              </w:rPr>
              <w:t>развитие реч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торение раздела «Из русской литературы 19 ве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практикум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з русской литературы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.П.Чехов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 любви». История о потерянном счасть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jc w:val="both"/>
              <w:rPr/>
            </w:pPr>
            <w:r>
              <w:rPr>
                <w:b/>
              </w:rPr>
              <w:t>И.А.Бунин. «</w:t>
            </w:r>
            <w:r>
              <w:rPr/>
              <w:t>Кавказ». Проблема расс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/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А.И. Куприн</w:t>
            </w:r>
            <w:r>
              <w:rPr/>
              <w:t>. «Куст сирени». Понятия любви и счастья в сем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.А.Блок</w:t>
            </w:r>
            <w:r>
              <w:rPr/>
              <w:t>. «На поле Куликов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</w:rPr>
              <w:t>С.А.Есенин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shd w:fill="FFFFFF" w:val="clear"/>
              </w:rPr>
              <w:t>. «Пугачёв». Образ предвод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.С.Шмелёв</w:t>
            </w:r>
            <w:r>
              <w:rPr/>
              <w:t>. «Как я стал писателем». Путь к творч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.А.Осоргин</w:t>
            </w:r>
            <w:r>
              <w:rPr/>
              <w:t>. «Пенсне». Сочетание реальности и фанта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/>
              <w:t xml:space="preserve">Журнал «Сатирикон». </w:t>
            </w:r>
            <w:r>
              <w:rPr>
                <w:b/>
              </w:rPr>
              <w:t>Тэффи. Аверчен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Тэффи и М.Зощен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.Т.Твардовский</w:t>
            </w:r>
            <w:r>
              <w:rPr/>
              <w:t>. «Василий Тёркин». Картины фронтовой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 русского солдата в поэ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ый характер в поэме. Тезис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развитие реч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.П.Платонов.</w:t>
            </w:r>
            <w:r>
              <w:rPr/>
              <w:t xml:space="preserve"> «Возвращение». Картины войны и мирной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ихи и песни о Великой Отечественной вой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композиц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.П.Астафьев. </w:t>
            </w:r>
            <w:r>
              <w:rPr/>
              <w:t>«Фотография, на которой меня н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равственное содержание расс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одная природа в стихах поэтов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развитие реч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Из зарубежной литер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highlight w:val="magenta"/>
              </w:rPr>
            </w:pPr>
            <w:r>
              <w:rPr>
                <w:b/>
              </w:rPr>
              <w:t>6+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magenta"/>
              </w:rPr>
            </w:pPr>
            <w:r>
              <w:rPr>
                <w:b/>
                <w:sz w:val="20"/>
                <w:szCs w:val="20"/>
                <w:highlight w:val="magenta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кспир. «Ромео и Джульетта». Поединок вражды и люб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внеклассное чте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6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ьер. «Мещанин во дворянстве». Сатира в коме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внеклассное чте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6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тест по курсу литературы в 8 кла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практикум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magenta"/>
              </w:rPr>
            </w:pPr>
            <w:r>
              <w:rPr/>
              <w:t>Свифт. «Путешествия Гулливера». Государство в рома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внеклассное чте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6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В.Скотт. «Айвенго». Исторический ром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внеклассное чте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комендации для летнего ч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highlight w:val="magenta"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зентац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5:05:00Z</dcterms:created>
  <dc:creator>Schkola</dc:creator>
  <dc:description/>
  <cp:keywords/>
  <dc:language>en-US</dc:language>
  <cp:lastModifiedBy>Карпунина Тамара Геннадьевна</cp:lastModifiedBy>
  <dcterms:modified xsi:type="dcterms:W3CDTF">2017-08-26T11:56:00Z</dcterms:modified>
  <cp:revision>91</cp:revision>
  <dc:subject/>
  <dc:title>УТВЕРЖДАЮ:</dc:title>
</cp:coreProperties>
</file>