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 уроков русского языка в 10 классе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80"/>
        <w:gridCol w:w="6"/>
        <w:gridCol w:w="1577"/>
        <w:gridCol w:w="992"/>
        <w:gridCol w:w="2410"/>
        <w:gridCol w:w="1843"/>
        <w:gridCol w:w="1842"/>
      </w:tblGrid>
      <w:tr>
        <w:trPr>
          <w:trHeight w:val="8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ро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здел. Тема урока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ич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ы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ой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бот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ируемая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ическая</w:t>
            </w:r>
          </w:p>
          <w:p>
            <w:pPr>
              <w:pStyle w:val="Normal"/>
              <w:spacing w:lineRule="auto" w:line="276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а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лово о русском язык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highlight w:val="green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ставление плана текста, развитие навы</w:t>
              <w:softHyphen/>
              <w:t>ков составления связного монологиче</w:t>
              <w:softHyphen/>
              <w:t>ского высказы</w:t>
              <w:softHyphen/>
              <w:t>вания на лин</w:t>
              <w:softHyphen/>
              <w:t>гвистическую т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Лексика. Фразеология. Лекси</w:t>
              <w:softHyphen/>
              <w:t xml:space="preserve">кография  </w:t>
            </w:r>
          </w:p>
          <w:p>
            <w:pPr>
              <w:pStyle w:val="Normal"/>
              <w:ind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лово и его значение.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зобразительно-выразительные воз</w:t>
              <w:softHyphen/>
              <w:t>можности</w:t>
              <w:br/>
              <w:t>язы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монимы. Паронимы. Синонимы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Антонимы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тартовый контроль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highlight w:val="cyan"/>
              </w:rPr>
              <w:t>Контроль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Анализ контрольной работы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Лексика общеупотребительная и необщеупотребительна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зобразительно-выразительные средства русского язык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  <w:highlight w:val="green"/>
              </w:rPr>
            </w:pPr>
            <w:r>
              <w:rPr>
                <w:szCs w:val="24"/>
                <w:highlight w:val="green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Лингвистический анализ текс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Тест по теме «Лексика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highlight w:val="cyan"/>
              </w:rPr>
              <w:t>Контроль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Фразеология. Фразеологические единицы и их употребление. Лексикография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ар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вторение темы «Лексик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Фонетика. Графика. Орфоэпия 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Звуки и буквы.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Тест по орфоэпии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Фонетический разбор слов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рфоэпические нормы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Тест по орфоэпии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вторение темы «Фонетика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Морфемика и словообразование 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орфемный состав слова.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орфемный разбор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орфемный разбор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ловообразование в русском языке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ообразователь-ный разбор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овторение темы «Морфемика и словообразование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 xml:space="preserve">  </w:t>
            </w:r>
            <w:r>
              <w:rPr>
                <w:b/>
                <w:szCs w:val="24"/>
              </w:rPr>
              <w:t>Принципы русской орфографи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инципы русской орфографи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Безударные и   чередующиеся гласные в корне слова.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биниро-ван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Орфографический анализ слова. Те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Гласные после шипящих и Ц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биниро-ванны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ар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ласные после ц в разных частях сло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омнительные и непроизносимые согласные. Удвоенные согласные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би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фографический анализ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вторение изученног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highlight w:val="cyan"/>
              </w:rPr>
              <w:t>Контроль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равописание гласных и согласных в приставках.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рфографический анализ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Употребление Ъ и Ь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Употребление прописных букв. Правила переноса слов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ар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вторение изученног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Контрольная работ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highlight w:val="cyan"/>
              </w:rPr>
              <w:t>Контроль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Анализ контрольной работы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Морфология. Части речи </w:t>
            </w:r>
          </w:p>
          <w:p>
            <w:pPr>
              <w:pStyle w:val="Normal"/>
              <w:ind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мя существительное как часть речи.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би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орфологический разбор имени существите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Правописание падежных </w:t>
              <w:br/>
              <w:t>окончаний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ласные в суффиксах имён существительных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би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ар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описание сложных имён существительных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мя прилагательное как часть речи. Правописание окончаний 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би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орфологический разбор имени прилагатель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описание суффиксов имён прилагательных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описание Н и НН в суффиксах имён прилагательных. Правописание сложных имён прилагательных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highlight w:val="green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орфологический разбор имени прилагате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овторение изученног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мя числительное как часть речи. Склонение имён числительных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орфологический</w:t>
              <w:br/>
              <w:t>разбор имени числите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описание имён числительных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естоимение как часть речи.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би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орфологический разбор местои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описание местоимений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лагол как часть речи.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орфологический разбор глаг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описание глаголо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ичастие как глагольная форма. Образование причастий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Образование разных форм причас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описание причастий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актику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Контрольная работа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highlight w:val="cyan"/>
              </w:rPr>
              <w:t>Контроль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описание суффиксов причастий. Н и НН в причастиях и отглагольных прилагательных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би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орфологический разбор причас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описание суффиксов причастий. Н и НН в причастиях и отглагольных прилагательных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епричастие как глагольная форма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би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орфологический разбор деепричас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описание деепричастий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Наречие как часть речи.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би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орфологический разбор наре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описание наречий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Тест по теме «Наречие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лова категории состояния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highlight w:val="green"/>
              </w:rPr>
              <w:t>Развитие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орфологический разбор сл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Служебные части речи.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орфологический разбор предло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едлог как часть реч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оюз как часть речи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Морфологический разбор союз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описание предлогов и союзов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Частица как часть реч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биниро-ва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орфологический разбор част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описание частиц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Контрольная работа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  <w:highlight w:val="cyan"/>
              </w:rPr>
              <w:t>Контроль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Анализ контрольной работы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highlight w:val="cyan"/>
              </w:rPr>
            </w:pPr>
            <w:r>
              <w:rPr>
                <w:szCs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Междометие как особый разряд слов.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орфологический разбор междоме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авописание служебных частей речи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Резерв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jc w:val="both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  <w:szCs w:val="24"/>
              </w:rPr>
            </w:pPr>
            <w:r>
              <w:rPr>
                <w:b/>
                <w:color w:val="262626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color w:val="262626"/>
                <w:szCs w:val="24"/>
              </w:rPr>
            </w:pPr>
            <w:r>
              <w:rPr>
                <w:color w:val="262626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0" w:after="15"/>
        <w:ind w:hanging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0" w:after="15"/>
        <w:ind w:hanging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049" w:hanging="0"/>
      <w:outlineLvl w:val="1"/>
    </w:pPr>
    <w:rPr>
      <w:b/>
      <w:bCs/>
      <w:color w:val="000000"/>
      <w:spacing w:val="-1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sz w:val="36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 Narro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BodyText3">
    <w:name w:val="Body Text 3"/>
    <w:basedOn w:val="Normal"/>
    <w:qFormat/>
    <w:pPr>
      <w:ind w:hanging="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643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8:25:00Z</dcterms:created>
  <dc:creator>User</dc:creator>
  <dc:description/>
  <cp:keywords/>
  <dc:language>en-US</dc:language>
  <cp:lastModifiedBy>Карпунина Тамара Геннадьевна</cp:lastModifiedBy>
  <cp:lastPrinted>2015-02-05T15:46:00Z</cp:lastPrinted>
  <dcterms:modified xsi:type="dcterms:W3CDTF">2017-10-07T20:42:00Z</dcterms:modified>
  <cp:revision>74</cp:revision>
  <dc:subject/>
  <dc:title/>
</cp:coreProperties>
</file>