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Календарно - тематическое планирование уроков русского языка в 11 классе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587"/>
        <w:gridCol w:w="2268"/>
        <w:gridCol w:w="992"/>
        <w:gridCol w:w="1985"/>
        <w:gridCol w:w="1417"/>
        <w:gridCol w:w="1418"/>
      </w:tblGrid>
      <w:tr>
        <w:trPr>
          <w:trHeight w:val="86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№</w:t>
            </w:r>
          </w:p>
          <w:p>
            <w:pPr>
              <w:pStyle w:val="Normal"/>
              <w:spacing w:lineRule="auto" w:line="36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рока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аздел. Тема у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ид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Cs w:val="24"/>
              </w:rPr>
              <w:t>Коли-чество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час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иды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Cs w:val="24"/>
              </w:rPr>
              <w:t>самостоятель-ной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або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Cs w:val="24"/>
              </w:rPr>
              <w:t>Планируе-мая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ат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Cs w:val="24"/>
              </w:rPr>
              <w:t>Фактичес-кая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ата</w:t>
            </w:r>
          </w:p>
        </w:tc>
      </w:tr>
      <w:tr>
        <w:trPr>
          <w:trHeight w:val="52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b/>
                <w:b/>
                <w:sz w:val="28"/>
                <w:szCs w:val="24"/>
                <w:lang w:val="en-US"/>
              </w:rPr>
            </w:pPr>
            <w:r>
              <w:rPr>
                <w:b/>
                <w:sz w:val="28"/>
                <w:szCs w:val="24"/>
                <w:lang w:val="en-US"/>
              </w:rPr>
            </w:r>
          </w:p>
        </w:tc>
        <w:tc>
          <w:tcPr>
            <w:tcW w:w="13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интаксис и пунктуация (47ч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инципы русской пунктуац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унктуационный анали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both"/>
              <w:rPr>
                <w:b/>
                <w:b/>
                <w:sz w:val="28"/>
                <w:szCs w:val="24"/>
                <w:lang w:val="en-US"/>
              </w:rPr>
            </w:pPr>
            <w:r>
              <w:rPr>
                <w:b/>
                <w:sz w:val="28"/>
                <w:szCs w:val="24"/>
                <w:lang w:val="en-US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ловосочетание (3ч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ловосочетание. Виды синтаксической связ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Разбор словосочет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Разбор словосочет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Контрольная работа по теме «Словосочетани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Контро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both"/>
              <w:rPr>
                <w:b/>
                <w:b/>
                <w:sz w:val="28"/>
                <w:szCs w:val="24"/>
                <w:lang w:val="en-US"/>
              </w:rPr>
            </w:pPr>
            <w:r>
              <w:rPr>
                <w:b/>
                <w:sz w:val="28"/>
                <w:szCs w:val="24"/>
                <w:lang w:val="en-US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остое предложение (23ч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стое предложение. Грамматическая основа</w:t>
            </w:r>
          </w:p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актику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 xml:space="preserve">Тире между подлежащим и сказуемым.  </w:t>
            </w:r>
          </w:p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Второстепенные члены пред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Двусоставные и односоставные пред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актику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актическая работа по темам «Второстепенные члены предложения», «Односоставные предлож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Контро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олные и неполные предложения. Тире в неполном предложен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Тест по теме «Простое предложени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Контро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иктант с дополнительными задани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Дикта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Простое осложнённое предложение. Однородные члены пред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интаксический разбор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Обобщающие слова при однородных членах. Знаки препинания при обобщающих слов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Однородные и неоднородные определения и при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Тест по теме «Однородные члены предлож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Контро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Тест по теме «Однородные члены предлож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Контро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Обособленные и необособленные определения и при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Комбинированный</w:t>
            </w:r>
          </w:p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Обособленные обстоя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Знаки препинания при сравнительном оборо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Обособленные допол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Уточняющие  члены пред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3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Тест по теме «Обособленные члены предлож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Контро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Контрольное тестир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4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Вводные слова и пред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Комбинированный</w:t>
            </w:r>
          </w:p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Обращения и междоме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Комбинированный</w:t>
            </w:r>
          </w:p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6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Тест по теме «Вводные слова и предложения», «Обращ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Контро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7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Контрольный диктант с грамматическим задани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Дикта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b/>
                <w:b/>
                <w:sz w:val="28"/>
                <w:szCs w:val="24"/>
                <w:lang w:val="en-US"/>
              </w:rPr>
            </w:pPr>
            <w:r>
              <w:rPr>
                <w:b/>
                <w:sz w:val="28"/>
                <w:szCs w:val="24"/>
                <w:lang w:val="en-US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ложное предложение (23ч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8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 xml:space="preserve">Сложносочинённое предложение. Знаки препинания в нё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Комбинированный</w:t>
            </w:r>
          </w:p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Cs w:val="24"/>
              </w:rPr>
              <w:t>Синтаксический разбор СС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9-3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Тест по теме «ССП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Контро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31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Знаки препинания в сложноподчиненном предложени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Комбинированный</w:t>
            </w:r>
          </w:p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32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 xml:space="preserve">Основные группы придаточных предложений по значению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Комбинированный</w:t>
            </w:r>
          </w:p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33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ПП с одним придаточны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Контро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34-35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ПП с несколькими придаточны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Комбинированный</w:t>
            </w:r>
          </w:p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36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Бессоюзное сложное предложение. Знаки препинания в бессоюзном сложном предложе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Комбинированный</w:t>
            </w:r>
          </w:p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37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Знаки препинания в бессоюзном сложном предложении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Комбинированный</w:t>
            </w:r>
          </w:p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Cs w:val="24"/>
              </w:rPr>
              <w:t>Синтаксический разбор БС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38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Тест по теме «БСП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Контро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39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ложные предложения с разными видами связ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Комбинированный</w:t>
            </w:r>
          </w:p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4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ложные предложения с разными видами связ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41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Тест по теме «СП с разными видами связ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Контро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42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Контрольный дикта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икта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43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b/>
                <w:szCs w:val="24"/>
              </w:rPr>
              <w:t>Способы передачи чужой речи.</w:t>
            </w:r>
            <w:r>
              <w:rPr>
                <w:szCs w:val="24"/>
              </w:rPr>
              <w:t xml:space="preserve"> Прямая и косвенная ре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Комбинированный</w:t>
            </w:r>
          </w:p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44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интаксическая синоним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Комбинированный</w:t>
            </w:r>
          </w:p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45-46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интаксические нор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Комбинированный</w:t>
            </w:r>
          </w:p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47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Изобразительно-выразительные средства (ИВС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Комбинированный</w:t>
            </w:r>
          </w:p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8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Изобразительно-выразительные средства (ИВС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Комбинированный</w:t>
            </w:r>
          </w:p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9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актическая работа по теме «ИВ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Контро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szCs w:val="24"/>
              </w:rPr>
            </w:pPr>
            <w:r>
              <w:rPr>
                <w:szCs w:val="24"/>
                <w:lang w:val="en-US"/>
              </w:rPr>
              <w:t>5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актическая работа по теме «Сложное предложени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Контро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both"/>
              <w:rPr>
                <w:b/>
                <w:b/>
                <w:sz w:val="28"/>
                <w:szCs w:val="24"/>
                <w:lang w:val="en-US"/>
              </w:rPr>
            </w:pPr>
            <w:r>
              <w:rPr>
                <w:b/>
                <w:sz w:val="28"/>
                <w:szCs w:val="24"/>
                <w:lang w:val="en-US"/>
              </w:rPr>
            </w:r>
          </w:p>
        </w:tc>
        <w:tc>
          <w:tcPr>
            <w:tcW w:w="13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Стилистика   (9ч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51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тили р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Анализ тек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52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Научный сти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53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Официально-деловой сти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54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ублицистический сти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55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Художественный сти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56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одготовка к сочинению (часть С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  <w:highlight w:val="green"/>
              </w:rPr>
              <w:t>Развитие ре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57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одготовка к сочинению (часть С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highlight w:val="green"/>
              </w:rPr>
            </w:pPr>
            <w:r>
              <w:rPr>
                <w:szCs w:val="24"/>
                <w:highlight w:val="green"/>
              </w:rPr>
              <w:t>Развитие ре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58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одготовка к сочинению (часть С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highlight w:val="green"/>
              </w:rPr>
            </w:pPr>
            <w:r>
              <w:rPr>
                <w:szCs w:val="24"/>
                <w:highlight w:val="green"/>
              </w:rPr>
              <w:t>Развитие ре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59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Контрольный дикта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икта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both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бобщение изученного (7ч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6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Фонетика. Орфоэп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61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Лексика. Фразеолог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62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Морфемика. Словообра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63-64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Итоговый те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Контро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65-66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Морфолог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67-68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Резерв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before="0" w:after="15"/>
        <w:ind w:hanging="0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1049" w:hanging="0"/>
      <w:outlineLvl w:val="1"/>
    </w:pPr>
    <w:rPr>
      <w:b/>
      <w:bCs/>
      <w:color w:val="000000"/>
      <w:spacing w:val="-1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hanging="0"/>
      <w:jc w:val="center"/>
      <w:outlineLvl w:val="2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sz w:val="36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firstLine="560"/>
      <w:jc w:val="center"/>
      <w:outlineLvl w:val="4"/>
    </w:pPr>
    <w:rPr>
      <w:b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 Narro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5">
    <w:name w:val="Заголовок 5 Знак"/>
    <w:basedOn w:val="Style10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1">
    <w:name w:val="Основной текст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ind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BodyText3">
    <w:name w:val="Body Text 3"/>
    <w:basedOn w:val="Normal"/>
    <w:qFormat/>
    <w:pPr>
      <w:ind w:hanging="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643"/>
      <w:jc w:val="both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08:25:00Z</dcterms:created>
  <dc:creator>User</dc:creator>
  <dc:description/>
  <cp:keywords/>
  <dc:language>en-US</dc:language>
  <cp:lastModifiedBy>Карпунина Тамара Геннадьевна</cp:lastModifiedBy>
  <cp:lastPrinted>2011-10-23T11:18:00Z</cp:lastPrinted>
  <dcterms:modified xsi:type="dcterms:W3CDTF">2015-08-02T05:25:00Z</dcterms:modified>
  <cp:revision>67</cp:revision>
  <dc:subject/>
  <dc:title/>
</cp:coreProperties>
</file>