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 уроков русского языка в 7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tbl>
      <w:tblPr>
        <w:tblW w:w="161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395"/>
        <w:gridCol w:w="992"/>
        <w:gridCol w:w="2552"/>
        <w:gridCol w:w="4536"/>
        <w:gridCol w:w="1417"/>
        <w:gridCol w:w="141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знания, умения,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-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-Фак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как развивающееся я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в 6 кла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+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бщие сведения о языке и некоторые вопросы лексики. Вспомнить основные единицы языка и разделы науки о язы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лексические понятия; закрепить навыки работы со словарем; повторить синтаксический разбор;  провести работу по обогащению словарного запаса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граф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 теме «Фонетика»; развивать логическое мышление, внимание, речь и память; развивать коммуникативно - речевые умения; работать над расширением словарного запаса и правильностью речи; продолжать воспитывать интерес к предм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 орфо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закрепить  необходимый систематический минимум теоретических и практических знаний по курсу «</w:t>
            </w:r>
            <w:r>
              <w:rPr>
                <w:bCs/>
              </w:rPr>
              <w:t>Словообразование</w:t>
            </w:r>
            <w:r>
              <w:rPr/>
              <w:t xml:space="preserve"> самостоятельных  </w:t>
            </w:r>
            <w:r>
              <w:rPr>
                <w:bCs/>
              </w:rPr>
              <w:t>частей</w:t>
            </w:r>
            <w:r>
              <w:rPr/>
              <w:t xml:space="preserve"> </w:t>
            </w:r>
            <w:r>
              <w:rPr>
                <w:bCs/>
              </w:rPr>
              <w:t>речи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Закрепить навыки словообразования имен существительных, прилагательных, глаголов, нареч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овершенствовать умение определять части речи и производить их морфологический разбор; совершенствовать соответствующие орфографические умения и нав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highlight w:val="cyan"/>
              </w:rPr>
              <w:t>дикта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Диалог как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языка. Художественный ст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И.Бродского «Летний сад осенью» (упражнение 4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. Устное выступление-обращение «Береги природу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ас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+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торить морфологические признаки глагола, причастия и деепричастия, их  синтаксическую роль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работать умения и навыки определения  грамматических  признаков   глагола, причастия и деепричастия в связной речи;  воспитывать эстетическое чувство,   развивать память, умение обобщать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ичаст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ьные признаки причас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ричас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ичастном обор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ые при причастном обор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причастия настоящего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причастия прошедшего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настоящего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прошедш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перед Н и НН в страдательных причастиях и отглагольны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традательные причас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 «Причастный оборот. Действительные и страдательные причас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суффиксах страдательных причастий прошедшего времени и отглагольны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и обобщить правила правописания </w:t>
            </w:r>
            <w:r>
              <w:rPr>
                <w:i/>
                <w:iCs/>
              </w:rPr>
              <w:t>н</w:t>
            </w:r>
            <w:r>
              <w:rPr/>
              <w:t xml:space="preserve"> и </w:t>
            </w:r>
            <w:r>
              <w:rPr>
                <w:i/>
                <w:iCs/>
              </w:rPr>
              <w:t>нн</w:t>
            </w:r>
            <w:r>
              <w:rPr/>
              <w:t xml:space="preserve"> в в суффиксах прилагательных и причаст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(№1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-Ё после шипящих в суффиксах страдательных причастий прошедш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Причас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ичас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дикта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нешности человека (№15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ортрета литературного героя. Выборочное изложение (№15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епричас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еепричаст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деепричаст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я совершенного и несовершенного в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Деепричас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Деепричас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cyan"/>
              </w:rPr>
              <w:t>дикта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. Рассказ по картине С.Григорьева «Вратар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+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как часть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наречии как о самостоятельной части речи; учить определять грамматическое значение и морфологические признаки наречий; формировать умение “видеть” наречие в тексте, сопоставлять с другими частями речи; развивать логическое мышление учеников; расширять их кругоз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группы нареч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редставления детей о наречии, зависимости наречий от глаголов и связи, которая между ними существует; учить определять разряды наречий по значению; грамотно применять наречия в речи; развивать речь, обогащать словарный запас,  воспитывать интерес к русскому язы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речий для связи предложений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нареч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. Сочинение по упр.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нареч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наречиями на –О,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ащихся с некоторыми закономерностями  слитного и раздельного правописания наречий; формировать умения находить в словах изучаемую орфограмму и правильно писать их; учить отличать наречия от сочетаний именных частей  речи; развитие внимания, памяти, аналитического мышления,  навыков связной речи; формировать  мотивацию  на активное  творческое усвоение учебного материа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-И в приставках НЕ-, НИ- отрицательных местои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ь условия написания НЕ и НИ  с наречиями; сопоставить данное правило с правилами написания НЕ и НИ  с другими частями речи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формировать  умения находить наречия с приставками </w:t>
            </w:r>
            <w:r>
              <w:rPr>
                <w:rStyle w:val="Emphasis"/>
                <w:b/>
                <w:bCs/>
              </w:rPr>
              <w:t>не-</w:t>
            </w:r>
            <w:r>
              <w:rPr/>
              <w:t xml:space="preserve">, </w:t>
            </w:r>
            <w:r>
              <w:rPr>
                <w:rStyle w:val="Emphasis"/>
                <w:b/>
                <w:bCs/>
              </w:rPr>
              <w:t>ни-</w:t>
            </w:r>
            <w:r>
              <w:rPr/>
              <w:t xml:space="preserve"> и применять правила право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наречиях на –О, -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условиями выбора орфограммы "Правописание Н и НН в наречиях на о (-е), закрепить способы разграничения наречий и кратких причастий; развивать умение рассуждать, доказывая свою точку зрения, анализировать и делать выводы; формировать коммуникативные умения и нав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, Е после шипящих на конце наре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емиклассников с правилом написания о-е (ё) после шипящих на конце наречий;  формировать умение выделять орфограмм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, А на конце наречий с приставками ИЗ-, ДО-, С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между частями слова в нареч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после шипящих на конце наре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рфографическое правило об употреблении мягкого знака после шипящих на конце наречий; находить в словах изучаемую орфограмму и правильно писать их; выработать стойкие навыки написания мягкого знака после шипящих на конце наречий;  повторить употребление мягкого знака после шипящих в разных частях реч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Наречие»; формировать умения определять наречия в тексте, правильно произносить наречия; закрепление умения фонетического и орфоэпического разбора наречий; закрепление умения выразительного чтения нареч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дикта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бное излож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. Учебный до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остоя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. «Обыкновенная земля» (№32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 части ре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е правильно определять роль служебных частей речи в предложении; навык применения полученных умений на практике; формировать развитие мотивации к изучаемому материалу; развивать умение выделять главное в изучаемом материале, сравнивать, обобщать изучаемые понятия; развивать речь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часть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ть функции предлогов, употребление их в устной и письменной речи; развивать навыки раздельного написания предлогов, умение употреблять предлоги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ить разряды предлогов по происхождению,  написание производных предлогов; совершенствовать навык правописания   производных предлогов, различения производных предлогов и других частей речи; умение решать поставленные задачи и делать вы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одные и производные предл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предлоги. Морфологический разбор предл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производных пред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Предло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ю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ак часть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Дать понятие о союзе как части речи; изучить порядок </w:t>
            </w:r>
            <w:r>
              <w:rPr>
                <w:color w:val="000000"/>
                <w:spacing w:val="-4"/>
              </w:rPr>
              <w:t>морфологического разбора сою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сочинительные и подчин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</w:rPr>
              <w:t>О</w:t>
            </w:r>
            <w:r>
              <w:rPr/>
              <w:t>пределить смысловые отношения частей предложения с помощью сою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ельные сою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разрядами союзов по составу, выявить отличия между союзными словами и союзами;</w:t>
            </w:r>
            <w:r>
              <w:rPr>
                <w:b/>
                <w:bCs/>
              </w:rPr>
              <w:t xml:space="preserve">   </w:t>
            </w:r>
            <w:r>
              <w:rPr/>
              <w:t>создать условия для развития у школьников умения сопоставительного анализа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инительные сою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сою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написание  союзов ТОЖЕ, ТАКЖЕ, ЗАТО, ЧТО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акрепить понятие о сочинительных  и </w:t>
            </w:r>
            <w:r>
              <w:rPr/>
              <w:t xml:space="preserve">подчинительных </w:t>
            </w:r>
            <w:r>
              <w:rPr>
                <w:color w:val="000000"/>
              </w:rPr>
              <w:t>союзах; сформи</w:t>
              <w:softHyphen/>
            </w:r>
            <w:r>
              <w:rPr>
                <w:color w:val="000000"/>
                <w:spacing w:val="-3"/>
              </w:rPr>
              <w:t xml:space="preserve">ровать навык правильного  правописания  сочинительных  и </w:t>
            </w:r>
            <w:r>
              <w:rPr/>
              <w:t xml:space="preserve">подчинительных </w:t>
            </w:r>
            <w:r>
              <w:rPr>
                <w:color w:val="000000"/>
                <w:spacing w:val="-3"/>
              </w:rPr>
              <w:t>сою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по темам «Предлог», «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-рассуж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 «Книга- наш друг и советчик» (№38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частиц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ь понятие о частице как служебной части речи; ос</w:t>
              <w:softHyphen/>
              <w:t>воить семантику частиц, их функции в языке и речи, совершенст</w:t>
              <w:softHyphen/>
            </w:r>
            <w:r>
              <w:rPr>
                <w:color w:val="000000"/>
                <w:spacing w:val="-1"/>
              </w:rPr>
              <w:t>вовать умение доказывать принадлежность слова к частицам; изу</w:t>
              <w:softHyphen/>
            </w:r>
            <w:r>
              <w:rPr>
                <w:color w:val="000000"/>
                <w:spacing w:val="-3"/>
              </w:rPr>
              <w:t>чить порядок морфологического разбора час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образующие час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различительные част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и дефисное написание час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част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частицы НЕ и 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орфографические умения и навыки, повторить правописание НЕ – НИ с разными частями речи и в составе предложения; пополнить словарный запас учащихся, закрепить навыки правописания слов с непроверяемыми орфограммами; формировать навыки письменной и устной ре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частицы НЕ и приставки 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-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 НИ,  приставка НИ, союз НИ-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темы «Част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знания о служебных частях речи.; доказать значимость служебных частей речи; продолжить  работу над правильным употреблением служебных частей речи; совершенствовать устную и письменную реч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дикта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описание по картине К.Юона «Конец зимы. Полдень» (№4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оме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 как часть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уяснение понятия междометия, как особой части речи; выявить отличие междометий от самостоятельных частей речи; сформировать понятие о производных и непроизводных междометиях; отработать навык написания дефиса в междометиях и знаков препинания при междометиях; отработать навык употребления междометий в значении других частей речи; развивать диалогическую и монологическую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в междоме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в 7 класс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истематизировать понятия, связанные с орфографией, пунктуацией, культурой речи, ус</w:t>
              <w:softHyphen/>
            </w:r>
            <w:r>
              <w:rPr>
                <w:color w:val="000000"/>
                <w:spacing w:val="-5"/>
              </w:rPr>
              <w:t>воением речевых норм в процессе изучения морфологических 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науки о языке. Текст и сти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Граф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Слово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</w: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13:00Z</dcterms:created>
  <dc:creator>Schkola</dc:creator>
  <dc:description/>
  <cp:keywords/>
  <dc:language>en-US</dc:language>
  <cp:lastModifiedBy>Зам директора</cp:lastModifiedBy>
  <dcterms:modified xsi:type="dcterms:W3CDTF">2016-09-18T06:18:00Z</dcterms:modified>
  <cp:revision>62</cp:revision>
  <dc:subject/>
  <dc:title/>
</cp:coreProperties>
</file>