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лассный час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6 класс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f" o:allowincell="f" style="position:absolute;margin-left:0pt;margin-top:9.6pt;width:431.95pt;height:77.65pt;mso-wrap-style:none;v-text-anchor:middle" type="_x0000_t136">
            <v:path textpathok="t"/>
            <v:textpath on="t" fitshape="t" string="КВН" style="font-family:&quot;Bookman Old Style&quot;;font-size:12pt"/>
            <v:fill o:detectmouseclick="t" type="solid" color2="#ccccf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брый день, дорогие друзь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рады вас приветствовать на математическом турнире между 6-ми класс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сегодня не будет побежденных, все будут победителями, даже зрители, ведь если турнир окажется неудачным, то они будут героями, высидев его до конц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желаем, чтобы ваше остроумие сверкало подобно молнии, чтобы мысль ваша мчалась со скоростью света и, чтобы чаще слышалось сегодня знаменитое архимедовское  «Эври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каждой неудаче давать умейте сдачи, иначе вам удачи не вида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анды к бою готов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роумные ес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вкие ес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упые ес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ейчас познакомимся с командами. Итак, слово 6 «а»…, 6 «б»…,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командами мы познакомились. В нашем турнире участвуют команды: «________________», «____________________», «_________________»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</w:t>
      </w:r>
      <w:r>
        <w:rPr>
          <w:b/>
          <w:sz w:val="28"/>
          <w:szCs w:val="28"/>
        </w:rPr>
        <w:t xml:space="preserve"> I тур «Запомни фигур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оске изображена фигура. Капитаны команд внимательно смотрят на данную фигуру. Доска закрывается. Капитаны должны по памяти воспроизвести изображение данной фиг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182880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.45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5pt" to="207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6520" distR="78105" simplePos="0" locked="0" layoutInCell="0" allowOverlap="1" relativeHeight="13">
                <wp:simplePos x="0" y="0"/>
                <wp:positionH relativeFrom="column">
                  <wp:posOffset>2632075</wp:posOffset>
                </wp:positionH>
                <wp:positionV relativeFrom="paragraph">
                  <wp:posOffset>69850</wp:posOffset>
                </wp:positionV>
                <wp:extent cx="963930" cy="913765"/>
                <wp:effectExtent l="0" t="0" r="0" b="501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72400">
                          <a:off x="0" y="0"/>
                          <a:ext cx="964080" cy="9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72" h="10800">
                              <a:moveTo>
                                <a:pt x="10218" y="16"/>
                              </a:moveTo>
                              <a:arcTo wR="10800" hR="10800" stAng="-5585454" swAng="5435115"/>
                              <a:lnTo>
                                <a:pt x="10800" y="10800"/>
                              </a:lnTo>
                              <a:close/>
                            </a:path>
                            <a:path fill="none" w="11372" h="10800">
                              <a:moveTo>
                                <a:pt x="10218" y="16"/>
                              </a:moveTo>
                              <a:arcTo wR="10800" hR="10800" stAng="-5585454" swAng="5435115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72,10800" path="l0,21600xee" stroked="t" o:allowincell="f" style="position:absolute;margin-left:207.2pt;margin-top:5.45pt;width:75.85pt;height:71.9pt;mso-wrap-style:none;v-text-anchor:middle;rotation:184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59690</wp:posOffset>
                </wp:positionV>
                <wp:extent cx="1847850" cy="1847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45.5pt;mso-wrap-distance-left:9.05pt;mso-wrap-distance-right:9.05pt;mso-wrap-distance-top:0pt;mso-wrap-distance-bottom:0pt;margin-top:4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968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5pt" to="278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9685</wp:posOffset>
                </wp:positionV>
                <wp:extent cx="939800" cy="901065"/>
                <wp:effectExtent l="0" t="15240" r="1524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90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99" h="12160">
                              <a:moveTo>
                                <a:pt x="10501" y="4"/>
                              </a:moveTo>
                              <a:arcTo wR="10800" hR="10800" stAng="-5495305" swAng="5929542"/>
                              <a:lnTo>
                                <a:pt x="10800" y="10800"/>
                              </a:lnTo>
                              <a:close/>
                            </a:path>
                            <a:path fill="none" w="11099" h="12160">
                              <a:moveTo>
                                <a:pt x="10501" y="4"/>
                              </a:moveTo>
                              <a:arcTo wR="10800" hR="10800" stAng="-5495305" swAng="5929542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99,12160" path="l0,21600xee" stroked="t" o:allowincell="f" style="position:absolute;margin-left:135pt;margin-top:1.55pt;width:73.95pt;height:70.9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-«Математическая эстаф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           </w:t>
        <w:tab/>
      </w:r>
    </w:p>
    <w:p>
      <w:pPr>
        <w:pStyle w:val="Normal"/>
        <w:tabs>
          <w:tab w:val="clear" w:pos="708"/>
          <w:tab w:val="left" w:pos="718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16840</wp:posOffset>
                </wp:positionV>
                <wp:extent cx="744220" cy="71628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71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.2pt;width:58.55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line">
              <wp:posOffset>-28575</wp:posOffset>
            </wp:positionV>
            <wp:extent cx="721360" cy="7353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21" t="-6587" r="-27221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53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744220" cy="71628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71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pt;width:58.55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457200" cy="571500"/>
                <wp:effectExtent l="3810" t="317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pt" to="224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457200" cy="571500"/>
                <wp:effectExtent l="0" t="317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pt" to="296.95pt,5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line">
              <wp:posOffset>-28575</wp:posOffset>
            </wp:positionV>
            <wp:extent cx="762635" cy="75184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459" t="-6587" r="-19459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518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9125" cy="68262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677" t="-6587" r="-22677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2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744220" cy="71628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71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.2pt;width:58.55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6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328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3.3pt" to="211.3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pt" to="314.95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9pt" to="243pt,5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</wp:posOffset>
                </wp:positionV>
                <wp:extent cx="571500" cy="457200"/>
                <wp:effectExtent l="3175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7pt" to="224.95pt,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</wp:posOffset>
                </wp:positionV>
                <wp:extent cx="457200" cy="457200"/>
                <wp:effectExtent l="0" t="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pt" to="296.95pt,38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744220" cy="71628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71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4pt;margin-top:0pt;width:58.55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744220" cy="71628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71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pt;width:58.55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9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575</wp:posOffset>
            </wp:positionH>
            <wp:positionV relativeFrom="line">
              <wp:posOffset>-28575</wp:posOffset>
            </wp:positionV>
            <wp:extent cx="709295" cy="73787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493" t="-6587" r="-21493" b="-6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378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1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тур «Портр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ешь ли ты ученых – математиков? Учащиеся и должны отгадать, чьи это портр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тур «Сосчитай»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то скорее сосчитает, сколько букв слове </w:t>
      </w:r>
      <w:r>
        <w:rPr>
          <w:b/>
          <w:sz w:val="28"/>
          <w:szCs w:val="28"/>
        </w:rPr>
        <w:t xml:space="preserve">«число»,  «цифра», «периметр», «площадь», «уравнение», «задача», «выражение», «радиус», «диаметр» </w:t>
      </w:r>
      <w:r>
        <w:rPr>
          <w:sz w:val="28"/>
          <w:szCs w:val="28"/>
        </w:rPr>
        <w:t>и т.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число-5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цифра-5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ериметр-8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лощадь-7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уравнение-9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адача-6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ыражение-9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радиус-6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иаметр-7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окружность-1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ямоугольник-1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ab/>
        <w:t>квадрат-7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тур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я буквы слова «прямоугольник» составить как можно больше слов – существительны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тур «Загадк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гадайте «математические» загад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половины какой буквы состоит спортивная игра? </w:t>
      </w:r>
      <w:r>
        <w:rPr>
          <w:b/>
          <w:sz w:val="28"/>
          <w:szCs w:val="28"/>
        </w:rPr>
        <w:t>(поло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Шесть ног, две головы, один хвост,- что это? </w:t>
      </w:r>
      <w:r>
        <w:rPr>
          <w:b/>
          <w:sz w:val="28"/>
          <w:szCs w:val="28"/>
        </w:rPr>
        <w:t>(всадник на коне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ва бочонка, днем полны, а ночью пусты.</w:t>
      </w:r>
      <w:r>
        <w:rPr>
          <w:b/>
          <w:sz w:val="28"/>
          <w:szCs w:val="28"/>
        </w:rPr>
        <w:t xml:space="preserve"> (сапоги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о один брат, все в один ряд вместе связаны стоят.</w:t>
      </w:r>
      <w:r>
        <w:rPr>
          <w:b/>
          <w:sz w:val="28"/>
          <w:szCs w:val="28"/>
        </w:rPr>
        <w:t xml:space="preserve"> (забор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ять человек один железный шест тащат.</w:t>
      </w:r>
      <w:r>
        <w:rPr>
          <w:b/>
          <w:sz w:val="28"/>
          <w:szCs w:val="28"/>
        </w:rPr>
        <w:t xml:space="preserve"> (игла в руке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вое купаются, третий валяется; искупались, вышли, оба на третий повисли.</w:t>
      </w:r>
      <w:r>
        <w:rPr>
          <w:b/>
          <w:sz w:val="28"/>
          <w:szCs w:val="28"/>
        </w:rPr>
        <w:t xml:space="preserve"> (ведра и коромысло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ять волов одной сохой пашут.</w:t>
      </w:r>
      <w:r>
        <w:rPr>
          <w:b/>
          <w:sz w:val="28"/>
          <w:szCs w:val="28"/>
        </w:rPr>
        <w:t xml:space="preserve"> (ученическая ручка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ва брата убегают, два догоняют.</w:t>
      </w:r>
      <w:r>
        <w:rPr>
          <w:b/>
          <w:sz w:val="28"/>
          <w:szCs w:val="28"/>
        </w:rPr>
        <w:t xml:space="preserve"> (колеса телеги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 маленькой скотины сто серебряных монет на спинке.</w:t>
      </w:r>
      <w:r>
        <w:rPr>
          <w:b/>
          <w:sz w:val="28"/>
          <w:szCs w:val="28"/>
        </w:rPr>
        <w:t xml:space="preserve"> (рыб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VII </w:t>
      </w:r>
      <w:r>
        <w:rPr>
          <w:b/>
          <w:sz w:val="28"/>
          <w:szCs w:val="28"/>
        </w:rPr>
        <w:t xml:space="preserve"> тур «Худож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рисовать дружеский шарж на товарища, получившего по математике оценку «5», «4», «3», «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тур «Музыкаль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то больше напоет песен, в которых встречаются цифры, математические действия, понятия и т.д.</w:t>
      </w:r>
    </w:p>
    <w:sectPr>
      <w:type w:val="nextPage"/>
      <w:pgSz w:w="11906" w:h="16838"/>
      <w:pgMar w:left="1701" w:right="850" w:gutter="0" w:header="0" w:top="1134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11:00Z</dcterms:created>
  <dc:creator>Борискины</dc:creator>
  <dc:description/>
  <cp:keywords/>
  <dc:language>en-US</dc:language>
  <cp:lastModifiedBy>Comp29</cp:lastModifiedBy>
  <dcterms:modified xsi:type="dcterms:W3CDTF">2017-10-06T11:59:00Z</dcterms:modified>
  <cp:revision>11</cp:revision>
  <dc:subject/>
  <dc:title>Классный час</dc:title>
</cp:coreProperties>
</file>