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изучения учебного курса, предмет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</w:t>
      </w:r>
      <w:r>
        <w:rPr>
          <w:rFonts w:cs="Georgia" w:ascii="Georgia" w:hAnsi="Georgia"/>
          <w:bCs/>
          <w:sz w:val="24"/>
          <w:szCs w:val="24"/>
        </w:rPr>
        <w:t xml:space="preserve"> </w:t>
      </w:r>
    </w:p>
    <w:p>
      <w:pPr>
        <w:pStyle w:val="Style25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должны: </w:t>
      </w:r>
      <w:r>
        <w:rPr>
          <w:rFonts w:cs="Times New Roman" w:ascii="Times New Roman" w:hAnsi="Times New Roman"/>
          <w:sz w:val="24"/>
          <w:szCs w:val="24"/>
        </w:rPr>
        <w:t>владеть навыками правильного, сознательного,  достаточнобеглого и выразительного чтения целыми словами при темпе громкого чтения 75 – 80 слов в минуту, соотносить интонацию с содержанием читаемого текста;</w:t>
      </w:r>
    </w:p>
    <w:p>
      <w:pPr>
        <w:pStyle w:val="Style25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одержание прочитанного произведения, определять с помощью учителя тему и смысл всего произведения в целом. </w:t>
      </w:r>
    </w:p>
    <w:p>
      <w:pPr>
        <w:pStyle w:val="Style25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должны уметь: </w:t>
      </w:r>
      <w:r>
        <w:rPr>
          <w:rFonts w:cs="Times New Roman" w:ascii="Times New Roman" w:hAnsi="Times New Roman"/>
          <w:sz w:val="24"/>
          <w:szCs w:val="24"/>
        </w:rPr>
        <w:t>устанавливать последовательность действия в произведении и осмысливать взаимосвязь описываемых в нем событий, подкреплять правильные ответы на вопросы выборочным чтением; самостоятельно делить текст на законченные по смыслу части и выделять в них главное; составлять план прочитанного и краткий пересказ его содержания с помощью учителя, словесно рисовать картины к художественным текстам; самостоятельно находить в тексте слова и выражения, которые использует автор для изображения  действующих лиц, природы и описания событий; сопоставлять и осмысливать поступки героев, мотивов их поведения, чувств и мыслей действующих лиц, оценивать их поступки (с помощью учителя);</w:t>
      </w:r>
    </w:p>
    <w:p>
      <w:pPr>
        <w:pStyle w:val="Style25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, выборочно пересказывать прочитанное с использованием приемов устного рисования и иллюстраций; ориентироваться в учебной книге: самостоятельно находить произведение по его названию в содержании, отыскивать в учебной книге произведения, близкие по тематике; различать такие жанры литературных произведений, как сказка и рассказ, стихотворение и басня, и произведений фольклора: загадка, пословица, небылица, считалка, песня, прибаутка.</w:t>
      </w:r>
    </w:p>
    <w:p>
      <w:pPr>
        <w:pStyle w:val="Style25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бучающиеся должны знать: </w:t>
      </w:r>
      <w:r>
        <w:rPr>
          <w:rFonts w:cs="Times New Roman" w:ascii="Times New Roman" w:hAnsi="Times New Roman"/>
          <w:sz w:val="24"/>
          <w:szCs w:val="24"/>
        </w:rPr>
        <w:t>наизусть стихотворения классиков отечественной и зарубежной литературы; названия, темы и сюжеты  произведений больших фольклорных жанров, а также литературных произведений классических писателей;</w:t>
      </w:r>
    </w:p>
    <w:p>
      <w:pPr>
        <w:pStyle w:val="Style25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родные сказки (уметь их пересказать), знать пословицы.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водный урок по курсу литературного чтения (1 час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амое великое чудо на свете (4 часа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стное народное творчество (14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этическая тетрадь 1 (11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еликие русские писатели (24 часа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этическая тетрадь 2 (6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тературные сказки (8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Были-небылицы (10 часов)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этическая тетрадь 1 (6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юби живое (16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этическая тетрадь 2 (8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бирай по ягодке – наберёшь кузовок (12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страницам детских журналов (8 часов)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рубежная литература (8 часов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C0"/>
          <w:rFonts w:cs="Times New Roman" w:ascii="Times New Roman" w:hAnsi="Times New Roman"/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оличество часов в неделю - 4 часов </w:t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Количество часов в год – 136 час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 xml:space="preserve">Автор учебника - </w:t>
      </w:r>
      <w:r>
        <w:rPr>
          <w:rFonts w:cs="Georgia" w:ascii="Georgia" w:hAnsi="Georgia"/>
          <w:sz w:val="24"/>
          <w:szCs w:val="24"/>
        </w:rPr>
        <w:t xml:space="preserve">Л. Ф. Климанова, В.Г. Горецкий, М. В. Голованова </w:t>
      </w:r>
    </w:p>
    <w:p>
      <w:pPr>
        <w:pStyle w:val="Style25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tbl>
      <w:tblPr>
        <w:tblW w:w="11170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975"/>
        <w:gridCol w:w="1920"/>
        <w:gridCol w:w="2340"/>
        <w:gridCol w:w="615"/>
        <w:gridCol w:w="1765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овые сроки про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корректированные даты прохождения 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урок по курсу литературного чтения (1 час)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учебником. Работа со вступительной статьё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.09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879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е великое чудо на свете (4 часа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укописные книги Древней  Рус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ервопечатник Иван Фёдор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 первопечатнике Иване Фёдоро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бобщающий урок по разделу «Самое великое чудо на свете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ое народное творчество (14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Русские народные пес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1.09-15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Шуточные народные песн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Докучные сказ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оизведения прикладного искусства: гжельская и хохломская посуд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изведения прикладного искусства: дымковская и богородская игрушк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усская народная сказка «Сестрица Алёнушка и братец Ивануш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усская народная сказка «Сестрица Алёнушка и братец Ивануш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Русская народная сказка «Сивка-бур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Русская народная сказка «Сивка бур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Проект: «Сочиняем волшебную сказ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роект: «Сочиняем волшебную сказ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 «Устное народное творчество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1 (11 часов)</w:t>
            </w:r>
          </w:p>
        </w:tc>
        <w:tc>
          <w:tcPr>
            <w:tcW w:w="61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оект: «Как научиться читать стихи» на основе научно-популярной статьи Я.Смоленского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06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Ф.И. Тютчев «Весенняя гроз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Ф.И. Тютчев «Листья». Сочинение-миниатюра «О чём расскажут осенние листь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.А. Фет «Мама! Глянь-ка из окошка…»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.А. Фет «Зреет рожь над жаркой нивой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.С. Никитин «Полно, степь моя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.С. Никитин «Встреча зим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И.З. Суриков «Детство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И.З. Суриков «Зим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Обобщающий урок по раздел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«Поэтическая тетрадь 1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1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Первый снег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ликие русские писатели (24 часа)</w:t>
            </w:r>
          </w:p>
        </w:tc>
        <w:tc>
          <w:tcPr>
            <w:tcW w:w="61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.Подготовка сообщения «Что интересного я узнал о жизни А.С. Пушкина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С. Пушкин «За весной, красой природы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.С. Пушкин «Уж небо осенью дышало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.С. Пушкин «В тот год осення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…», «Опрятней модного паркет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А.С. Пушкин «Зимнее утро».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 xml:space="preserve">Проверка техники чтения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.С. Пушкин «Зимний вечер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6.А.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-10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7.А.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8.А.С. Пушкин «Сказка о царе Салтане, о сыне его славном и могучем богатыре князе Гвидоне Салтановиче и о прекрас-ной Царевне Лебе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9.А.С. Пушкин «Сказка о царе Салтане, о сыне его славном и могучем богатыре князе Гвидоне Салтановиче и о прекрас-ной Царев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бед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eastAsia="ru-RU"/>
              </w:rPr>
              <w:t>13.11-17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И.А. Крылов. Подготовка сообщения об И.А. Крылов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И.А. Крылов «Мартышка и очк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.А. Крылов «Зеркало и обезьян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И.А. Крылов «Ворона и Лисиц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М.Ю. Лермонтов. Статья В. Воскобойникова. Подготовка сообщения на основе стать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М.Ю. Лермонтов «Горные вершины…», «На севере диком стоит одиноко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М.Ю. Лермонтов «Утёс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М.Ю.Лермонтов «Осень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Детство Л.Н.Толстого (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з воспоминаний писателя). Подготовка сообщения о жизни и творчестве писател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Л.Н. Толстой «Акул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Л.Н. Толстой «Акул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Л.Н. Толстой «Прыжо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Л.Н. Толстой «Лев и собач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Л.Н. Толстой «Какая бывает роса на траве», «Куда девается вода из моря?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Обобщающий урок по разделу «Великие русские писател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15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2 (6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.А. Некрасов «Славная осень!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.А. Некрасов «Не ветер бушует над бором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.А. Некрасов «Дедушка Мазай и зайц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.Д. Бальмонт «Золотое слово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-22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И.А. Бунин «Детство», «Полевые цветы»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Густой зелёный ельник у дорог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общающий урок по разделу «Поэтическая тетрадь 2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е сказки (8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накомство с литературным сказками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Проверка техники чтени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.Н. Мамин-Сибиряк «Присказка к «Алёнушк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м сказкам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1-12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Д.Н. Мамин-Сибиряк «Сказка про храброго зайца – длинные уши, косые глаза, короткий хвост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.М. Гаршин «Лягушка путешественниц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.М. Гаршин «Лягушка-путешественниц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.Ф. Одоевский «Мороз Иванович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.Ф. Одоевский «Мороз Иванович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Обобщающий урок по разделу «Литературные сказк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и-небылицы (10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 Горький «Случай с Евсейко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. Горький «Случай с Евсейко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.Г. Паустовский «Растрёпанный вороб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.Г. Паустовский «Растрёпанный вороб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.Г. Паустовский «Растрёпанный вороб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А.И. Куприн «Сл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А.И. Куприн «Сл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А.И. Куприн «Сл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А.И. Куприн «Сл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Обобщающий урок по разделу «Были-небылицы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09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этическая тетрадь 1 (6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. Чёрный «Что ты тискаешь утёнка…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.Чёрный «Воробей», «Сл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.А. Блок «Ветхая избуш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.А. Блок «Сны», «Ворон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.А. Есенин «Черёмух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общающий урок по раздел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Поэтическая тетрадь 1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би живое (16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.М. Пришвин «Моя Родина» (из воспоминаний)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.С. Соколов-Микитов «Листопадниче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-23.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И.С. Соколов-Микитов «Листопадниче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В.И. Белов «Малька провинилась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.И. Белов «Ещё про Маль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.В. Бианки «Мышонок Пи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.В. Бианки «Мышонок Пи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В.В. Бианки «Мышонок Пи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Б.С. Житков «Про обезьян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Б.С. Житков «Про обезьян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Б.С. Житков «Про обезьян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Б.С. Житков «Про обезьянку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В.Л. Дуров «Наша Жучк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4.В.П. Астафьев «Капалух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0" w:right="-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15.В.Ю. Драгунский «Он живой и светитс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Обобщающий урок по разделу «Люби живое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тическая тетрадь 2 (8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.Я. Маршак «Гроза днём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.Я. Маршак «В лесу над росистой поляной…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.Л. Барто «Разлука».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.Л. Барто «В театре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.В. Михалков «Есл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Е.А. Благинина «Кукушка», «Котёно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-06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роект: «Праздник поэзии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Обобщающий урок по разделу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«Поэтическая тетрадь 2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 № 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ирай по ягодке – наберёшь кузовок (12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.В. Шергин «Собирай по ягодке – наберёшь кузово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.П. Платонов «Цветок на земле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А.П. Платонов «Цветок на земле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А.П. Платонов «Ещё мам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А.П. Платонов «Ещё мам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М.М. Зощенко «Золотые слов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М.М. Зощенко «Великие путешественник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М.М. Зощенко «Великие путешественник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Н.Н. Носов «Федина задач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Н.Н. Носов «Телефон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7.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.Ю. Драгунский «Друг детства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Обобщающий урок по разделу «Собирай по ягодке – наберёшь кузовок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страницам детских журналов (8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«Мурзилка» и «Весёлые картинки» – самые старые детские журналы. По страницам журналов для де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Ю.И. Ермолаев «Проговорился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-04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Ю.И. Ермолаев «Воспитател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Г.Б. Остер «Вредные совет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.Б. Остер «Как получаются легенды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Р. Сеф «Весёлые стихи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оздание сборника добрых советов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 страницам детских журналов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ая работа № 4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убежная литература (8 часов)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5" w:type="dxa"/>
            <w:tcBorders/>
            <w:tcMar>
              <w:top w:w="108" w:type="dxa"/>
              <w:left w:w="108" w:type="dxa"/>
              <w:bottom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фы Древней Греции. «Храбрый Перс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-18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ифы Древней Греции. «Храбрый Персей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Г.Х. Андерсен «Гадкий утёно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4.Г.Х. Андерсен «Гадкий утёнок».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Проверка техники чт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.Х. Андерсен «Гадкий утёнок»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-25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Обобщающий урок по теме «Зарубежная литератур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Повторение пройденного. Литературная викторина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8.Стихи о лет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5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Переменный HTML"/>
    <w:qFormat/>
    <w:rPr>
      <w:i/>
      <w:iCs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FontStyle44">
    <w:name w:val="Font Style4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TML4">
    <w:name w:val="Адрес HTML"/>
    <w:basedOn w:val="Normal"/>
    <w:qFormat/>
    <w:pPr/>
    <w:rPr>
      <w:i/>
      <w:i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Приветствие"/>
    <w:basedOn w:val="Normal"/>
    <w:next w:val="Normal"/>
    <w:qFormat/>
    <w:pPr/>
    <w:rPr/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Обычный отступ"/>
    <w:basedOn w:val="Normal"/>
    <w:qFormat/>
    <w:pPr>
      <w:ind w:left="708" w:right="0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entr">
    <w:name w:val="centr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pacing w:val="40"/>
      <w:sz w:val="28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0:00Z</dcterms:created>
  <dc:creator>user</dc:creator>
  <dc:description/>
  <dc:language>en-US</dc:language>
  <cp:lastModifiedBy/>
  <cp:lastPrinted>2012-09-25T16:18:00Z</cp:lastPrinted>
  <dcterms:modified xsi:type="dcterms:W3CDTF">2017-10-06T21:32:34Z</dcterms:modified>
  <cp:revision>112</cp:revision>
  <dc:subject/>
  <dc:title>Пояснительная записка</dc:title>
</cp:coreProperties>
</file>