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БДОУ «Детский сад №72»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538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МАСТЕР – КЛАСС ДЛЯ РОДИТЕЛЕ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 художественному творчеству  аппликация из мятой фактурной бумаги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группе детского са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 «Дарю свое сердце маме».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32"/>
          <w:szCs w:val="40"/>
        </w:rPr>
        <w:t>30 ноября 2016г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Богомолова Е.А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, 2016г</w:t>
      </w:r>
    </w:p>
    <w:p>
      <w:pPr>
        <w:pStyle w:val="Normal"/>
        <w:tabs>
          <w:tab w:val="clear" w:pos="708"/>
          <w:tab w:val="left" w:pos="2010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 «Дарю свое сердце маме»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ывать любовь и уважения к самому близкому и родному человеку</w:t>
      </w:r>
      <w:r>
        <w:rPr>
          <w:color w:val="000000"/>
          <w:sz w:val="28"/>
          <w:szCs w:val="28"/>
          <w:shd w:fill="FFFFFF" w:val="clear"/>
        </w:rPr>
        <w:t xml:space="preserve"> и содействовать формированию всестороннего развития личности,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ез  знакомство со свойствами мягкой бумаги. Доставить радость детям от совместного творчества с родителями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ть нетрадиционным приемам аппликации</w:t>
      </w:r>
    </w:p>
    <w:p>
      <w:pPr>
        <w:pStyle w:val="Normal"/>
        <w:tabs>
          <w:tab w:val="clear" w:pos="708"/>
          <w:tab w:val="left" w:pos="201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воспитывать в детях аккуратность, усидчивость, терпение.</w:t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азвивать творческое мышление, воображение, фантазию, художественный вкус; мелкую моторику пальцев рук</w:t>
      </w: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65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7065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ветной картон</w:t>
      </w:r>
    </w:p>
    <w:p>
      <w:pPr>
        <w:pStyle w:val="Normal"/>
        <w:tabs>
          <w:tab w:val="clear" w:pos="708"/>
          <w:tab w:val="left" w:pos="7065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умажные салфетки</w:t>
      </w:r>
    </w:p>
    <w:p>
      <w:pPr>
        <w:pStyle w:val="Normal"/>
        <w:tabs>
          <w:tab w:val="clear" w:pos="708"/>
          <w:tab w:val="left" w:pos="7065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ранее заготовленные шаблоны сердечек (Двух размеров)</w:t>
      </w:r>
    </w:p>
    <w:p>
      <w:pPr>
        <w:pStyle w:val="Normal"/>
        <w:tabs>
          <w:tab w:val="clear" w:pos="708"/>
          <w:tab w:val="left" w:pos="7065" w:leader="none"/>
        </w:tabs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лей- карандаш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астер - класса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Здравствуйте, уважаемые родители. 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 мы собрались здесь не случайно, а затем,  чтобы окунуться в атмосферу нежности, тепла, любви и совместного творчества.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все вы знаете, что мама это самый близкий и родной человек в нашей с вами жизни. 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прослушать доброе и нежное стихотворения о маме.</w:t>
      </w:r>
    </w:p>
    <w:p>
      <w:pPr>
        <w:pStyle w:val="Normal"/>
        <w:tabs>
          <w:tab w:val="clear" w:pos="708"/>
          <w:tab w:val="left" w:pos="706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ама - верный дру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за окошком темнее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чер зевнул на ход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детского сада спешу я скорее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к маме любимой иду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ется мамоч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етлей вокруг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мамоч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лучшей друг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ень  веселым и грустны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ного случается днем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мочке очень и очень мне нужн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корей рассказать обо вс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ама моя понимает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й даже беда не бе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сем за окошком стемнело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не включаем огня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амочка рядом тихонько присел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слушает только меня! (М. Садовский)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вам понравилось это стихотворение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согласны с теми строками, которые написал поэт  М.Садовский?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ответы).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:Совсем недавно мы отмечали  праздник «День матери», и конечно же должны и мы поздравить и дарить подарки любимым мамам!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ие подарки вы хотели бы подарить своим мамам?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акой подарок маме понравится больше, купленный в магазине и сделанный своими руками?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(ответы детей)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Конечно, ребята, всегда особенно дорог подарок, который сделан своими руками. И сегодня я предлагаю каждому из вас  сделать картину - подарок : «сердце», которое вы наполните любовью, нежность, теплом, лаской, во время его изготовления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щих родителей я попрошу  присесть  к своим деткам, внимательно слушать меня и принимать участие в творческом процессе.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Для нашей миниатюрной картины, которая будет выполняться в технике аппликации,  нам понадобится: цветной картон,  салфетки розового цвета, заранее приготовленные сердца двух размеров, и клей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И так приступаем к работе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е большое сердечко поместите в центр будущей картины, при помощи клея. Сначала нанесите его на  края, потом на середину сердца.  Затем  приклейте его на середину картона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выполняют действия по инструкции воспитател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вот теперь начинается самое интересное. Что бы картина ожила, нам понадобятся бумажные  салфетки. Бумажные  салфетки можно использовать не только для личной гигиены, но и в творческой деятельности, что мы сегодня и сделаем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м в руки одну салфетку, отрываем от нее небольшой кусочек и кладем на ладошку левой руки, а правой ладошкой круговыми движениями начинаем катать  комочек, совсем как в работе с пластилином. Следующий этап нашей  работы заключается в том, чтобы получившиеся комочки из салфеток заполнили наше центральное сердечко, а прикрепим мы их так же  при помощи кле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 и родители :</w:t>
      </w:r>
      <w:r>
        <w:rPr>
          <w:rFonts w:cs="Times New Roman" w:ascii="Times New Roman" w:hAnsi="Times New Roman"/>
          <w:sz w:val="28"/>
          <w:szCs w:val="28"/>
        </w:rPr>
        <w:t xml:space="preserve"> выполняют действия по инструкции воспитател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сталось доделать последние штрихи нашей картине. Небольшие заготовленные сердечки разместите по краям картины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вот, мастер- класс по изготовлению нашего подарка для мам подошел к концу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Скажите, вам понравилась наша оригинальная идея по изготовлению подарк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 и родители:</w:t>
      </w:r>
      <w:r>
        <w:rPr>
          <w:rFonts w:cs="Times New Roman" w:ascii="Times New Roman" w:hAnsi="Times New Roman"/>
          <w:sz w:val="28"/>
          <w:szCs w:val="28"/>
        </w:rPr>
        <w:t xml:space="preserve"> (ответы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можете ли вы применить таку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у аппликации в других поделках? Какие у вас есть идеи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 и родители:</w:t>
      </w:r>
      <w:r>
        <w:rPr>
          <w:rFonts w:cs="Times New Roman" w:ascii="Times New Roman" w:hAnsi="Times New Roman"/>
          <w:sz w:val="28"/>
          <w:szCs w:val="28"/>
        </w:rPr>
        <w:t xml:space="preserve"> (ответы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ыражает благодарность родителям за совместное творчество, ну и конечно деткам! </w:t>
      </w:r>
    </w:p>
    <w:p>
      <w:pPr>
        <w:pStyle w:val="Normal"/>
        <w:tabs>
          <w:tab w:val="clear" w:pos="708"/>
          <w:tab w:val="left" w:pos="7065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4"/>
        <w:jc w:val="both"/>
        <w:rPr>
          <w:rFonts w:eastAsia="Calibri"/>
        </w:rPr>
      </w:pPr>
      <w:r>
        <w:rPr>
          <w:rFonts w:eastAsia="Calibri"/>
        </w:rPr>
        <w:t xml:space="preserve">                         </w:t>
      </w:r>
    </w:p>
    <w:p>
      <w:pPr>
        <w:pStyle w:val="Normal"/>
        <w:spacing w:before="0" w:after="0"/>
        <w:ind w:firstLine="284"/>
        <w:jc w:val="both"/>
        <w:rPr/>
      </w:pPr>
      <w:r>
        <w:rPr/>
      </w:r>
    </w:p>
    <w:p>
      <w:pPr>
        <w:pStyle w:val="Normal"/>
        <w:spacing w:before="0" w:after="0"/>
        <w:ind w:firstLine="284"/>
        <w:jc w:val="both"/>
        <w:rPr>
          <w:rFonts w:eastAsia="Calibri"/>
        </w:rPr>
      </w:pPr>
      <w:r>
        <w:rPr>
          <w:rFonts w:eastAsia="Calibri"/>
        </w:rPr>
        <w:t xml:space="preserve">                         </w:t>
      </w:r>
    </w:p>
    <w:p>
      <w:pPr>
        <w:pStyle w:val="Normal"/>
        <w:spacing w:before="0" w:after="0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14" w:hanging="357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06:41:00Z</dcterms:created>
  <dc:creator>Татьяна</dc:creator>
  <dc:description/>
  <cp:keywords/>
  <dc:language>en-US</dc:language>
  <cp:lastModifiedBy>евения богомолова</cp:lastModifiedBy>
  <cp:lastPrinted>2015-02-17T16:25:00Z</cp:lastPrinted>
  <dcterms:modified xsi:type="dcterms:W3CDTF">2017-01-11T15:28:00Z</dcterms:modified>
  <cp:revision>4</cp:revision>
  <dc:subject/>
  <dc:title/>
</cp:coreProperties>
</file>